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ЛОЖЕНИЕ №9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т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ar-S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г. №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районного бюджета  на 2021 год и на плановый период 2022 и 2023 год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тыс. рублей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567"/>
        <w:gridCol w:w="567"/>
        <w:gridCol w:w="1701"/>
        <w:gridCol w:w="709"/>
        <w:gridCol w:w="1418"/>
        <w:gridCol w:w="1275"/>
        <w:gridCol w:w="1276"/>
      </w:tblGrid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ернышковская районная Ду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73,1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73,1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законодательных (представительных) органов  государственной власти и 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9,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9,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9,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5,9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,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43,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4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2,1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3,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3,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едатель контрольно-счетной палаты муниципального образования и его замести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 0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0,9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0,9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местного самоуправления 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 Чернышк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 5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2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591,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 62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7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615,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6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6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6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56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9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1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184,4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9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1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172,4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3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58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78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8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889,4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93,6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ие функций и организация деятельности административных комиссий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6,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9,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здание, исполнение функций и обеспечение деятельности муниципальных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2,9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9,1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местного самоуправления 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за счет субвенции на осуществление полномочий по составлению (изменению) списков кандидатов в присяжные заседатели федеральных судов общей юрисдикци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0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0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,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9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8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865,6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Муниципальная программа «Противодействие коррупции в Чернышковском муниципальном районе Волгоградской</w:t>
            </w:r>
            <w:r>
              <w:rPr>
                <w:rStyle w:val="StrongEmphasis"/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бласти на 2020-2023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рамках программы противодействия коррупции в Чернышковском муниципальном  районе  на 2020-2023г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 0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 0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Поддержка социально ориентированных некоммерческих организаций  в Чернышковском  муниципальном районе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рамках программы "Поддержка социально ориентированных некоммерческих организаций  в Чернышковском  муниципальном районе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 0 00 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0 00 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Демографическое развитие Чернышковского муниципального района на 2019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рамках программы "Демографическое развитие Чернышковского муниципального района  на 2019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0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 0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0,5</w:t>
            </w:r>
          </w:p>
        </w:tc>
      </w:tr>
      <w:tr>
        <w:trPr>
          <w:trHeight w:val="1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5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0,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5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4,2</w:t>
            </w:r>
          </w:p>
        </w:tc>
      </w:tr>
      <w:tr>
        <w:trPr>
          <w:trHeight w:val="1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5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6,3</w:t>
            </w:r>
          </w:p>
        </w:tc>
      </w:tr>
      <w:tr>
        <w:trPr>
          <w:trHeight w:val="1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"Обеспечение защиты прав потребителей в Чернышковском муниципальном районе на 2021-2023 годы"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в рамках программы "Обеспечение защиты прав потребителей в Чернышковском муниципальном районе на 2021-2023 годы"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 0 00 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 0 00 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9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935,1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4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404,9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8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20,9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еспечение приватизации, оценка недвижимости, признание прав и регулирование отношений по  муниципальной собствен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я на проведе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российской переписи населения 2020 года на 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за счет субвенции на  хранение, комплектование, учет и использование архивных документов, отнесенных к составу архивного фонда Волгоград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4,9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4,9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ощрение за особые заслуги перед Чернышковским муниципальным  район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ленские взносы в Совет 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,6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,6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 безопасности и правоохранительной 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Профилактика правонарушений и обеспечение общественной безопасности на территории Чернышковского  муниципального района на 2020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рамках программы "Профилактика правонарушений и обеспечение общественной безопасности на территории Чернышковского  муниципального района на 2020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,4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3,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3,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3,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3,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4,6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8,9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за счет субвенции на осуществление полномочий Волгоградской области по установлению регулируемых тарифов на регулярные перевозки по муниципальным маршрута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 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 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и поддержка малого и среднего предпринимательства в Чернышковском муниципальном районе Волгоградской области на 2021-2023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рамках  программы Развитие и поддержка малого и среднего предпринимательства в Чернышковском муниципальном районе Волгоградской области на 2021-2023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0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72,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,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за  счет субвенции на компенсацию (возмещение) выпадающих доходов ресурсоснабжающих организаций, связанных с применением ими социальных тарифов (цен) на коммунальные ресурсы (услуги) и услуги технического водоснабжения, поставляемого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72,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ое развитие сельских территорий Чернышковского муниципального района Волгоград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72,8</w:t>
            </w:r>
          </w:p>
        </w:tc>
      </w:tr>
      <w:tr>
        <w:trPr>
          <w:trHeight w:val="29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в рамках муниципальной программ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ое развитие сельских территорий Чернышковского муниципального района Волгоградской области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0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72,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72,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лодежная политика и оздоровление 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«Реализация молодежной политики на территории  Чернышковского  муниципального района Волгоградской области на 2021-202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Обеспечение эффективной социализации молодежи Чернышковского муниципального района" на 2021-202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области молодежной политики в рамках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Гражданско-патриотическое воспитание граждан Чернышковского муниципального района" на 2021-202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по гражданско - патриотическому воспитанию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2 00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15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2 00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«Развитие системы профилактики немедицинского потребления наркотиков, алкоголя и других психотропных веществ на 2020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рамках муниципальной программы  «Развитие системы профилактики немедицинского потребления наркотиков, алкоголя и других психотропных веществ на 2020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 0 00 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 0 00 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0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425,1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6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5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96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 "Развитие культуры и туризма в  Чернышковском муниципальном   районе 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4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833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Развитие культуры в  Чернышковском   муниципальном  районе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4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818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деятельности дворцов, домов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1 00 0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7,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0 00 0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9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60,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0 00 0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0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библиотечного обслу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 00 0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37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1 00 0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47,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1 00 0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деятельности музе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1 00 0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13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1 00 0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73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1 00 0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Развитие туризма в  Чернышковском   муниципальном  районе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рамках подпрограммы "Развитие туризма в Чернышковском муниципальном районе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2 00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2 00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6,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6,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6,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5,1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«Укрепление единства российской нации и  развитие казачества на  территории   Чернышковского  муниципального  района на 2020-202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рамках муниципальной программы  «Укрепление единства российской нации и  развитие казачества на  территории   Чернышковского  муниципального  района на 2020-202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 0 00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 0 00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сфер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5,1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51,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0</w:t>
            </w:r>
          </w:p>
        </w:tc>
      </w:tr>
      <w:tr>
        <w:trPr>
          <w:trHeight w:val="20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8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23,2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23,2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ходы за счет субвенции на  предоставление субсидий гражданам на оплату жилья и коммунальных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5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52,4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оставление субсидий гражданам на оплату жилья и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1 00 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5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52,4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1 00 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4,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1 00 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57,9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предоставление мер социальной поддержки по оплате жилья и коммунальных услуг специалистам учреждений культуры (библиотек, музеев, учреждений клубного типа) и учреждений кинематографии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0,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70,8</w:t>
            </w:r>
          </w:p>
        </w:tc>
      </w:tr>
      <w:tr>
        <w:trPr>
          <w:trHeight w:val="9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8,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 деятельности  органов местного самоуправления  в связи  с осуществлением переданных им государственных   полномочий по предоставлению гражданам субсидий на оплату  жилья и коммунальных  услу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2 00 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8,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2 00 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2,2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2 00 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6,1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1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77,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77,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"Развитие  физической культуры и спорта в Чернышковском  муниципальном районе" на 2021-202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рамках программы развитие  физической культуры и спор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 0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 0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 0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27,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 физической культуры 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3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393,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9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915,6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78,2</w:t>
            </w:r>
          </w:p>
        </w:tc>
      </w:tr>
      <w:tr>
        <w:trPr>
          <w:trHeight w:val="1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«Развитие  физической культуры и спорта в Чернышковском  муниципальном районе на 2021-202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рамках муниципальной программы «Развитие  физической культуры и спорта в Чернышковском  муниципальном районе на 2021-202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 0 P5 5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 0 P5 5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9,2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9,2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S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9,2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S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9,2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по образованию, опеке и  попечительству администрации  Чернышк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8 1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7 8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4 121,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по организации условий для обеспечения  жителей городского поселения услугами торговли за счет передан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 0 00 6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 6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 8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864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 6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 8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864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я дорожной деятельности в отношении автомобильных дорог местного значения в границах городского поселения за счет передан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6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34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34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я на реализацию мероприятий в сфере дорожн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99 0 00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0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049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99 0 00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0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049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освещения улично-дорожной сети населенных пунктов за счет субсидии областного бюджет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99 0 00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0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081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99 0 00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0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081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3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сфере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6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по организации   ритуальных услуг и содержания мест захоронения за счет передан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по организации  благоустройства территории городского поселения за счет передан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по организации  благоустройства территории городского поселения за счет передан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6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2 6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2 206,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80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8 313,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4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2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09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 программа   «Развитие образования Чернышковского   муниципального  района  на 2020-202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3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2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05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Обеспечение функционирования муниципальной системы дошко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3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2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05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9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922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65,4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57,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существление общеобразовательного процесса по реализации  программ дошкольного образования  муниципальными общеобразовательными организациями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00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6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86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1 00 00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16,2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1 00 00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70,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образовательного процесса муниципальными дошкольными образовательными организациями за счет 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7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1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52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муниципальными дошкольными образовательными организациями за счет 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70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38,4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1 00 70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9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38,4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1 00 70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венции на осуществление образовательного процесса муниципальными дошкольными образовательными организациями - прочим персон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703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32,6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1 00 703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32,6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венции на осуществление образовательного процесса муниципальными дошкольными образовательными организациями - учеб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703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1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1 00 703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1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образовательного процесса на реализацию образовательных программ дошкольного образования муниципальными общеобразовательными организациями за счет 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 7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93,6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образовательного процесса на реализацию образовательных программ дошкольного образования муниципальными общеобразовательными организациями за счет субвенции -педагогического персон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 71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60,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1 00  71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9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60,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1 00  71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образовательного процесса на реализацию образовательных программ дошкольного образования муниципальными общеобразовательными организациями за счет субвенции - прочего персон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 71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2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3,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1 00  71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2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3,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образовательного процесса на реализацию образовательных программ дошкольного образования муниципальными общеобразовательными организациями за счет субвенции -учеб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 7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9,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1 00  7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9,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00 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щее образ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8 3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8 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 648,9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 программа   "Развитие образования Чернышковского   муниципального  района " на 2020-202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7 1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 9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2 038,1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Обеспечение функционирования муниципальной системы обще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7 1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 9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2 038,1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8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9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003,8</w:t>
            </w:r>
          </w:p>
        </w:tc>
      </w:tr>
      <w:tr>
        <w:trPr>
          <w:trHeight w:val="35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8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997,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2 00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образовательного процесса муниципальными общеобразовательными организациям за счет 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7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 9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 4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 883,2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венции на осуществление образовательного процесса муниципальными общеобразовательными организациями -педагогическим персон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703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6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279,1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2 00 703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6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279,1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2 00 703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венции на осуществление образовательного процесса муниципальными общеобразовательными организациями -прочим персон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70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4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7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822,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2 00 70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4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7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822,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венции на осуществление образовательного процесса муниципальными общеобразовательными организациями - учеб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703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3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4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781,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2 00 703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4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81,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организацию питания детей из малоимущих семей и детей, находящихся на учете у фтизиатра, обучающихся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7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5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7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733,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2 00 7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33,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 Чернышковского муниципального района Волгоград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00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4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8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02,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00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02,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обретение и замена осветительных приборов, а также на выполнение необходимых для этого работ в зданиях муниципальных образовательных организаций за счёт средств субсидии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2 00 S1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2 00 S1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ена кровли и выполнение необходимых для этого работ в зданиях муниципальных образовательных организаций за счёт средств субсидии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2 00 S1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6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63,2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2 00 S1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6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63,2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агоустройство площадок для проведения праздничных линеек и других мероприятий в муниципальных общеобразовательных организациях за счёт средств субсидии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2 00 S1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2,6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2 00 S1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2,6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2 Е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2 Е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Энергосбережение и повышение энергетической эффективности Чернышковского муниципального района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8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рамках реализации муниципальной программы "Энергосбережение и повышение энергетической эффективности Чернышковского муниципального района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0 00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8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0 00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8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22,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 на обеспечение социальными гарантиями молодых специалистов, работающих в муниципальных учреждениях, расположенных в сельских поселениях и рабочих поселках Волгоград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7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0007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,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000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67,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67,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1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1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176,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Развитие дополнительного  образования дет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1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19,9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1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19,9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18,1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8</w:t>
            </w:r>
          </w:p>
        </w:tc>
      </w:tr>
      <w:tr>
        <w:trPr>
          <w:trHeight w:val="15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ходы за счет субсидии  для решения отдельных вопросов  местного значения в сфере дополните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99 0 00 S11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8,6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99 0 00 S11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6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99 0 00 S11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4,1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«Организация отдыха и оздоровления детей, проживающих в Чернышковском муниципальном районе на 2021-202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4,1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 по организации отдыха детей в каникулярный период в лагерях дневного пребывания на базе муниципальных образовательных организаций Волгоград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 0 00 S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4,1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 0 00 S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1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 7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 6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 466,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8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87,9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2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2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297,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1,1</w:t>
            </w:r>
          </w:p>
        </w:tc>
      </w:tr>
      <w:tr>
        <w:trPr>
          <w:trHeight w:val="14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4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я и осуществление  деятельности по опеке и попечительству  за счет 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6,4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4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76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6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478,6</w:t>
            </w:r>
          </w:p>
        </w:tc>
      </w:tr>
      <w:tr>
        <w:trPr>
          <w:trHeight w:val="15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4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4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897,8</w:t>
            </w:r>
          </w:p>
        </w:tc>
      </w:tr>
      <w:tr>
        <w:trPr>
          <w:trHeight w:val="3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10,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87,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бюджет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6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3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93,6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3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80,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 22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 8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 943,6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622,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622,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оплату жилого помещения и отдельных видов коммунальных услуг, предоставляемых педагогическим работникам образовате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7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4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514,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4,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предоставление мер социальной поддержки по оплате жилья и коммунальных услуг работникам библиотек и медицинским работникам образовательных учреждений, работающим и проживающим в  сельской местности, рабочих поселках (поселках городского тип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3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2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321,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3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2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321,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выплату компенсации части родительской платы за содержание ребенка (присмотр и уход за ребенком) в 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 00 7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9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 00 7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 00 7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вознаграждение за труд,  причитающегося  приемным родителям (патронатному воспитателю) и предоставление им мер социальной поддерж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6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6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615,6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15,6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выплату пособий по опеке и попечитель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1 00 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8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8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814,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1 00 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14,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на содержание детей-сирот находящихся под опекой в приемной семь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2 00 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2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2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251,2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2 00 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51,2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финансов администрации Чернышковского муниципального района Волгоград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5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377,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303,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3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3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3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1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ервный фонд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18,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18,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18,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18,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19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19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ые межбюджетные трансферты на реализацию мероприятий в сфере дорожной деятельности и организации освещения улично-дорожной сети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S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19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S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19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5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5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5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ие субсидии на обеспечение сбалансированности местных бюджетов бюджетам городского и сельских поселен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5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5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1 9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3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8 763,2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bri" w:hAnsi="Calibri" w:eastAsia="Times New Roman" w:cs="Times New Roman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b/>
      <w:bCs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25:00Z</dcterms:created>
  <dc:creator>Бугаева А.А.</dc:creator>
  <dc:description/>
  <cp:keywords/>
  <dc:language>en-US</dc:language>
  <cp:lastModifiedBy>Пользователь Windows</cp:lastModifiedBy>
  <cp:lastPrinted>2020-11-13T17:11:00Z</cp:lastPrinted>
  <dcterms:modified xsi:type="dcterms:W3CDTF">2020-11-16T10:00:00Z</dcterms:modified>
  <cp:revision>270</cp:revision>
  <dc:subject/>
  <dc:title/>
</cp:coreProperties>
</file>