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>
          <w:trHeight w:val="1363" w:hRule="atLeast"/>
        </w:trPr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№5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. № 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поступлений по налогам, сборам, платежа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поступлений из других бюджетов бюджетной систе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ой Федерации в районный бюдж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2021 год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 на плановый период  2022 и 2023 годов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275"/>
        <w:gridCol w:w="1276"/>
        <w:gridCol w:w="1418"/>
      </w:tblGrid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.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1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 9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 246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 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 8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669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 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 8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669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82,0</w:t>
            </w:r>
          </w:p>
        </w:tc>
      </w:tr>
      <w:tr>
        <w:trPr>
          <w:trHeight w:val="8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5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5 02000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29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5 04000 02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3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865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00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11 05035 05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тежи при  пользовании 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12 01000 01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0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13 05 0000 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18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13 13 0000 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 4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6 6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 341,4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 поступления от других  бюджетов 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 4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6 6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 341,4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15001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 2 02 20000 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 8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4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 879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2 02 20041 05 0000 150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– на реализацию мероприятий в сфере дорож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19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2 02 20041 05 0000 150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– на реализацию мероприятий, связанных с организацией освещения улично-дорожной сети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,1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29999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 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5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28,9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 2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 5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 787,2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2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 5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 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 455,9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7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6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6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681,6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9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9,7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5120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5469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5930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5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 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7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675,2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2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619,9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5303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9999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</w:tr>
      <w:tr>
        <w:trPr>
          <w:trHeight w:val="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    Д О Х О Д О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9 8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 5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6 587,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2DA2BF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2DA2BF"/>
    </w:rPr>
  </w:style>
  <w:style w:type="character" w:styleId="Style12">
    <w:name w:val="Слабая ссылка"/>
    <w:qFormat/>
    <w:rPr>
      <w:smallCaps/>
      <w:color w:val="DA1F28"/>
      <w:u w:val="single"/>
    </w:rPr>
  </w:style>
  <w:style w:type="character" w:styleId="Style1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8:00Z</dcterms:created>
  <dc:creator>vvj</dc:creator>
  <dc:description/>
  <cp:keywords/>
  <dc:language>en-US</dc:language>
  <cp:lastModifiedBy>Пользователь Windows</cp:lastModifiedBy>
  <cp:lastPrinted>2019-11-26T14:19:00Z</cp:lastPrinted>
  <dcterms:modified xsi:type="dcterms:W3CDTF">2020-11-12T13:31:00Z</dcterms:modified>
  <cp:revision>156</cp:revision>
  <dc:subject/>
  <dc:title/>
</cp:coreProperties>
</file>