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7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______________ 2020 г. № _______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5040"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разделам и подразделам, целевым статьям и видам расходов классификации расходов районного бюджета на 2021 год и на плановый период 2022 и 2023 год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563"/>
        <w:gridCol w:w="563"/>
        <w:gridCol w:w="1550"/>
        <w:gridCol w:w="703"/>
        <w:gridCol w:w="1268"/>
        <w:gridCol w:w="1268"/>
        <w:gridCol w:w="1363"/>
      </w:tblGrid>
      <w:tr>
        <w:trPr>
          <w:trHeight w:val="29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Ц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2021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2022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2023 год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6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6,7</w:t>
            </w:r>
          </w:p>
        </w:tc>
      </w:tr>
      <w:tr>
        <w:trPr>
          <w:trHeight w:val="24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0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56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5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56,7</w:t>
            </w:r>
          </w:p>
        </w:tc>
      </w:tr>
      <w:tr>
        <w:trPr>
          <w:trHeight w:val="72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56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5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56,7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56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5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56,7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0000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0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G21"/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  <w:bookmarkEnd w:id="0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2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0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00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9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9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9,3</w:t>
            </w:r>
          </w:p>
        </w:tc>
      </w:tr>
      <w:tr>
        <w:trPr>
          <w:trHeight w:val="73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9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9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9,3</w:t>
            </w:r>
          </w:p>
        </w:tc>
      </w:tr>
      <w:tr>
        <w:trPr>
          <w:trHeight w:val="22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61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9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9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9,8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0000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89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89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89,4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0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6</w:t>
            </w:r>
          </w:p>
        </w:tc>
      </w:tr>
      <w:tr>
        <w:trPr>
          <w:trHeight w:val="27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0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00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333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58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583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0007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5</w:t>
            </w:r>
          </w:p>
        </w:tc>
      </w:tr>
      <w:tr>
        <w:trPr>
          <w:trHeight w:val="5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7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91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ие функций и организация деятельности административных комиссий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07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6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6,5</w:t>
            </w:r>
          </w:p>
        </w:tc>
      </w:tr>
      <w:tr>
        <w:trPr>
          <w:trHeight w:val="144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7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1</w:t>
            </w:r>
          </w:p>
        </w:tc>
      </w:tr>
      <w:tr>
        <w:trPr>
          <w:trHeight w:val="50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7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19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здание, исполнение функций и обеспечение деятельности муниципальных комиссий по делам несовершеннолетних и защите их пра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07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8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2,9</w:t>
            </w:r>
          </w:p>
        </w:tc>
      </w:tr>
      <w:tr>
        <w:trPr>
          <w:trHeight w:val="78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948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161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172,4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0</w:t>
            </w:r>
          </w:p>
        </w:tc>
      </w:tr>
      <w:tr>
        <w:trPr>
          <w:trHeight w:val="79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960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17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184,4</w:t>
            </w:r>
          </w:p>
        </w:tc>
      </w:tr>
      <w:tr>
        <w:trPr>
          <w:trHeight w:val="54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>
          <w:trHeight w:val="134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убвенции на осуществление полномочий по составлению (изменению) списков кандидатов в присяжные заседатели федеральных судов общей юрисдикции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0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8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8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0007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6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0,5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7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6</w:t>
            </w:r>
          </w:p>
        </w:tc>
      </w:tr>
      <w:tr>
        <w:trPr>
          <w:trHeight w:val="26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0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00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887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987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987,1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0000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9</w:t>
            </w:r>
          </w:p>
        </w:tc>
      </w:tr>
      <w:tr>
        <w:trPr>
          <w:trHeight w:val="29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0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00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,9</w:t>
            </w:r>
          </w:p>
        </w:tc>
      </w:tr>
      <w:tr>
        <w:trPr>
          <w:trHeight w:val="25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64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</w:t>
            </w:r>
          </w:p>
        </w:tc>
      </w:tr>
      <w:tr>
        <w:trPr>
          <w:trHeight w:val="78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78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778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778,3</w:t>
            </w:r>
          </w:p>
        </w:tc>
      </w:tr>
      <w:tr>
        <w:trPr>
          <w:trHeight w:val="31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78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778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778,3</w:t>
            </w:r>
          </w:p>
        </w:tc>
      </w:tr>
      <w:tr>
        <w:trPr>
          <w:trHeight w:val="29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806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9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ный фонд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806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</w:tr>
      <w:tr>
        <w:trPr>
          <w:trHeight w:val="5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0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униципальная программа «Противодействие коррупции в Чернышковском муниципальном районе Волгоградской</w:t>
            </w: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бласти на 2020-2023гг.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000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4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униципальная программа «Противодействие коррупции в Чернышковском муниципальном районе Волгоградской</w:t>
            </w: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бласти на 2020-2023гг.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32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8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17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 в рамках программы "Поддержка социально ориентированных некоммерческих организаций в Чернышковском муниципальном районе на 2021-2023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0008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111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Поддержка социально ориентированных некоммерческих организаций в Чернышковском  муниципальном районе на 2021-2023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54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2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606" w:hRule="exac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Демографическое развитие Чернышковского муниципального района Волгоградской области на 2019 -202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0002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2402" w:hRule="exac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Демографическое развитие Чернышковского муниципального района Волгоградской области на 2019 -202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00059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2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59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3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059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6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,5</w:t>
            </w:r>
          </w:p>
        </w:tc>
      </w:tr>
      <w:tr>
        <w:trPr>
          <w:trHeight w:val="5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6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,5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0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83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8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83,0</w:t>
            </w:r>
          </w:p>
        </w:tc>
      </w:tr>
      <w:tr>
        <w:trPr>
          <w:trHeight w:val="5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0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20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20,9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0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52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404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404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404,9</w:t>
            </w:r>
          </w:p>
        </w:tc>
      </w:tr>
      <w:tr>
        <w:trPr>
          <w:trHeight w:val="51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91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роприятия в рамках программы "Обеспечение защиты прав потребителей в Чернышковском муниципальном районе на 2021-2023 годы"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0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91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 программа "Обеспечение защиты прав потребителей в Чернышковском муниципальном районе на 2021-2023 годы"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5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2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</w:tr>
      <w:tr>
        <w:trPr>
          <w:trHeight w:val="39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приватизации, 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2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7</w:t>
            </w:r>
          </w:p>
        </w:tc>
      </w:tr>
      <w:tr>
        <w:trPr>
          <w:trHeight w:val="51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53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я на провед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российской переписи населения 2020 года на 2021 го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53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3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6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9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организации условий для обеспечения жителей городского поселения услугами торговли за счет переданных полномоч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6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81" w:hRule="exac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7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9</w:t>
            </w:r>
          </w:p>
        </w:tc>
      </w:tr>
      <w:tr>
        <w:trPr>
          <w:trHeight w:val="97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убвенции на хранение, комплектование, учет и использование архивных документов, отнесенных к составу архивного фонда Волгоград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7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4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4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4,9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8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5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ощрение за особые заслуги перед Чернышковским муниципальным районн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8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8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ские взносы в Совет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8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0</w:t>
            </w:r>
          </w:p>
        </w:tc>
      </w:tr>
      <w:tr>
        <w:trPr>
          <w:trHeight w:val="28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</w:tr>
      <w:tr>
        <w:trPr>
          <w:trHeight w:val="65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,6</w:t>
            </w:r>
          </w:p>
        </w:tc>
      </w:tr>
      <w:tr>
        <w:trPr>
          <w:trHeight w:val="51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806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органов местного самоуправления по проведению опросов, референдум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806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99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2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18,0</w:t>
            </w:r>
          </w:p>
        </w:tc>
      </w:tr>
      <w:tr>
        <w:trPr>
          <w:trHeight w:val="29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999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2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18,0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11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261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 653,1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408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15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 583,6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 080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 287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591,6</w:t>
            </w:r>
          </w:p>
        </w:tc>
      </w:tr>
      <w:tr>
        <w:trPr>
          <w:trHeight w:val="52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8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</w:tr>
      <w:tr>
        <w:trPr>
          <w:trHeight w:val="145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роприятия в рамках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й программы «Профилактика правонарушений  и обеспечение общественной  безопасности  на территории Чернышковского муниципального района на 2020-2023 годы»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0008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4</w:t>
            </w:r>
          </w:p>
        </w:tc>
      </w:tr>
      <w:tr>
        <w:trPr>
          <w:trHeight w:val="138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 «Профилактика правонарушений  и обеспечение общественной  безопасности  на территории Чернышковского муниципального района на 2020-2023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4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 безопасности и правоохранительной  деятель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4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4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0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6</w:t>
            </w:r>
          </w:p>
        </w:tc>
      </w:tr>
      <w:tr>
        <w:trPr>
          <w:trHeight w:val="50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9</w:t>
            </w:r>
          </w:p>
        </w:tc>
      </w:tr>
      <w:tr>
        <w:trPr>
          <w:trHeight w:val="50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4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4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3,5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70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9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убвенции на осуществление полномочий Волгоградской области по установлению регулируемых тарифов на регулярные перевозки по муниципальным маршрут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70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6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4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3,5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6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4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3,5</w:t>
            </w:r>
          </w:p>
        </w:tc>
      </w:tr>
      <w:tr>
        <w:trPr>
          <w:trHeight w:val="68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6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9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4,7</w:t>
            </w:r>
          </w:p>
        </w:tc>
      </w:tr>
      <w:tr>
        <w:trPr>
          <w:trHeight w:val="106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дорожной деятельности в отношении автомобильных дорог местного значения в границах городского поселения за счет переданных полномоч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6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89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9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34,7</w:t>
            </w:r>
          </w:p>
        </w:tc>
      </w:tr>
      <w:tr>
        <w:trPr>
          <w:trHeight w:val="27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S17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19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19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19,0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S17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49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49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49,0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я на реализацию мероприятий в сфере дорожной деятель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S17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68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6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68,0</w:t>
            </w:r>
          </w:p>
        </w:tc>
      </w:tr>
      <w:tr>
        <w:trPr>
          <w:trHeight w:val="32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S19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S19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8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8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81,0</w:t>
            </w:r>
          </w:p>
        </w:tc>
      </w:tr>
      <w:tr>
        <w:trPr>
          <w:trHeight w:val="64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освещения улично-дорожной сети населенных пунктов за счет субсидии обла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S19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08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08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081,0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638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84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883,7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638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84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883,7</w:t>
            </w:r>
          </w:p>
        </w:tc>
      </w:tr>
      <w:tr>
        <w:trPr>
          <w:trHeight w:val="25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01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роприятия в рамках 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Развитие и поддержка малого и среднего предпринимательства в Чернышковском муниципальном районе Волгоградской области на 2021-2023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0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101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Волгоградской области на 2021-2023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2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2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 в области национальной эконом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64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765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807,2</w:t>
            </w:r>
          </w:p>
        </w:tc>
      </w:tr>
      <w:tr>
        <w:trPr>
          <w:trHeight w:val="30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77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6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 в сфере коммунального хозяй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6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70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убвенции на компенсацию (возмещение) выпадающих доходов ресурсоснабжающих организаций, связанных с применением ими социальных тарифов (цен) на коммунальные ресурсы (услуги) и услуги технического водоснабжения, поставляемого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70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6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5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5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L576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0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2,8</w:t>
            </w:r>
          </w:p>
        </w:tc>
      </w:tr>
      <w:tr>
        <w:trPr>
          <w:trHeight w:val="10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ое развитие сельских территорий Чернышковского муниципального района Волгоградской области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00L576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80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5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72,8</w:t>
            </w:r>
          </w:p>
        </w:tc>
      </w:tr>
      <w:tr>
        <w:trPr>
          <w:trHeight w:val="90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ое развитие сельских территорий Чернышковского муниципального района Волгоградской области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80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5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72,8</w:t>
            </w:r>
          </w:p>
        </w:tc>
      </w:tr>
      <w:tr>
        <w:trPr>
          <w:trHeight w:val="26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6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организации ритуальных услуг и содержания мест захоронения за счет переданных полномоч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6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6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организации благоустройства территории городского поселения за счет переданных полномоч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6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0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1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4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5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72,8</w:t>
            </w:r>
          </w:p>
        </w:tc>
      </w:tr>
      <w:tr>
        <w:trPr>
          <w:trHeight w:val="64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6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28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организации благоустройства территории городского поселения за счет переданных полномоч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6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628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628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628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72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5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72,8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5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5,4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59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7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7,3</w:t>
            </w:r>
          </w:p>
        </w:tc>
      </w:tr>
      <w:tr>
        <w:trPr>
          <w:trHeight w:val="32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24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22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22,7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000059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6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6,2</w:t>
            </w:r>
          </w:p>
        </w:tc>
      </w:tr>
      <w:tr>
        <w:trPr>
          <w:trHeight w:val="54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0059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5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7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70,6</w:t>
            </w:r>
          </w:p>
        </w:tc>
      </w:tr>
      <w:tr>
        <w:trPr>
          <w:trHeight w:val="26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0059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2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осуществление общеобразовательного процесса по реализации программ дошкольного образования муниципальными общеобразовательными организациями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000059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268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38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386,7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007035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5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1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38,4</w:t>
            </w:r>
          </w:p>
        </w:tc>
      </w:tr>
      <w:tr>
        <w:trPr>
          <w:trHeight w:val="28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7035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9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на осуществление образовательного процесса муниципальными дошкольными образовательными организациями - педагогическим персонал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007035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95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1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238,4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00703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7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2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32,6</w:t>
            </w:r>
          </w:p>
        </w:tc>
      </w:tr>
      <w:tr>
        <w:trPr>
          <w:trHeight w:val="28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703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7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на осуществление образовательного процесса муниципальными дошкольными образовательными организациями - прочим персонал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00703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87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22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32,6</w:t>
            </w:r>
          </w:p>
        </w:tc>
      </w:tr>
      <w:tr>
        <w:trPr>
          <w:trHeight w:val="51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7035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0</w:t>
            </w:r>
          </w:p>
        </w:tc>
      </w:tr>
      <w:tr>
        <w:trPr>
          <w:trHeight w:val="110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на осуществление образовательного процесса муниципальными дошкольными образовательными организациями - учебные расхо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007035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0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3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1,0</w:t>
            </w:r>
          </w:p>
        </w:tc>
      </w:tr>
      <w:tr>
        <w:trPr>
          <w:trHeight w:val="103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образовательного процесса муниципальными дошкольными образовательными организациями за счет субвен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007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103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596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52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007149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15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7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60,3</w:t>
            </w:r>
          </w:p>
        </w:tc>
      </w:tr>
      <w:tr>
        <w:trPr>
          <w:trHeight w:val="29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7149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0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образовательного процесса на реализацию образовательных программ дошкольного образования муниципальными общеобразовательными организациями за счет субвенции -педагогического персонал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007149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15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97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260,3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71492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4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3,8</w:t>
            </w:r>
          </w:p>
        </w:tc>
      </w:tr>
      <w:tr>
        <w:trPr>
          <w:trHeight w:val="25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7149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2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образовательного процесса на реализацию образовательных программ дошкольного образования муниципальными общеобразовательными организациями за счет субвенции - прочего персонал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007149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24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03,8</w:t>
            </w:r>
          </w:p>
        </w:tc>
      </w:tr>
      <w:tr>
        <w:trPr>
          <w:trHeight w:val="55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7149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5</w:t>
            </w:r>
          </w:p>
        </w:tc>
      </w:tr>
      <w:tr>
        <w:trPr>
          <w:trHeight w:val="136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образовательного процесса на реализацию образовательных программ дошкольного образования муниципальными общеобразовательными организациями за счет субвенции -учебные расхо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007149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4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9,5</w:t>
            </w:r>
          </w:p>
        </w:tc>
      </w:tr>
      <w:tr>
        <w:trPr>
          <w:trHeight w:val="1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образовательного процесса на реализацию образовательных программ дошкольного образования муниципальными общеобразовательными организациями за счет субвен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00714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603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99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693,6</w:t>
            </w:r>
          </w:p>
        </w:tc>
      </w:tr>
      <w:tr>
        <w:trPr>
          <w:trHeight w:val="52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S09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6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обретение и замена оконных блоков и выполнение необходимых для этого работ в зданиях муниципальных организаций за счёт средств субсидии обла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00S09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 «Обеспечение функционирования муниципальной системы дошко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 399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 204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 055,0</w:t>
            </w:r>
          </w:p>
        </w:tc>
      </w:tr>
      <w:tr>
        <w:trPr>
          <w:trHeight w:val="78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Развитие образования Чернышковского   муниципального  района  на 2020-2023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 399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 204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 055,0</w:t>
            </w:r>
          </w:p>
        </w:tc>
      </w:tr>
      <w:tr>
        <w:trPr>
          <w:trHeight w:val="23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62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0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 441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 246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 097,0</w:t>
            </w:r>
          </w:p>
        </w:tc>
      </w:tr>
      <w:tr>
        <w:trPr>
          <w:trHeight w:val="58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02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1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997,8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8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808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92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003,8</w:t>
            </w:r>
          </w:p>
        </w:tc>
      </w:tr>
      <w:tr>
        <w:trPr>
          <w:trHeight w:val="116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53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77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77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4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0053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077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077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70361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37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36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279,1</w:t>
            </w:r>
          </w:p>
        </w:tc>
      </w:tr>
      <w:tr>
        <w:trPr>
          <w:trHeight w:val="119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на осуществление образовательного процесса муниципальными общеобразовательными организациями -педагогическим персонал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007036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137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 36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279,1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74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19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22,3</w:t>
            </w:r>
          </w:p>
        </w:tc>
      </w:tr>
      <w:tr>
        <w:trPr>
          <w:trHeight w:val="103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на осуществление образовательного процесса муниципальными общеобразовательными организациями -прочим персонал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007036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474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719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822,3</w:t>
            </w:r>
          </w:p>
        </w:tc>
      </w:tr>
      <w:tr>
        <w:trPr>
          <w:trHeight w:val="52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7036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7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04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81,8</w:t>
            </w:r>
          </w:p>
        </w:tc>
      </w:tr>
      <w:tr>
        <w:trPr>
          <w:trHeight w:val="104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на осуществление образовательного процесса муниципальными общеобразовательными организациями - учебные расхо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007036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347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404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781,8</w:t>
            </w:r>
          </w:p>
        </w:tc>
      </w:tr>
      <w:tr>
        <w:trPr>
          <w:trHeight w:val="90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образовательного процесса муниципальными общеобразовательными организациям за счет субвен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007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 958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 49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 883,2</w:t>
            </w:r>
          </w:p>
        </w:tc>
      </w:tr>
      <w:tr>
        <w:trPr>
          <w:trHeight w:val="48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7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28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33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33,3</w:t>
            </w:r>
          </w:p>
        </w:tc>
      </w:tr>
      <w:tr>
        <w:trPr>
          <w:trHeight w:val="126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убвенции на организацию питания детей из малоимущих семей и детей, находящихся на учете у фтизиатра, обучающихся в общеобразовательных организация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007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528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733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733,3</w:t>
            </w:r>
          </w:p>
        </w:tc>
      </w:tr>
      <w:tr>
        <w:trPr>
          <w:trHeight w:val="54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711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для решения отдельных вопросов местного значения в связи с созданием условий для организации горячего питания школьник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00711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L3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5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8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1,0</w:t>
            </w:r>
          </w:p>
        </w:tc>
      </w:tr>
      <w:tr>
        <w:trPr>
          <w:trHeight w:val="150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 Чернышковского муниципального района Волгоград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00L3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435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868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02,0</w:t>
            </w:r>
          </w:p>
        </w:tc>
      </w:tr>
      <w:tr>
        <w:trPr>
          <w:trHeight w:val="53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S09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обретение и замена оконных блоков и выполнение необходимых для этого работ в зданиях муниципальных организаций за счёт средств субсидии обла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00S09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S18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2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обретение и замена осветительных приборов, а также на выполнение необходимых для этого работ в зданиях муниципальных образовательных организаций за счёт средств субсидии обла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00S18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2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S18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63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63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63,2</w:t>
            </w:r>
          </w:p>
        </w:tc>
      </w:tr>
      <w:tr>
        <w:trPr>
          <w:trHeight w:val="116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на кровли и выполнение необходимых для этого работ в зданиях муниципальных образовательных организаций за счёт средств субсидии обла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00S18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263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263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263,2</w:t>
            </w:r>
          </w:p>
        </w:tc>
      </w:tr>
      <w:tr>
        <w:trPr>
          <w:trHeight w:val="51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S18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2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2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2,6</w:t>
            </w:r>
          </w:p>
        </w:tc>
      </w:tr>
      <w:tr>
        <w:trPr>
          <w:trHeight w:val="130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 площадок для проведения праздничных линеек и других мероприятий в муниципальных общеобразовательных организациях за счёт средств субсидии обла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00S18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2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2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2,6</w:t>
            </w:r>
          </w:p>
        </w:tc>
      </w:tr>
      <w:tr>
        <w:trPr>
          <w:trHeight w:val="29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Е2509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4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Е2509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64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7 177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 97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 038,1</w:t>
            </w:r>
          </w:p>
        </w:tc>
      </w:tr>
      <w:tr>
        <w:trPr>
          <w:trHeight w:val="77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Развитие образования Чернышковского   муниципального  района  на 2020-2023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7 177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 97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 038,1</w:t>
            </w:r>
          </w:p>
        </w:tc>
      </w:tr>
      <w:tr>
        <w:trPr>
          <w:trHeight w:val="51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2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88,0</w:t>
            </w:r>
          </w:p>
        </w:tc>
      </w:tr>
      <w:tr>
        <w:trPr>
          <w:trHeight w:val="91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роприятия в рамках муниципальной 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Энергосбережение и повышение энергетической эффективности Чернышковского муниципального района на 2020-2023 годы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002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88,0</w:t>
            </w:r>
          </w:p>
        </w:tc>
      </w:tr>
      <w:tr>
        <w:trPr>
          <w:trHeight w:val="18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Энергосбережение и повышение энергетической эффективности Чернышковского муниципального района на 2020-2023 годы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88,0</w:t>
            </w:r>
          </w:p>
        </w:tc>
      </w:tr>
      <w:tr>
        <w:trPr>
          <w:trHeight w:val="109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708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16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 на обеспечение социальными гарантиями молодых специалистов, работающих в муниципальных учреждениях, расположенных в сельских поселениях и рабочих поселках Волгоград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708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3</w:t>
            </w:r>
          </w:p>
        </w:tc>
      </w:tr>
      <w:tr>
        <w:trPr>
          <w:trHeight w:val="28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,5</w:t>
            </w:r>
          </w:p>
        </w:tc>
      </w:tr>
      <w:tr>
        <w:trPr>
          <w:trHeight w:val="65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7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7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7,5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27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2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22,8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образование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 305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8 29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 648,9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3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8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8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8,1</w:t>
            </w:r>
          </w:p>
        </w:tc>
      </w:tr>
      <w:tr>
        <w:trPr>
          <w:trHeight w:val="48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8</w:t>
            </w:r>
          </w:p>
        </w:tc>
      </w:tr>
      <w:tr>
        <w:trPr>
          <w:trHeight w:val="48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обеспечение деятельности (оказания услуг)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19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1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19,9</w:t>
            </w:r>
          </w:p>
        </w:tc>
      </w:tr>
      <w:tr>
        <w:trPr>
          <w:trHeight w:val="58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Развитие  дополнительного  образования дете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19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1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19,9</w:t>
            </w:r>
          </w:p>
        </w:tc>
      </w:tr>
      <w:tr>
        <w:trPr>
          <w:trHeight w:val="77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Развитие образования Чернышковского   муниципального  района  на 2020-2023 годы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19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1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19,9</w:t>
            </w:r>
          </w:p>
        </w:tc>
      </w:tr>
      <w:tr>
        <w:trPr>
          <w:trHeight w:val="25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64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000S1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6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000S1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</w:tr>
      <w:tr>
        <w:trPr>
          <w:trHeight w:val="81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убсидии для решения отдельных вопросов местного значения в сфере дополните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S1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8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8,6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6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6,6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76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7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76,5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203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 в области молодежной политики в рамках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100203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0</w:t>
            </w:r>
          </w:p>
        </w:tc>
      </w:tr>
      <w:tr>
        <w:trPr>
          <w:trHeight w:val="49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02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64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 по гражданско-патриотическому воспитанию в рамках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2002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</w:tr>
      <w:tr>
        <w:trPr>
          <w:trHeight w:val="104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еализация молодежной политики на территории Чернышковского муниципального района Волгоградской области на 2014-2016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</w:tr>
      <w:tr>
        <w:trPr>
          <w:trHeight w:val="51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S03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4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1</w:t>
            </w:r>
          </w:p>
        </w:tc>
      </w:tr>
      <w:tr>
        <w:trPr>
          <w:trHeight w:val="78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ные обязательства на организацию отдыха детей в каникулярный период в лагерях дневного пребывания на базе муниципальны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000S03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4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4,1</w:t>
            </w:r>
          </w:p>
        </w:tc>
      </w:tr>
      <w:tr>
        <w:trPr>
          <w:trHeight w:val="103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Организация отдыха и оздоровления  детей, проживающих в  Чернышковском муниципальном районе на 2020-2023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4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4,1</w:t>
            </w:r>
          </w:p>
        </w:tc>
      </w:tr>
      <w:tr>
        <w:trPr>
          <w:trHeight w:val="54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2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11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роприятия в рамках муниципальной 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Развитие системы профилактики немедицинского потребления наркотиков, алкоголя и других  психотропных  веществ на 2020-2023 годы"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0002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3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Развитие системы профилактики немедицинского потребления наркотиков, алкоголя и других  психотропных  веществ на 2020-2023 годы"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4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4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4,1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1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1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1,1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0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4</w:t>
            </w:r>
          </w:p>
        </w:tc>
      </w:tr>
      <w:tr>
        <w:trPr>
          <w:trHeight w:val="22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0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00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97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97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97,5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70020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4</w:t>
            </w:r>
          </w:p>
        </w:tc>
      </w:tr>
      <w:tr>
        <w:trPr>
          <w:trHeight w:val="51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7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и осуществление деятельности по опеке и попечительству за счет субвен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07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6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6,4</w:t>
            </w:r>
          </w:p>
        </w:tc>
      </w:tr>
      <w:tr>
        <w:trPr>
          <w:trHeight w:val="25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5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0</w:t>
            </w:r>
          </w:p>
        </w:tc>
      </w:tr>
      <w:tr>
        <w:trPr>
          <w:trHeight w:val="71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87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87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87,9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0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65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65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10,0</w:t>
            </w:r>
          </w:p>
        </w:tc>
      </w:tr>
      <w:tr>
        <w:trPr>
          <w:trHeight w:val="58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8</w:t>
            </w:r>
          </w:p>
        </w:tc>
      </w:tr>
      <w:tr>
        <w:trPr>
          <w:trHeight w:val="2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453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45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897,8</w:t>
            </w:r>
          </w:p>
        </w:tc>
      </w:tr>
      <w:tr>
        <w:trPr>
          <w:trHeight w:val="64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6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1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6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80,8</w:t>
            </w:r>
          </w:p>
        </w:tc>
      </w:tr>
      <w:tr>
        <w:trPr>
          <w:trHeight w:val="72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6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31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16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580,8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 764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 614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478,6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 752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 602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 466,5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2 839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 36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8 473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0001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27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0,5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0001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6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5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</w:tr>
      <w:tr>
        <w:trPr>
          <w:trHeight w:val="21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01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обеспечение деятельности (оказание услуг) казенных учреждений в сфере деятельности дворцов, домов куль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0001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043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184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367,5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0002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6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7,5</w:t>
            </w:r>
          </w:p>
        </w:tc>
      </w:tr>
      <w:tr>
        <w:trPr>
          <w:trHeight w:val="52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02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78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обеспечение деятельности (оказание услуг) казенных учреждений в сфере библиотечного обслужи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0002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1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16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37,5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0003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3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3,7</w:t>
            </w:r>
          </w:p>
        </w:tc>
      </w:tr>
      <w:tr>
        <w:trPr>
          <w:trHeight w:val="57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03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1</w:t>
            </w:r>
          </w:p>
        </w:tc>
      </w:tr>
      <w:tr>
        <w:trPr>
          <w:trHeight w:val="28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03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обеспечение деятельности (оказание услуг) казенных учреждений в сфере деятельности музе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0003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77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53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13,7</w:t>
            </w:r>
          </w:p>
        </w:tc>
      </w:tr>
      <w:tr>
        <w:trPr>
          <w:trHeight w:val="62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"Развитие культуры в  Чернышковском   муниципальном  районе на 2021-2023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531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454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818,7</w:t>
            </w:r>
          </w:p>
        </w:tc>
      </w:tr>
      <w:tr>
        <w:trPr>
          <w:trHeight w:val="50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2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3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 в рамках подпрограммы "Развитие туризма в Чернышковском муниципальном районе на 2021-2023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002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0</w:t>
            </w:r>
          </w:p>
        </w:tc>
      </w:tr>
      <w:tr>
        <w:trPr>
          <w:trHeight w:val="61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туризма в Чернышковском муниципальном районе на 2021-2023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0</w:t>
            </w:r>
          </w:p>
        </w:tc>
      </w:tr>
      <w:tr>
        <w:trPr>
          <w:trHeight w:val="7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Развитие культуры и туризма в  Чернышковском муниципальном   районе  на 2021-2023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546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469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833,7</w:t>
            </w:r>
          </w:p>
        </w:tc>
      </w:tr>
      <w:tr>
        <w:trPr>
          <w:trHeight w:val="23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</w:tc>
      </w:tr>
      <w:tr>
        <w:trPr>
          <w:trHeight w:val="63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лата налогов и сборов органами местного самоуправления и казенными учрежден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,3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,3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67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595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960,0</w:t>
            </w:r>
          </w:p>
        </w:tc>
      </w:tr>
      <w:tr>
        <w:trPr>
          <w:trHeight w:val="51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2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04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роприятия в рамках муниципальной 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Укрепление единства российской нации и  развитие казачества на  территории Чернышковского  муниципального  района на 2020-2023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0002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101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Укрепление единства российской нации и  развитие казачества на  территории Чернышковского  муниципального  района на 2020-2023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18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2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1</w:t>
            </w:r>
          </w:p>
        </w:tc>
      </w:tr>
      <w:tr>
        <w:trPr>
          <w:trHeight w:val="29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 в сфере куль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2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5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5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5,1</w:t>
            </w:r>
          </w:p>
        </w:tc>
      </w:tr>
      <w:tr>
        <w:trPr>
          <w:trHeight w:val="35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5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5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5,1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культу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нематографии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5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5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5,1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937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060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425,1</w:t>
            </w:r>
          </w:p>
        </w:tc>
      </w:tr>
      <w:tr>
        <w:trPr>
          <w:trHeight w:val="30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0,0</w:t>
            </w:r>
          </w:p>
        </w:tc>
      </w:tr>
      <w:tr>
        <w:trPr>
          <w:trHeight w:val="77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0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0,0</w:t>
            </w:r>
          </w:p>
        </w:tc>
      </w:tr>
      <w:tr>
        <w:trPr>
          <w:trHeight w:val="71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0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0,0</w:t>
            </w:r>
          </w:p>
        </w:tc>
      </w:tr>
      <w:tr>
        <w:trPr>
          <w:trHeight w:val="25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704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4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7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4,5</w:t>
            </w:r>
          </w:p>
        </w:tc>
      </w:tr>
      <w:tr>
        <w:trPr>
          <w:trHeight w:val="20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убвенции на оплату жилого помещения и отдельных видов коммунальных услуг, предоставляемых педагогиче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704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34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17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14,5</w:t>
            </w:r>
          </w:p>
        </w:tc>
      </w:tr>
      <w:tr>
        <w:trPr>
          <w:trHeight w:val="29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7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</w:tr>
      <w:tr>
        <w:trPr>
          <w:trHeight w:val="218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убвенции на предоставление мер социальной поддержки по оплате жилья и коммунальных услуг работникам библиотек и медицин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7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,8</w:t>
            </w:r>
          </w:p>
        </w:tc>
      </w:tr>
      <w:tr>
        <w:trPr>
          <w:trHeight w:val="25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704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8</w:t>
            </w:r>
          </w:p>
        </w:tc>
      </w:tr>
      <w:tr>
        <w:trPr>
          <w:trHeight w:val="209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на предоставл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704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0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0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0,8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00705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00705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57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5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57,8</w:t>
            </w:r>
          </w:p>
        </w:tc>
      </w:tr>
      <w:tr>
        <w:trPr>
          <w:trHeight w:val="44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субсидий гражданам на оплату жилья и коммунальных услу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100705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452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452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452,4</w:t>
            </w:r>
          </w:p>
        </w:tc>
      </w:tr>
      <w:tr>
        <w:trPr>
          <w:trHeight w:val="33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175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844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945,5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175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844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945,5</w:t>
            </w:r>
          </w:p>
        </w:tc>
      </w:tr>
      <w:tr>
        <w:trPr>
          <w:trHeight w:val="53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7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7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3</w:t>
            </w:r>
          </w:p>
        </w:tc>
      </w:tr>
      <w:tr>
        <w:trPr>
          <w:trHeight w:val="24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убвенции на выплату компенсации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7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5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9,7</w:t>
            </w:r>
          </w:p>
        </w:tc>
      </w:tr>
      <w:tr>
        <w:trPr>
          <w:trHeight w:val="19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7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15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15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15,6</w:t>
            </w:r>
          </w:p>
        </w:tc>
      </w:tr>
      <w:tr>
        <w:trPr>
          <w:trHeight w:val="111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убвенции на вознаграждение за труд, причитающегося приемным родителям (патронатному воспитателю) и предоставление им мер социальной поддерж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7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615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615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615,6</w:t>
            </w:r>
          </w:p>
        </w:tc>
      </w:tr>
      <w:tr>
        <w:trPr>
          <w:trHeight w:val="22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007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4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4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4,8</w:t>
            </w:r>
          </w:p>
        </w:tc>
      </w:tr>
      <w:tr>
        <w:trPr>
          <w:trHeight w:val="35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содержание детей -сирот в семьях опекунов (попечителей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1007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14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14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14,8</w:t>
            </w:r>
          </w:p>
        </w:tc>
      </w:tr>
      <w:tr>
        <w:trPr>
          <w:trHeight w:val="22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007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1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1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1,2</w:t>
            </w:r>
          </w:p>
        </w:tc>
      </w:tr>
      <w:tr>
        <w:trPr>
          <w:trHeight w:val="49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содержание детей-сирот находящихся под опекой в приемной семь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007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251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251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251,2</w:t>
            </w:r>
          </w:p>
        </w:tc>
      </w:tr>
      <w:tr>
        <w:trPr>
          <w:trHeight w:val="36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377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29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321,3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377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29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321,3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2</w:t>
            </w:r>
          </w:p>
        </w:tc>
      </w:tr>
      <w:tr>
        <w:trPr>
          <w:trHeight w:val="51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00705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</w:tr>
      <w:tr>
        <w:trPr>
          <w:trHeight w:val="150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обеспечение деятельности органов местного самоуправления, в связи с осуществлением переданных им государственных полномочий по предоставлению гражданам субсидий на оплату жилья и коммунальных услуг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00705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8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8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8,3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8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8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8,3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8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8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8,3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280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 869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 995,1</w:t>
            </w:r>
          </w:p>
        </w:tc>
      </w:tr>
      <w:tr>
        <w:trPr>
          <w:trHeight w:val="52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2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25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2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58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роприятия в рамках муниципальной 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Развитие  физической культуры и спорта в Чернышковском  муниципальном районе на  2021-2023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0002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</w:tr>
      <w:tr>
        <w:trPr>
          <w:trHeight w:val="86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Развитие  физической культуры и спорта в Чернышковском  муниципальном районе на  2021-2023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51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15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15,6</w:t>
            </w:r>
          </w:p>
        </w:tc>
      </w:tr>
      <w:tr>
        <w:trPr>
          <w:trHeight w:val="52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04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3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2</w:t>
            </w:r>
          </w:p>
        </w:tc>
      </w:tr>
      <w:tr>
        <w:trPr>
          <w:trHeight w:val="87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обеспечение деятельности (оказание услуг) казенных учреждений физической культуры и массового спор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4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094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93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93,8</w:t>
            </w:r>
          </w:p>
        </w:tc>
      </w:tr>
      <w:tr>
        <w:trPr>
          <w:trHeight w:val="25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8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8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128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2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27,8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278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57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577,8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P552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ходы за счет субсидии в рамках муниципальной 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Развитие  физической культуры и спорта в Чернышковском  муниципальном районе на  2021-2023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0P552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8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Развитие  физической культуры и спорта в Чернышковском  муниципальном районе на  2021-2023 го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8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8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ура и 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837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17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577,8</w:t>
            </w:r>
          </w:p>
        </w:tc>
      </w:tr>
      <w:tr>
        <w:trPr>
          <w:trHeight w:val="66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S08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9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9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9,2</w:t>
            </w:r>
          </w:p>
        </w:tc>
      </w:tr>
      <w:tr>
        <w:trPr>
          <w:trHeight w:val="84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ходные обязательства, возникающие в связи с доведением до сведения жителей муниципальных районов и (или) городских округов Волгоградской области официальной информации о социально-экономическом и культурном развитии муниципального района и (или) городского округа Волгоградской области, о развитии его общественной инфраструктуры и иной официальной информации на 2021 год и на плановый период                                                2022 и 2023 г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S08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9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9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9,2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9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9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9,2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9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9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9,2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9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9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9,2</w:t>
            </w:r>
          </w:p>
        </w:tc>
      </w:tr>
      <w:tr>
        <w:trPr>
          <w:trHeight w:val="23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71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5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5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55,0</w:t>
            </w:r>
          </w:p>
        </w:tc>
      </w:tr>
      <w:tr>
        <w:trPr>
          <w:trHeight w:val="76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субсидии на обеспечение сбалансированности местных бюджетов бюджетам городского и сельских посел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71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05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05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055,0</w:t>
            </w:r>
          </w:p>
        </w:tc>
      </w:tr>
      <w:tr>
        <w:trPr>
          <w:trHeight w:val="29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717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я проектов местных инициати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717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05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05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055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05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05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055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05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05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055,0</w:t>
            </w:r>
          </w:p>
        </w:tc>
      </w:tr>
      <w:tr>
        <w:trPr>
          <w:trHeight w:val="1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1 961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3 70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8 763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C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00B0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E6B8B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16:00Z</dcterms:created>
  <dc:creator>Пользователь Windows</dc:creator>
  <dc:description/>
  <cp:keywords/>
  <dc:language>en-US</dc:language>
  <cp:lastModifiedBy>Пользователь Windows</cp:lastModifiedBy>
  <cp:lastPrinted>2020-11-13T15:05:00Z</cp:lastPrinted>
  <dcterms:modified xsi:type="dcterms:W3CDTF">2020-11-16T08:27:00Z</dcterms:modified>
  <cp:revision>22</cp:revision>
  <dc:subject/>
  <dc:title/>
</cp:coreProperties>
</file>