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3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20 г. № _______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 главных администраторов доходов </w:t>
      </w:r>
      <w:r>
        <w:rPr>
          <w:rStyle w:val="Emphasis"/>
          <w:b/>
          <w:i w:val="false"/>
          <w:sz w:val="24"/>
          <w:szCs w:val="24"/>
        </w:rPr>
        <w:t xml:space="preserve">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Чернышковского муниципальн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3"/>
        <w:gridCol w:w="2647"/>
        <w:gridCol w:w="47"/>
        <w:gridCol w:w="5953"/>
      </w:tblGrid>
      <w:tr>
        <w:trPr>
          <w:trHeight w:val="5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 в бюджет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727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рнышковская  районная Дума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635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Чернышковского муниципального района Волгоградской обла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1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 установку рекламной конструкции (сумма платежа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4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 установку рекламной конструкции (прочие поступления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ами управления (организациями)     </w:t>
              <w:br/>
              <w:t xml:space="preserve">муниципальных районов, за  выполнение определенных функций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1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2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05 0000 1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51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52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16 01063 01 0000 1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28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27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2 02 25576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469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930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550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72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образованию, опеке и попечительству администрации Чернышковского муниципальн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8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финансов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51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4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9006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9"/>
      <w:type w:val="nextPage"/>
      <w:pgSz w:w="11906" w:h="16838"/>
      <w:pgMar w:left="1134" w:right="567" w:gutter="0" w:header="0" w:top="907" w:footer="22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b/>
      <w:sz w:val="24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8"/>
      <w:szCs w:val="4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BD35F569E9150603CA431AEC4D5C7BD56E330F60398B8825D886B3F0E59187803105A0EA48C3D2C6F55589A793EAA27D60FF58D055DD82h6Q9G" TargetMode="External"/><Relationship Id="rId3" Type="http://schemas.openxmlformats.org/officeDocument/2006/relationships/hyperlink" Target="consultantplus://offline/ref=D0BCAA15F13FA0119E7A18D199F68A5CE29126DF5607401967BA23433CA3B5587AE857D5534468DFA9FE78C72215BFA5E2B2BDC10B988219m3S4G" TargetMode="External"/><Relationship Id="rId4" Type="http://schemas.openxmlformats.org/officeDocument/2006/relationships/hyperlink" Target="consultantplus://offline/ref=16F66B503C99B959E6DAF3C39EBF8CFF6FB56E4F29A54EE5616F8033A68A262CAC5A55C4826AD8C4A26A954E0DDDFF6B36A3B9C2E7E5A7EFI0T2G" TargetMode="External"/><Relationship Id="rId5" Type="http://schemas.openxmlformats.org/officeDocument/2006/relationships/hyperlink" Target="consultantplus://offline/ref=F197282B9DD77D7661C228181E2054B650445A55283CF93564AA5AC4DCBAAD5574A25C62F09C3C32D889A62E6BD6DA2A8DBBC61FAA7C29B7w1jDM" TargetMode="External"/><Relationship Id="rId6" Type="http://schemas.openxmlformats.org/officeDocument/2006/relationships/hyperlink" Target="consultantplus://offline/ref=F042B2DCF062E5265B8B3B14FA78B6885026E066321E93CF4F49478D286A161CBDF366F01DB55EA77822BCFA06A07F1699A6A5AC3212F3F8U9k5M" TargetMode="External"/><Relationship Id="rId7" Type="http://schemas.openxmlformats.org/officeDocument/2006/relationships/hyperlink" Target="consultantplus://offline/ref=959C0517EEEBB6101F186E022E78B9E94BB24035F0248F4116FA52D498988E183E606E68441B32B6DA2A0737187ED371B64B310ABD0DAF89FEU4G" TargetMode="External"/><Relationship Id="rId8" Type="http://schemas.openxmlformats.org/officeDocument/2006/relationships/hyperlink" Target="consultantplus://offline/ref=9BEC90A4E7AE0075922E2A5A7C9AD2E39D23B1055D983707D3323E37EC79EF697343759589CD0071D69B7280BFF1C36903D99C37715BCD105CU0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16:00Z</dcterms:created>
  <dc:creator>СВЕТА</dc:creator>
  <dc:description/>
  <cp:keywords/>
  <dc:language>en-US</dc:language>
  <cp:lastModifiedBy>Пользователь Windows</cp:lastModifiedBy>
  <cp:lastPrinted>2015-11-19T09:30:00Z</cp:lastPrinted>
  <dcterms:modified xsi:type="dcterms:W3CDTF">2020-11-11T07:07:00Z</dcterms:modified>
  <cp:revision>158</cp:revision>
  <dc:subject/>
  <dc:title>ПРОЕКТ</dc:title>
</cp:coreProperties>
</file>