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ar-SA"/>
              </w:rPr>
              <w:t>ПРИЛОЖЕНИЕ №8</w:t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jc w:val="left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ar-SA"/>
              </w:rPr>
              <w:t xml:space="preserve">от 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val="en-US" w:eastAsia="ar-SA"/>
              </w:rPr>
              <w:t>10.12.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ar-SA"/>
              </w:rPr>
              <w:t xml:space="preserve">2018 г. № 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val="en-US" w:eastAsia="ar-SA"/>
              </w:rPr>
              <w:t>64/11</w:t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tbl>
      <w:tblPr>
        <w:tblW w:w="10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8"/>
      </w:tblGrid>
      <w:tr>
        <w:trPr>
          <w:trHeight w:val="1095" w:hRule="atLeast"/>
        </w:trPr>
        <w:tc>
          <w:tcPr>
            <w:tcW w:w="10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 xml:space="preserve">Распределение бюджетных ассигнований на реализацию муниципальных программ                                 Чернышковского муниципального района на 2019 год и на плановый период 2020 и 2021 годов </w:t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bCs w:val="false"/>
          <w:vanish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vanish/>
          <w:sz w:val="24"/>
          <w:szCs w:val="24"/>
          <w:highlight w:val="white"/>
        </w:rPr>
      </w:r>
    </w:p>
    <w:tbl>
      <w:tblPr>
        <w:tblW w:w="10305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712"/>
        <w:gridCol w:w="1276"/>
        <w:gridCol w:w="1134"/>
        <w:gridCol w:w="1144"/>
      </w:tblGrid>
      <w:tr>
        <w:trPr>
          <w:trHeight w:val="276" w:hRule="atLeast"/>
          <w:cantSplit w:val="true"/>
        </w:trPr>
        <w:tc>
          <w:tcPr>
            <w:tcW w:w="5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Наименование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Целевая статья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Сумма   2019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Сумма   2020 г.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Сумма   2021 г.</w:t>
            </w:r>
          </w:p>
        </w:tc>
      </w:tr>
      <w:tr>
        <w:trPr>
          <w:trHeight w:val="1260" w:hRule="atLeast"/>
          <w:cantSplit w:val="true"/>
        </w:trPr>
        <w:tc>
          <w:tcPr>
            <w:tcW w:w="5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1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5</w:t>
            </w:r>
          </w:p>
        </w:tc>
      </w:tr>
      <w:tr>
        <w:trPr>
          <w:trHeight w:val="1427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Муниципальная программа «Противодействие коррупции в Чернышковском муниципальном районе Волгоградской области» на 2017-2019гг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1 0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136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Муниципальная программа  "Противодействия коррупции в Чернышковском муниципальном районе Волгоградской области на 2017-2019 гг. "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1 0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297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Муниципальная программа   «Поддержка социально ориентированных некоммерческих организаций в Чернышковском  муниципальном районе на 2018-2020 годы»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2 0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5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Муниципальная программа   «Поддержка социально ориентированных некоммерческих организаций в Чернышковском  муниципальном районе на 2018-2020 годы»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2 0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5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373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Муниципальная программа   «Реализация молодежной политики на территории  Чернышковского  муниципального района на 2018-2020 годы»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3 0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1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15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827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Подпрограмма "Обеспечение эффективной социализации молодежи Чернышковского муниципального района" на 2018-2020годы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3 1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8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Подпрограмма "Гражданско-патриотическое воспитание граждан Чернышковского муниципального района" на 2018-2020 годы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3 2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7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7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123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Муниципальная программа  "Организация отдыха и оздоровления  детей, проживающих в  Чернышковском муниципальном районе на 2018-2020 годы"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4 0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4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46,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298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Муниципальная программа  "Организация отдыха и оздоровления  детей, проживающих в  Чернышковском муниципальном районе на 2018-2020 годы"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4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46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615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Муниципальная программа  "Профилактика правонарушений  и обеспечение общественной  безопасности  на территории Чернышковского муниципального района на 2017-2019 годы"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5 0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5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val="en-US" w:eastAsia="ru-RU"/>
              </w:rPr>
              <w:t>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086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Муниципальная программа  "Профилактика правонарушений  и обеспечение общественной  безопасности  на территории Чернышковского муниципального района на 2017-2019 годы"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5 0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5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549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 xml:space="preserve">Муниципальная программа  «Развитие системы профилактики немедицинского потребления наркотиков, алкоголя и других  психотропных  веществ на 2017-2019 годы"  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6 0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162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 xml:space="preserve">Муниципальная программа  «Развитие системы профилактики немедицинского потребления наркотиков, алкоголя и других  психотропных  веществ на 2017-2020 годы"  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6 0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608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Муниципальная программа  «Укрепление единства российской нации и  развитие казачества на  территории   Чернышковского  муниципального  района на 2017-2019 годы»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7 0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362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Муниципальная программа  «Укрепление единства российской нации и  развитие казачества на  территории   Чернышковского  муниципального  района на 2017-2019 годы»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7 0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240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Муниципальная программа   "Развитие  физической культуры и спорта в Чернышковском  муниципальном районе на 2018-2020 годы"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8 0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1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15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Муниципальная программа   "Развитие  физической культуры и спорта в Чернышковском  муниципальном районе на 2018-2020 годы"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8 0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1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15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869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Муниципальная программа    "Развитие культуры и туризма в  Чернышковском муниципальном   районе  на 2018-2020 годы"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10 0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1130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11301,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731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Подпрограмма "Развитие культуры в  Чернышковском   муниципальном  районе на 2018-2020 годы"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10 1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11286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11286,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663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Подпрограмма  "Развитие туризма в  Чернышковском   муниципальном  районе на 2018-2020 годы"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10 2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1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15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958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Муниципальная программа   "Развитие образования Чернышковского   муниципального  района  на 2018-2020 годы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11 0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17194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164746,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846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Подпрограмма  «Обеспечение функционирования муниципальной системы дошкольного образования"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11 1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3338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30981,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845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Подпрограмма "Обеспечение функционирования муниципальной системы общего образования"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11 2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13499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130192,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Подпрограмма "Развитие  дополнительного  образования детей"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11 3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357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3572,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262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Муниципальная программа "Энергосбережение и повышение энергетической эффективности Чернышковского муниципального района на 2017-2020 годы"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13 0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10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154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Муниципальная программа "Энергосбережение и повышение энергетической эффективности Чернышковского муниципального района на 2017-2020 годы"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13 0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10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078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Муниципальная программа "Развитие и поддержка малого и среднего предпринимательства в Чернышковском муниципальном районе на 2018-2020годы"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19 0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5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052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Муниципальная программа "Развитие и поддержка малого и среднего предпринимательства в Чернышковском муниципальном районе на 2018-2020годы"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19 0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5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252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Муниципальная программа «Демографическое развитие Чернышковского муниципального района Волгоградской области на 2019 -2024 годы»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u w:val="single"/>
                <w:lang w:eastAsia="ru-RU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23 0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1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10,0</w:t>
            </w:r>
          </w:p>
        </w:tc>
      </w:tr>
      <w:tr>
        <w:trPr>
          <w:trHeight w:val="1216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</w:rPr>
              <w:t>Муниципальная программа «Демографическое развитие Чернышковского муниципального района Волгоградской области на 2019 -2024 годы»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u w:val="single"/>
                <w:lang w:eastAsia="ru-RU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23 0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1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10,0</w:t>
            </w:r>
          </w:p>
        </w:tc>
      </w:tr>
      <w:tr>
        <w:trPr>
          <w:trHeight w:val="175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Всего расходов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18386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176559,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10,0</w:t>
            </w:r>
          </w:p>
        </w:tc>
      </w:tr>
    </w:tbl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48:00Z</dcterms:created>
  <dc:creator>Бугаева А.А.</dc:creator>
  <dc:description/>
  <dc:language>en-US</dc:language>
  <cp:lastModifiedBy/>
  <cp:lastPrinted>2018-11-14T21:03:00Z</cp:lastPrinted>
  <dcterms:modified xsi:type="dcterms:W3CDTF">2018-12-13T07:33:13Z</dcterms:modified>
  <cp:revision>30</cp:revision>
  <dc:subject/>
  <dc:title/>
</cp:coreProperties>
</file>