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2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highlight w:val="white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sz w:val="24"/>
          <w:highlight w:val="white"/>
        </w:rPr>
        <w:t>на 2019 год и на плановый период 2020 и 2021 годов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tbl>
      <w:tblPr>
        <w:tblW w:w="9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39"/>
        <w:gridCol w:w="693"/>
        <w:gridCol w:w="1126"/>
        <w:gridCol w:w="756"/>
        <w:gridCol w:w="463"/>
        <w:gridCol w:w="1932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бюджет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поселений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Муниципальное 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202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2019-202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Чернышковский муниципальный райо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77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74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70,93</w:t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Чернышковское город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Алеш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Баса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Большетер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Верхнегнут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Ел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Захар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Краснояр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Нижнегнут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Присте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Сиз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Тормоси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highlight w:val="white"/>
              </w:rPr>
              <w:t>15</w:t>
            </w:r>
          </w:p>
        </w:tc>
      </w:tr>
    </w:tbl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bCs w:val="false"/>
          <w:sz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highlight w:val="whit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bCs w:val="false"/>
          <w:sz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highlight w:val="whit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highlight w:val="white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34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9:00Z</dcterms:created>
  <dc:creator>СВЕТА</dc:creator>
  <dc:description/>
  <dc:language>en-US</dc:language>
  <cp:lastModifiedBy/>
  <cp:lastPrinted>2010-12-28T11:15:00Z</cp:lastPrinted>
  <dcterms:modified xsi:type="dcterms:W3CDTF">2018-12-13T07:29:26Z</dcterms:modified>
  <cp:revision>22</cp:revision>
  <dc:subject/>
  <dc:title>ПРОЕКТ</dc:title>
</cp:coreProperties>
</file>