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35"/>
        <w:gridCol w:w="4406"/>
      </w:tblGrid>
      <w:tr>
        <w:trPr/>
        <w:tc>
          <w:tcPr>
            <w:tcW w:w="5535" w:type="dxa"/>
            <w:tcBorders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ar-SA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ar-SA"/>
              </w:rPr>
            </w:r>
          </w:p>
        </w:tc>
        <w:tc>
          <w:tcPr>
            <w:tcW w:w="4406" w:type="dxa"/>
            <w:tcBorders/>
          </w:tcPr>
          <w:p>
            <w:pPr>
              <w:pStyle w:val="Normal"/>
              <w:suppressLineNumbers/>
              <w:suppressAutoHyphens w:val="true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ar-SA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ar-SA"/>
              </w:rPr>
              <w:t>ПРИЛОЖЕНИЕ №7</w:t>
            </w:r>
          </w:p>
          <w:p>
            <w:pPr>
              <w:pStyle w:val="Normal"/>
              <w:suppressLineNumbers/>
              <w:suppressAutoHyphens w:val="true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ar-SA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ar-SA"/>
              </w:rPr>
              <w:t>к решению Чернышковской районной Думы Волгоградской области</w:t>
            </w:r>
          </w:p>
          <w:p>
            <w:pPr>
              <w:pStyle w:val="Normal"/>
              <w:suppressLineNumbers/>
              <w:suppressAutoHyphens w:val="true"/>
              <w:jc w:val="left"/>
              <w:rPr/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ar-SA"/>
              </w:rPr>
              <w:t xml:space="preserve">от </w:t>
            </w: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val="en-US" w:eastAsia="ar-SA"/>
              </w:rPr>
              <w:t>10.12.</w:t>
            </w: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ar-SA"/>
              </w:rPr>
              <w:t xml:space="preserve">2018 г. № </w:t>
            </w: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val="en-US" w:eastAsia="ar-SA"/>
              </w:rPr>
              <w:t>64/11</w:t>
            </w:r>
          </w:p>
        </w:tc>
      </w:tr>
    </w:tbl>
    <w:p>
      <w:pPr>
        <w:pStyle w:val="TextBody"/>
        <w:keepNext w:val="true"/>
        <w:keepLines/>
        <w:ind w:left="5040" w:right="0" w:firstLine="720"/>
        <w:rPr>
          <w:rFonts w:ascii="Arial" w:hAnsi="Arial" w:cs="Arial"/>
          <w:b w:val="false"/>
          <w:b w:val="false"/>
          <w:bCs/>
          <w:i w:val="false"/>
          <w:i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/>
          <w:i w:val="false"/>
          <w:sz w:val="24"/>
          <w:szCs w:val="24"/>
          <w:highlight w:val="white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/>
          <w:i w:val="false"/>
          <w:i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/>
          <w:i w:val="false"/>
          <w:sz w:val="24"/>
          <w:szCs w:val="24"/>
          <w:highlight w:val="white"/>
        </w:rPr>
      </w:r>
    </w:p>
    <w:p>
      <w:pPr>
        <w:pStyle w:val="Normal"/>
        <w:rPr>
          <w:rFonts w:ascii="Arial" w:hAnsi="Arial" w:cs="Arial"/>
          <w:b w:val="false"/>
          <w:b w:val="false"/>
          <w:bCs/>
          <w:i w:val="false"/>
          <w:i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/>
          <w:i w:val="false"/>
          <w:sz w:val="24"/>
          <w:szCs w:val="24"/>
          <w:highlight w:val="white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/>
          <w:i w:val="false"/>
          <w:i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/>
          <w:i w:val="false"/>
          <w:sz w:val="24"/>
          <w:szCs w:val="24"/>
          <w:highlight w:val="white"/>
        </w:rPr>
        <w:t>Распределение бюджетных ассигнований по разделам и подразделам, целевым статьям и видам расходов классификации расходов районного бюджета на 2019 год и на плановый период 2020 и 2021 годов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/>
          <w:i w:val="false"/>
          <w:i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/>
          <w:i w:val="false"/>
          <w:sz w:val="24"/>
          <w:szCs w:val="24"/>
          <w:highlight w:val="white"/>
        </w:rPr>
      </w:r>
    </w:p>
    <w:p>
      <w:pPr>
        <w:pStyle w:val="Normal"/>
        <w:rPr/>
      </w:pPr>
      <w:r>
        <w:rPr>
          <w:rFonts w:cs="Arial" w:ascii="Arial" w:hAnsi="Arial"/>
          <w:b w:val="false"/>
          <w:bCs/>
          <w:i w:val="false"/>
          <w:sz w:val="24"/>
          <w:szCs w:val="24"/>
          <w:highlight w:val="white"/>
        </w:rPr>
        <w:t>тыс. рублей</w:t>
      </w:r>
    </w:p>
    <w:tbl>
      <w:tblPr>
        <w:tblW w:w="10783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09"/>
        <w:gridCol w:w="567"/>
        <w:gridCol w:w="1701"/>
        <w:gridCol w:w="709"/>
        <w:gridCol w:w="1417"/>
        <w:gridCol w:w="1418"/>
        <w:gridCol w:w="1285"/>
      </w:tblGrid>
      <w:tr>
        <w:trPr>
          <w:trHeight w:val="276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Подразде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Целевая статья расход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Вид расход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Сумма   2019 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Сумма   2020г.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Сумма   2021 г.</w:t>
            </w:r>
          </w:p>
        </w:tc>
      </w:tr>
      <w:tr>
        <w:trPr>
          <w:trHeight w:val="1260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6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7</w:t>
            </w:r>
          </w:p>
        </w:tc>
      </w:tr>
      <w:tr>
        <w:trPr>
          <w:trHeight w:val="6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7 857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45 064,9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51 986,7</w:t>
            </w:r>
          </w:p>
        </w:tc>
      </w:tr>
      <w:tr>
        <w:trPr>
          <w:trHeight w:val="12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 40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 409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 409,0</w:t>
            </w:r>
          </w:p>
        </w:tc>
      </w:tr>
      <w:tr>
        <w:trPr>
          <w:trHeight w:val="13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Непрограммные направления обеспечения деятельности 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 40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 409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 409,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 0 00 0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 40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 409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 409,0</w:t>
            </w:r>
          </w:p>
        </w:tc>
      </w:tr>
      <w:tr>
        <w:trPr>
          <w:trHeight w:val="30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 0 00 0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 40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 409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 409,0</w:t>
            </w:r>
          </w:p>
        </w:tc>
      </w:tr>
      <w:tr>
        <w:trPr>
          <w:trHeight w:val="19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Функционирование 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4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49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49,7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Непрограммные направления обеспечения деятельности 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49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49,2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49,2</w:t>
            </w:r>
          </w:p>
        </w:tc>
      </w:tr>
      <w:tr>
        <w:trPr>
          <w:trHeight w:val="120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49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49,2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49,2</w:t>
            </w:r>
          </w:p>
        </w:tc>
      </w:tr>
      <w:tr>
        <w:trPr>
          <w:trHeight w:val="28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38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38,9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38,9</w:t>
            </w:r>
          </w:p>
        </w:tc>
      </w:tr>
      <w:tr>
        <w:trPr>
          <w:trHeight w:val="14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,3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,3</w:t>
            </w:r>
          </w:p>
        </w:tc>
      </w:tr>
      <w:tr>
        <w:trPr>
          <w:trHeight w:val="7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Уплата налогов и сборов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 8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5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5</w:t>
            </w:r>
          </w:p>
        </w:tc>
      </w:tr>
      <w:tr>
        <w:trPr>
          <w:trHeight w:val="8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 8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5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5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8 044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8 044,8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8 044,8</w:t>
            </w:r>
          </w:p>
        </w:tc>
      </w:tr>
      <w:tr>
        <w:trPr>
          <w:trHeight w:val="9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Непрограммные направления обеспечения деятельности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8 03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8 032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8 032,8</w:t>
            </w:r>
          </w:p>
        </w:tc>
      </w:tr>
      <w:tr>
        <w:trPr>
          <w:trHeight w:val="12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7 416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7 416,5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7 416,5</w:t>
            </w:r>
          </w:p>
        </w:tc>
      </w:tr>
      <w:tr>
        <w:trPr>
          <w:trHeight w:val="28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16 966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16 966,5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16 966,5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4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450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450,0</w:t>
            </w:r>
          </w:p>
        </w:tc>
      </w:tr>
      <w:tr>
        <w:trPr>
          <w:trHeight w:val="6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17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Расходы за счет субвенции на организационное  обеспечение  деятельности  территориальных административных коми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 0 00 7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96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96,9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96,9</w:t>
            </w:r>
          </w:p>
        </w:tc>
      </w:tr>
      <w:tr>
        <w:trPr>
          <w:trHeight w:val="22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 0 00 7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79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79,5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79,5</w:t>
            </w:r>
          </w:p>
        </w:tc>
      </w:tr>
      <w:tr>
        <w:trPr>
          <w:trHeight w:val="15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 0 00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7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7,4</w:t>
            </w:r>
          </w:p>
        </w:tc>
      </w:tr>
      <w:tr>
        <w:trPr>
          <w:trHeight w:val="20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Создание, исполнение функций и обеспечение деятельности муниципальных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 0 00 7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1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19,4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19,4</w:t>
            </w:r>
          </w:p>
        </w:tc>
      </w:tr>
      <w:tr>
        <w:trPr>
          <w:trHeight w:val="29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 0 00 7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89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89,1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89,1</w:t>
            </w:r>
          </w:p>
        </w:tc>
      </w:tr>
      <w:tr>
        <w:trPr>
          <w:trHeight w:val="14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 0 00 7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0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0,3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0,3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2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2,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Уплата налогов и сборов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 8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2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2,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 8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2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2,0</w:t>
            </w:r>
          </w:p>
        </w:tc>
      </w:tr>
      <w:tr>
        <w:trPr>
          <w:trHeight w:val="45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Судебная систем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24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 xml:space="preserve">Субвенция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51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Обеспечение деятельности финансовых, налоговых и таможенных органов и органов финансового 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6 120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6 120,3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6 120,3</w:t>
            </w:r>
          </w:p>
        </w:tc>
      </w:tr>
      <w:tr>
        <w:trPr>
          <w:trHeight w:val="75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Непрограммные направления обеспечения деятельности 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6 1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6 120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6 120,0</w:t>
            </w:r>
          </w:p>
        </w:tc>
      </w:tr>
      <w:tr>
        <w:trPr>
          <w:trHeight w:val="11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5 37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5 379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5 379,0</w:t>
            </w:r>
          </w:p>
        </w:tc>
      </w:tr>
      <w:tr>
        <w:trPr>
          <w:trHeight w:val="22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4 892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4 892,8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4 892,8</w:t>
            </w:r>
          </w:p>
        </w:tc>
      </w:tr>
      <w:tr>
        <w:trPr>
          <w:trHeight w:val="15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48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486,2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486,2</w:t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Председатель контрольно-счетной палаты муниципального образования и его заместител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 0 00 0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737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737,8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737,8</w:t>
            </w:r>
          </w:p>
        </w:tc>
      </w:tr>
      <w:tr>
        <w:trPr>
          <w:trHeight w:val="7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 0 00  0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737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737,8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737,8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Уплата налогов и сборов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 0 00  8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,2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,2</w:t>
            </w:r>
          </w:p>
        </w:tc>
      </w:tr>
      <w:tr>
        <w:trPr>
          <w:trHeight w:val="5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 0 00  8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,2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,2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3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3</w:t>
            </w:r>
          </w:p>
        </w:tc>
      </w:tr>
      <w:tr>
        <w:trPr>
          <w:trHeight w:val="8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Уплата налогов и сборов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 8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3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3</w:t>
            </w:r>
          </w:p>
        </w:tc>
      </w:tr>
      <w:tr>
        <w:trPr>
          <w:trHeight w:val="7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 8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3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3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50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50,0</w:t>
            </w:r>
          </w:p>
        </w:tc>
      </w:tr>
      <w:tr>
        <w:trPr>
          <w:trHeight w:val="10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50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50,0</w:t>
            </w:r>
          </w:p>
        </w:tc>
      </w:tr>
      <w:tr>
        <w:trPr>
          <w:trHeight w:val="7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Резервный фонд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806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50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50,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806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50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50,0</w:t>
            </w:r>
          </w:p>
        </w:tc>
      </w:tr>
      <w:tr>
        <w:trPr>
          <w:trHeight w:val="6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1 88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9 091,1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6 012,9</w:t>
            </w:r>
          </w:p>
        </w:tc>
      </w:tr>
      <w:tr>
        <w:trPr>
          <w:trHeight w:val="19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Муниципальная программа  "Противодействия коррупции в Чернышковском муниципальном районе Волгоградской области на 2017-2019 гг.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Муниципальная программа  "Противодействия коррупции в Чернышковском муниципальном районе Волгоградской области на 2017-2019 гг.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 0 00  2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 0 00 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22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Муниципальная программа "Поддержка социально ориентированных некомерческих организаций  в Чернышковском  муниципальном районе на 2018-2020 годы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5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24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Мероприятия в рамках программы "Поддержка социально ориентированных некомерческих организаций  в Чернышковском  муниципальном районе на 2018-2020 годы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2 0 00 8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5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2 0 00 8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5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19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Муниципальная программа "Демографическое развитие Чернышковского муниципального района Волгоградской области на 2019-2024 годы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,0</w:t>
            </w:r>
          </w:p>
        </w:tc>
      </w:tr>
      <w:tr>
        <w:trPr>
          <w:trHeight w:val="19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Мероприятия в рамках программ "Демографическое развитие Чернышковского муниципального района Волгоградской области на 2019-2024 годы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3 0 00 205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,0</w:t>
            </w:r>
          </w:p>
        </w:tc>
      </w:tr>
      <w:tr>
        <w:trPr>
          <w:trHeight w:val="14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3 0 00 205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,0</w:t>
            </w:r>
          </w:p>
        </w:tc>
      </w:tr>
      <w:tr>
        <w:trPr>
          <w:trHeight w:val="12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Непрограммные направления обеспечения деятельности 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 416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 433,4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 060,2</w:t>
            </w:r>
          </w:p>
        </w:tc>
      </w:tr>
      <w:tr>
        <w:trPr>
          <w:trHeight w:val="3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 xml:space="preserve">Расходы за счет субвенции  на осуществление переданных органам местного самоуправления  в соответствии с пунктом 1 статьи 4 Федерального закона "Об актах гражданского состояния" полномочий Российской Федерации на государственную регистрацию актов гражданского состоя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 0 00 59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 41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 433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 060,2</w:t>
            </w:r>
          </w:p>
        </w:tc>
      </w:tr>
      <w:tr>
        <w:trPr>
          <w:trHeight w:val="135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 0 00 593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 135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725,6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725,6</w:t>
            </w:r>
          </w:p>
        </w:tc>
      </w:tr>
      <w:tr>
        <w:trPr>
          <w:trHeight w:val="13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 0 00 593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81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707,8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34,6</w:t>
            </w:r>
          </w:p>
        </w:tc>
      </w:tr>
      <w:tr>
        <w:trPr>
          <w:trHeight w:val="10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 44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7 642,7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4 942,7</w:t>
            </w:r>
          </w:p>
        </w:tc>
      </w:tr>
      <w:tr>
        <w:trPr>
          <w:trHeight w:val="9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 164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 164,9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 164,9</w:t>
            </w:r>
          </w:p>
        </w:tc>
      </w:tr>
      <w:tr>
        <w:trPr>
          <w:trHeight w:val="28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6 325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6 325,3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6 325,3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 83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 839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 839,6</w:t>
            </w:r>
          </w:p>
        </w:tc>
      </w:tr>
      <w:tr>
        <w:trPr>
          <w:trHeight w:val="8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16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 xml:space="preserve">Обеспечение приватизации, оценка недвижимости, признание прав и регулирование отношений по  муниципальной собственности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2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1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1,0</w:t>
            </w:r>
          </w:p>
        </w:tc>
      </w:tr>
      <w:tr>
        <w:trPr>
          <w:trHeight w:val="14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2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1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1,0</w:t>
            </w:r>
          </w:p>
        </w:tc>
      </w:tr>
      <w:tr>
        <w:trPr>
          <w:trHeight w:val="19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Расходы по организации условий для обеспечения  жителей городского поселения услугами торговли за счет переданных полномоч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99  0 00 601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85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856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856,0</w:t>
            </w:r>
          </w:p>
        </w:tc>
      </w:tr>
      <w:tr>
        <w:trPr>
          <w:trHeight w:val="148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601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85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856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856,0</w:t>
            </w:r>
          </w:p>
        </w:tc>
      </w:tr>
      <w:tr>
        <w:trPr>
          <w:trHeight w:val="22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Расходы за счет субвенции на  хранение, комплектование, учет и использование архивных документов, отнесенных к составу архивного фонда Волгоградской обла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70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3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33,4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33,4</w:t>
            </w:r>
          </w:p>
        </w:tc>
      </w:tr>
      <w:tr>
        <w:trPr>
          <w:trHeight w:val="13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70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3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33,4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33,4</w:t>
            </w:r>
          </w:p>
        </w:tc>
      </w:tr>
      <w:tr>
        <w:trPr>
          <w:trHeight w:val="11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Поощрение за особые заслуги перед Чернышковским муниципальным районо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8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,0</w:t>
            </w:r>
          </w:p>
        </w:tc>
      </w:tr>
      <w:tr>
        <w:trPr>
          <w:trHeight w:val="7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8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Членские взносы в Совет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8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40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40,0</w:t>
            </w:r>
          </w:p>
        </w:tc>
      </w:tr>
      <w:tr>
        <w:trPr>
          <w:trHeight w:val="7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8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40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40,0</w:t>
            </w:r>
          </w:p>
        </w:tc>
      </w:tr>
      <w:tr>
        <w:trPr>
          <w:trHeight w:val="12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 8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7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7,4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7,4</w:t>
            </w:r>
          </w:p>
        </w:tc>
      </w:tr>
      <w:tr>
        <w:trPr>
          <w:trHeight w:val="6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 8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7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7,4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7,4</w:t>
            </w:r>
          </w:p>
        </w:tc>
      </w:tr>
      <w:tr>
        <w:trPr>
          <w:trHeight w:val="75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99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586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7886,0</w:t>
            </w:r>
          </w:p>
        </w:tc>
      </w:tr>
      <w:tr>
        <w:trPr>
          <w:trHeight w:val="6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99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586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7886,0</w:t>
            </w:r>
          </w:p>
        </w:tc>
      </w:tr>
      <w:tr>
        <w:trPr>
          <w:trHeight w:val="10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56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14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Другие вопросы в области национальной  безопасности и правоохранительной 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56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25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Муниципальная программа  "Профилактика правонарушений  и обеспечение общественной  безопасности  на территории Чернышковского муниципального района на 2017-2019 годы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56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25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Муниципальная программа  "Профилактика правонарушений  и обеспечение общественной  безопасности  на территории Чернышковского муниципального района на 2017-2019 годы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5 0 00 8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56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5 0 00 8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5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4 421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 759,2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 709,2</w:t>
            </w:r>
          </w:p>
        </w:tc>
      </w:tr>
      <w:tr>
        <w:trPr>
          <w:trHeight w:val="6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35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Расходы по предупреждению и ликвидации болезней животных, их лечению, защите населения  от болезней, общих для человека и животных, в части отлова, содержания и утилизации безнадзорных животных на территории Чернышковского муниципальн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702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143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702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42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Тран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795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795,2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795,2</w:t>
            </w:r>
          </w:p>
        </w:tc>
      </w:tr>
      <w:tr>
        <w:trPr>
          <w:trHeight w:val="10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795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795,2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795,2</w:t>
            </w:r>
          </w:p>
        </w:tc>
      </w:tr>
      <w:tr>
        <w:trPr>
          <w:trHeight w:val="6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795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795,2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795,2</w:t>
            </w:r>
          </w:p>
        </w:tc>
      </w:tr>
      <w:tr>
        <w:trPr>
          <w:trHeight w:val="7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4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46,2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46,2</w:t>
            </w:r>
          </w:p>
        </w:tc>
      </w:tr>
      <w:tr>
        <w:trPr>
          <w:trHeight w:val="148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44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449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449,0</w:t>
            </w:r>
          </w:p>
        </w:tc>
      </w:tr>
      <w:tr>
        <w:trPr>
          <w:trHeight w:val="75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3 546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914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914,0</w:t>
            </w:r>
          </w:p>
        </w:tc>
      </w:tr>
      <w:tr>
        <w:trPr>
          <w:trHeight w:val="9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 546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14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14,0</w:t>
            </w:r>
          </w:p>
        </w:tc>
      </w:tr>
      <w:tr>
        <w:trPr>
          <w:trHeight w:val="20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Организация дорожной деятельности в отношении автомобильных дорог местного значения в границах городского поселения за счет переданных полномоч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605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 546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14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14,0</w:t>
            </w:r>
          </w:p>
        </w:tc>
      </w:tr>
      <w:tr>
        <w:trPr>
          <w:trHeight w:val="10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605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 546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14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14,0</w:t>
            </w:r>
          </w:p>
        </w:tc>
      </w:tr>
      <w:tr>
        <w:trPr>
          <w:trHeight w:val="7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Другие вопросы 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8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50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22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Муниципальная программа "Развитие и поддержка малого и среднего предпринимательства в Чернышковском муниципальном районе на 2018-2020 годы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50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22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Муниципальная программа "Развитие и поддержка малого и среднего предпринимательства в Чернышковском муниципальном районе на 2018-2020 годы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9 0 00 20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50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.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9 0 00 20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50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1 04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 276,8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 262,3</w:t>
            </w:r>
          </w:p>
        </w:tc>
      </w:tr>
      <w:tr>
        <w:trPr>
          <w:trHeight w:val="4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88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12,8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8,3</w:t>
            </w:r>
          </w:p>
        </w:tc>
      </w:tr>
      <w:tr>
        <w:trPr>
          <w:trHeight w:val="10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88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12,8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8,3</w:t>
            </w:r>
          </w:p>
        </w:tc>
      </w:tr>
      <w:tr>
        <w:trPr>
          <w:trHeight w:val="39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01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5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01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5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5,0</w:t>
            </w:r>
          </w:p>
        </w:tc>
      </w:tr>
      <w:tr>
        <w:trPr>
          <w:trHeight w:val="37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Расходы за  счет субвенции на компенсацию (возмещение) выпадающих доходов ресурсоснабжающих организаций, связанных с применением льготных тарифов (цен) на коммунальные ресурсы (услуги) и услуги технического водоснабжения, поставляемого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7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8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7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3,3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705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87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7,8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3,3</w:t>
            </w:r>
          </w:p>
        </w:tc>
      </w:tr>
      <w:tr>
        <w:trPr>
          <w:trHeight w:val="4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 269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 269,3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 269,3</w:t>
            </w:r>
          </w:p>
        </w:tc>
      </w:tr>
      <w:tr>
        <w:trPr>
          <w:trHeight w:val="10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 269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 269,3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 269,3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Расходы по организации  благоустройства территории городского поселения за счет переданных полномоч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99 0 00 6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1 199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1 199,3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1 199,3</w:t>
            </w:r>
          </w:p>
        </w:tc>
      </w:tr>
      <w:tr>
        <w:trPr>
          <w:trHeight w:val="9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6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 199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 199,3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 199,3</w:t>
            </w:r>
          </w:p>
        </w:tc>
      </w:tr>
      <w:tr>
        <w:trPr>
          <w:trHeight w:val="15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Расходы по организации   ритуальных услуг и содержания мест захоронения за счет переданных полномоч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99 0 00 6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7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70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70,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6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7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70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70,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8 894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8 894,7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8 894,7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8 894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8 894,7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8 894,7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Расходы по организации  благоустройства территории городского поселения за счет передан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6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8 89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8 894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8 894,7</w:t>
            </w:r>
          </w:p>
        </w:tc>
      </w:tr>
      <w:tr>
        <w:trPr>
          <w:trHeight w:val="6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6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8 894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8 894,7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8 894,7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94 731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84 831,3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80 017,6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Дошкольно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3 381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0 981,4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3 741,9</w:t>
            </w:r>
          </w:p>
        </w:tc>
      </w:tr>
      <w:tr>
        <w:trPr>
          <w:trHeight w:val="16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Муниципальная программа  «Развитие образования Чернышковского   муниципального  района  на 2018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3 381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0 981,4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Подпрограмма "Обеспечение функционирования муниципальной системы дошкольного образова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3 381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0 981,4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 xml:space="preserve">Расходы на обеспечение деятельности (оказание услуг) казенных учреждений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1 1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 268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6 766,6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30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1 1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4 572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4 572,1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1 1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4 696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 194,5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1 1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25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Расходы на осуществление общеобразовательного процесса по реализации  программ дошкольного образования  муниципальными общеобразовательными организациями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1 1 00 005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5 66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5 665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28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1 1 00 0059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 669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 669,1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1 1 00 0059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 996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 996,8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Осуществление образовательного процесса по реализации образовательных программ дошкольного образования  муниципальными  дошкольными образовательными организациями  за счет субвен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1 1 01 703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1 833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1 935,4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28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1 1 01 703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1 81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1 912,3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1 1 01 703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3,1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268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Осуществление образовательного процесса на реализацию образовательных программ  дошкольного образования муниципальными общеобразовательными организациями  за счет субвен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1 1 00  71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6 52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6 524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28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1 1 00  714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6 494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6 494,2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1 1 00  714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0,4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1 1 00  8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88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88,9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1 1 00  8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88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88,9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122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Расходы на обеспечение деятельности (оказание услуг) казенных учреждений 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3 741,9</w:t>
            </w:r>
          </w:p>
        </w:tc>
      </w:tr>
      <w:tr>
        <w:trPr>
          <w:trHeight w:val="324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3 741,9</w:t>
            </w:r>
          </w:p>
        </w:tc>
      </w:tr>
      <w:tr>
        <w:trPr>
          <w:trHeight w:val="5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35 09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30 292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20 224,0</w:t>
            </w:r>
          </w:p>
        </w:tc>
      </w:tr>
      <w:tr>
        <w:trPr>
          <w:trHeight w:val="16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Муниципальная программа   "Развитие образования Чернышковского   муниципального  района  на 2018-2020 г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34 99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30 192,2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20 224,0</w:t>
            </w:r>
          </w:p>
        </w:tc>
      </w:tr>
      <w:tr>
        <w:trPr>
          <w:trHeight w:val="13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Подпрограмма "Обеспечение функционирования муниципальной системы общего образова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34 99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30 192,2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1 2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8 467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1 641,4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28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1 2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6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1 2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8 45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1 625,4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1 2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Осуществление образовательного процесса муниципальными общеобразовательными организациям за счет субвен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1 2 00 703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2 249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4 275,4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28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1 2 00 703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606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1 632,3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1 2 00 7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 64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 643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Социальное обеспечение 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1 2 00 703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Расходы за счет  субвенции на организацию питания  обучающихся (1-11 классы) в общеобразовательных организ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1 2 00 703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 24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 243,6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1 2 00 703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 24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 243,6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1 2 00 8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 031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 031,8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1 2 00 8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 031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 031,8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Муниципальная программа "Энергосбережение и повышение энергетической эффективности Чернышковского муниципального района на 2017-2020 годы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0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29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Мероприятия в рамках реализации муниципальной программы "Энергосбережение и повышение энергетической эффективности Чернышковского муниципального района на 2017-2020 годы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3 0 00 2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0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3 0 00 2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0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20 224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1 709,6</w:t>
            </w:r>
          </w:p>
        </w:tc>
      </w:tr>
      <w:tr>
        <w:trPr>
          <w:trHeight w:val="29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1 709,6</w:t>
            </w:r>
          </w:p>
        </w:tc>
      </w:tr>
      <w:tr>
        <w:trPr>
          <w:trHeight w:val="19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Осуществление образовательного процесса муниципальными общеобразовательными организациям за счет субвен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703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5 270,8</w:t>
            </w:r>
          </w:p>
        </w:tc>
      </w:tr>
      <w:tr>
        <w:trPr>
          <w:trHeight w:val="29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703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5 270,8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703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Расходы за счет  субвенции, на организацию питания  обучающихся (1-11 классы) в общеобразовательных организ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703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 243,6</w:t>
            </w:r>
          </w:p>
        </w:tc>
      </w:tr>
      <w:tr>
        <w:trPr>
          <w:trHeight w:val="15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7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 243,6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 856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 856,8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 856,8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Подпрограмма "Развитие  дополнительного  образования детей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1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 572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 572,9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1 3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 572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 572,9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28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1 3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 214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 214,4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1 3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58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58,5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1 3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83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83,9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 856,8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 572,9</w:t>
            </w:r>
          </w:p>
        </w:tc>
      </w:tr>
      <w:tr>
        <w:trPr>
          <w:trHeight w:val="28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 214,4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58,5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8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5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5,1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5,1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8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5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5,1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5,1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 xml:space="preserve">Расходы за счет субсидии  для решения отдельных вопросов  местного значения в сфере дополнительного образован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 xml:space="preserve">99 0 00 7017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68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68,8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68,8</w:t>
            </w:r>
          </w:p>
        </w:tc>
      </w:tr>
      <w:tr>
        <w:trPr>
          <w:trHeight w:val="28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 xml:space="preserve">99 0 00 7017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66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66,5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66,5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 xml:space="preserve">99 0 00 7017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2,3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2,3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Молодежная политика и оздоровление 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 162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 152,6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56,3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Муниципальная программа   «Реализация молодежной политики на территории  Чернышковского  муниципальн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5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16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Подпрограмма "Обеспечение эффективной социализации молодежи Чернышковского муниципального района" на 2018-2020г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8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80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Мероприятия в области молодежной политики в рамках программ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3 1 00 20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8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80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3 1 00 20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8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80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Подпрограмма "Гражданско-патриотическое воспитание граждан Чернышковского муниципального района" на 2018-2020 г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7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70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Мероприятия по гражданско- патриотическому воспитанию гражда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3 2 00 201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7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70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3 2 00 201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7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70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22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Муниципальная программа  "Организация отдыха и оздоровления  детей, проживающих в  Чернышковском муниципальном районе на 2018-2020 годы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46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46,3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208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Мероприятия  по организации отдыха детей в каникулярный период в лагерях дневного пребывания на базе муниципальных образовательных организаций Волгогра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4 0 00 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4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46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14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4 0 00 2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46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46,3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 xml:space="preserve">Муниципальная программа  «Развитие системы профилактики немедицинского потребления наркотиков, алкоголя и других  психотропных  веществ на 2017-2019 годы"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6 0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25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 xml:space="preserve">Муниципальная программа  «Развитие системы профилактики немедицинского потребления наркотиков, алкоголя и других  психотропных  веществ на 2017-2019 годы"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6 0 00  2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6 0 00  2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56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56,3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56,3</w:t>
            </w:r>
          </w:p>
        </w:tc>
      </w:tr>
      <w:tr>
        <w:trPr>
          <w:trHeight w:val="24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Субсидии на организацию отдыха детей в каникулярный период в лагерях дневного пребывания на базе муниципальных образовательных организаций Волгоградской обла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70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56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56,3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56,3</w:t>
            </w:r>
          </w:p>
        </w:tc>
      </w:tr>
      <w:tr>
        <w:trPr>
          <w:trHeight w:val="12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7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5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56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56,3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1 238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8 548,3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1 238,6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Непрограммные направления обеспечения деятельности 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 095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 095,2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 095,2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 084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 084,3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 084,3</w:t>
            </w:r>
          </w:p>
        </w:tc>
      </w:tr>
      <w:tr>
        <w:trPr>
          <w:trHeight w:val="28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 904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 904,2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 904,2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80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80,1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80,1</w:t>
            </w:r>
          </w:p>
        </w:tc>
      </w:tr>
      <w:tr>
        <w:trPr>
          <w:trHeight w:val="62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Организация и осуществление  деятельности по опеке и попечительству  за счет субвен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 0 00 7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 00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 009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 009,0</w:t>
            </w:r>
          </w:p>
        </w:tc>
      </w:tr>
      <w:tr>
        <w:trPr>
          <w:trHeight w:val="28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 0 00 7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820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820,3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820,3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 0 00 7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8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88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88,7</w:t>
            </w:r>
          </w:p>
        </w:tc>
      </w:tr>
      <w:tr>
        <w:trPr>
          <w:trHeight w:val="15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 0 00 8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,9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,9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 0 00 8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,9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,9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8 14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5 453,1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8 143,4</w:t>
            </w:r>
          </w:p>
        </w:tc>
      </w:tr>
      <w:tr>
        <w:trPr>
          <w:trHeight w:val="11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 731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8 041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 731,3</w:t>
            </w:r>
          </w:p>
        </w:tc>
      </w:tr>
      <w:tr>
        <w:trPr>
          <w:trHeight w:val="28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 16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6 473,7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 164,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 567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 567,3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 567,3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 xml:space="preserve">Расходы на обеспечение деятельности (оказание услуг) бюджетных учреждений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6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7 405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7 405,2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7 405,2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6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7 405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7 405,2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7 405,2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8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6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6,9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6,9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8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6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6,9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6,9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Исполнение судебных акт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808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808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 xml:space="preserve">Культура и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1 89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1 860,4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1 845,4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1 425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1 425,3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1 410,3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Муниципальная программа    "Развитие культуры и туризма в  Чернышковском муниципальном   районе  на 2018-2020 годы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1 301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1 301,8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Подпрограмма "Развитие культуры в  Чернышковском   муниципальном  районе на 2018-2020 годы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1 286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1 286,8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Расходы на обеспечение деятельности (оказание услуг) казенных учреждений в сфере деятельности дворцов, домов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 1 00 01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7 99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7 996,2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28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 1 00 01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7 358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7 358,2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 1 00 01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63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638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 1 00 01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Расходы на обеспечение деятельности (оказание услуг) казенных учреждений в сфере библиотечного обслужи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 1 00 02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 029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 029,8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28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 1 00 02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 93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 939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 1 00 02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 1 00 02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Расходы на обеспечение деятельности (оказание услуг) казенных учреждений в сфере деятельности музе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 1 00  03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 260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 260,8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28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 1 00  03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59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59,7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 1 00  03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01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01,1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 1 00  03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Подпрограмма "Развитие туризма в  Чернышковском   муниципальном  районе на 2018-2020 годы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5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Мероприятия в рамках подпрограммы "Развитие туризма в Чернышковском муниципальном районе на 2018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 2 00 2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5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 2 00 202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5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23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23,5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1 410,3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Расходы на обеспечение деятельности (оказание услуг) казенных учреждений в сфере деятельности дворцов, домов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01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7 996,2</w:t>
            </w:r>
          </w:p>
        </w:tc>
      </w:tr>
      <w:tr>
        <w:trPr>
          <w:trHeight w:val="28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.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.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01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7 996,2</w:t>
            </w:r>
          </w:p>
        </w:tc>
      </w:tr>
      <w:tr>
        <w:trPr>
          <w:trHeight w:val="14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01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Расходы на обеспечение деятельности (оказание услуг) казенных учреждений в сфере библиотечного обслужи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02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 029,8</w:t>
            </w:r>
          </w:p>
        </w:tc>
      </w:tr>
      <w:tr>
        <w:trPr>
          <w:trHeight w:val="30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02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 029,8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02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02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Расходы на обеспечение деятельности (оказание услуг) казенных учреждений в сфере деятельности музе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00  03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 260,8</w:t>
            </w:r>
          </w:p>
        </w:tc>
      </w:tr>
      <w:tr>
        <w:trPr>
          <w:trHeight w:val="28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00  03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 260,8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00  03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8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23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23,5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23,5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8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23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 235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23,5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Исполнение судебных акт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808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808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46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435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435,1</w:t>
            </w:r>
          </w:p>
        </w:tc>
      </w:tr>
      <w:tr>
        <w:trPr>
          <w:trHeight w:val="25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Муниципальная программа  «Укрепление единства российской нации и  развитие казачества на  территории   Чернышковского  муниципального  района на 2017-2019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28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Мероприятия в рамках муниципальной программы  «Укрепление единства российской нации и  развитие казачества на  территории   Чернышковского  муниципального  района на 2017-2019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 0 002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 0 002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435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435,1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435,1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Мероприятия в сфере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201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435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435,1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435,1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201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435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435,1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435,1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5 745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5 745,6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5 745,6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834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834,9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834,9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 0 00 1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83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834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834,9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 0 00 102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834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834,9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834,9</w:t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 578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 578,4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 578,4</w:t>
            </w:r>
          </w:p>
        </w:tc>
      </w:tr>
      <w:tr>
        <w:trPr>
          <w:trHeight w:val="10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 xml:space="preserve">Расходы за счет субвенции на  предоставление субсидий гражданам на оплату жилья и коммунальных услуг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705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5 266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5 266,5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5 266,5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Предоставление субсидий гражданам на оплату жилья и коммунальных услуг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1 00 705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5 266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5 266,5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5 266,5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1 00 705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5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52,7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52,7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1 00 705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5 21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5 213,8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5 213,8</w:t>
            </w:r>
          </w:p>
        </w:tc>
      </w:tr>
      <w:tr>
        <w:trPr>
          <w:trHeight w:val="38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Субвенции на предоставление мер социальной поддержки по оплате жилья и коммунальных услуг специалистам учреждений культуры (библиотек, музеев, учреждений клубного типа) и учреждений кинематографии, работающим и проживающим в сельской местности, рабочих поселках (поселках городского типа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704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 055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 055,5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 055,5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704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 055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 055,5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 055,5</w:t>
            </w:r>
          </w:p>
        </w:tc>
      </w:tr>
      <w:tr>
        <w:trPr>
          <w:trHeight w:val="31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Субвенции на оплату жилого помещения и отдельных видов коммунальных услуг, предоставляемых педагогическим работникам образовательных учреждений, работающим и проживающим в сельской местности, рабочих поселках (поселках городского тип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7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 06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 067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 067,2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704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 067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 067,2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 067,2</w:t>
            </w:r>
          </w:p>
        </w:tc>
      </w:tr>
      <w:tr>
        <w:trPr>
          <w:trHeight w:val="35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Субвенции на предоставление мер социальной поддержки по оплате жилья и коммунальных услуг работникам библиотек и медицинским работникам образовательных учреждений, работающим и проживающим в  сельской местности, рабочих поселках (поселках городского типа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7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89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89,2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89,2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7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89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89,2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89,2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 xml:space="preserve">Охрана семьи и детств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4 62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4 622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4 622,0</w:t>
            </w:r>
          </w:p>
        </w:tc>
      </w:tr>
      <w:tr>
        <w:trPr>
          <w:trHeight w:val="40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Субвенции на выплату компенсации части родительской платы за содержание ребенка (присмотр и уход за ребенком) в 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 00 703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 29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 293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 293,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 00 7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2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29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29,3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 00 703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 163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 163,7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 163,7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Субвенции на выплату пособий по опеке и попечительств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70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8 80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8 804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8 804,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70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8 80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8 804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8 804,0</w:t>
            </w:r>
          </w:p>
        </w:tc>
      </w:tr>
      <w:tr>
        <w:trPr>
          <w:trHeight w:val="22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Субвенции на вознаграждение за труд, причитающегося приемным родителям (патронатному воспитателю) и предоставление им мер социальной поддерж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704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4 52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4 525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4 525,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704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4 52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4 525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4 525,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2 00 705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710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710,3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710,3</w:t>
            </w:r>
          </w:p>
        </w:tc>
      </w:tr>
      <w:tr>
        <w:trPr>
          <w:trHeight w:val="315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Расходы на обеспечение  деятельности  органов местного самоуправления  в связи  с осуществлением переданных им государственных   полномочий по предоставлению гражданам субсидий на оплату  жилья и коммунальных  услу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2 00 705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710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710,3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710,3</w:t>
            </w:r>
          </w:p>
        </w:tc>
      </w:tr>
      <w:tr>
        <w:trPr>
          <w:trHeight w:val="28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2 00 705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621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621,8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621,8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2 00 7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8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88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88,5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7 488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7 488,8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7 338,8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Физическая 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7 488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7 488,8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7 338,8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Муниципальная программа   "Развитие массовой  физической культуры, спорта в Чернышковском  муниципальном районе" на 2016-2018 г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50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12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Мероприятия в рамках программы развития массовой  физической культуры и спорта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8 0 00 203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50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8 0 00 203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50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7 338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7 338,8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7 338,8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Расходы на обеспечение деятельности оказание услуг) казенных учреждений  физической культуры и массового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04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7 307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7 307,4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7 307,4</w:t>
            </w:r>
          </w:p>
        </w:tc>
      </w:tr>
      <w:tr>
        <w:trPr>
          <w:trHeight w:val="28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04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6 53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6 536,2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6 536,2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04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771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771,2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771,2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04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8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1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1,4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8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1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1,4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1,4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5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500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500,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5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500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Мероприятия в сфере средств массовой информ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606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5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500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500,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606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5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500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500,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7 73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4 717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4 717,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7 73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4 717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4 717,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7 73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4 717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4 717,0</w:t>
            </w:r>
          </w:p>
        </w:tc>
      </w:tr>
      <w:tr>
        <w:trPr>
          <w:trHeight w:val="168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Предоставление иных межбюджетных трансфертов  бюджетам городского и сельских посел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711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7 73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4 717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4 717,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711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7 73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4 717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4 717,0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Всего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11 474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05 630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07 508,6</w:t>
            </w:r>
          </w:p>
        </w:tc>
      </w:tr>
    </w:tbl>
    <w:p>
      <w:pPr>
        <w:pStyle w:val="Normal"/>
        <w:jc w:val="left"/>
        <w:rPr>
          <w:rFonts w:ascii="Arial" w:hAnsi="Arial" w:cs="Arial"/>
          <w:b w:val="false"/>
          <w:b w:val="false"/>
          <w:bCs/>
          <w:i w:val="false"/>
          <w:i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/>
          <w:i w:val="false"/>
          <w:sz w:val="24"/>
          <w:szCs w:val="24"/>
          <w:highlight w:val="white"/>
        </w:rPr>
      </w:r>
    </w:p>
    <w:p>
      <w:pPr>
        <w:pStyle w:val="Normal"/>
        <w:rPr>
          <w:rFonts w:ascii="Arial" w:hAnsi="Arial" w:cs="Arial"/>
          <w:b w:val="false"/>
          <w:b w:val="false"/>
          <w:bCs/>
          <w:i w:val="false"/>
          <w:i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/>
          <w:i w:val="false"/>
          <w:sz w:val="24"/>
          <w:szCs w:val="24"/>
          <w:highlight w:val="white"/>
        </w:rPr>
      </w:r>
    </w:p>
    <w:p>
      <w:pPr>
        <w:pStyle w:val="Normal"/>
        <w:rPr>
          <w:rFonts w:ascii="Arial" w:hAnsi="Arial" w:cs="Arial"/>
          <w:b w:val="false"/>
          <w:b w:val="false"/>
          <w:bCs/>
          <w:i w:val="false"/>
          <w:i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/>
          <w:i w:val="false"/>
          <w:sz w:val="24"/>
          <w:szCs w:val="24"/>
          <w:highlight w:val="white"/>
        </w:rPr>
      </w:r>
    </w:p>
    <w:p>
      <w:pPr>
        <w:pStyle w:val="Normal"/>
        <w:rPr>
          <w:rFonts w:ascii="Arial" w:hAnsi="Arial" w:cs="Arial"/>
          <w:b w:val="false"/>
          <w:b w:val="false"/>
          <w:bCs/>
          <w:i w:val="false"/>
          <w:i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/>
          <w:i w:val="false"/>
          <w:sz w:val="24"/>
          <w:szCs w:val="24"/>
          <w:highlight w:val="white"/>
        </w:rPr>
      </w:r>
    </w:p>
    <w:p>
      <w:pPr>
        <w:pStyle w:val="Normal"/>
        <w:rPr>
          <w:rFonts w:ascii="Arial" w:hAnsi="Arial" w:cs="Arial"/>
          <w:b w:val="false"/>
          <w:b w:val="false"/>
          <w:bCs/>
          <w:i w:val="false"/>
          <w:i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/>
          <w:i w:val="false"/>
          <w:sz w:val="24"/>
          <w:szCs w:val="24"/>
          <w:highlight w:val="white"/>
        </w:rPr>
      </w:r>
    </w:p>
    <w:p>
      <w:pPr>
        <w:pStyle w:val="Normal"/>
        <w:rPr>
          <w:rFonts w:ascii="Arial" w:hAnsi="Arial" w:cs="Arial"/>
          <w:b w:val="false"/>
          <w:b w:val="false"/>
          <w:bCs/>
          <w:i w:val="false"/>
          <w:i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/>
          <w:i w:val="false"/>
          <w:sz w:val="24"/>
          <w:szCs w:val="24"/>
          <w:highlight w:val="white"/>
        </w:rPr>
      </w:r>
    </w:p>
    <w:p>
      <w:pPr>
        <w:pStyle w:val="Normal"/>
        <w:rPr>
          <w:rFonts w:ascii="Arial" w:hAnsi="Arial" w:cs="Arial"/>
          <w:b w:val="false"/>
          <w:b w:val="false"/>
          <w:bCs/>
          <w:i w:val="false"/>
          <w:i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/>
          <w:i w:val="false"/>
          <w:sz w:val="24"/>
          <w:szCs w:val="24"/>
          <w:highlight w:val="white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right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7:54:00Z</dcterms:created>
  <dc:creator>Бугаева А.А.</dc:creator>
  <dc:description/>
  <dc:language>en-US</dc:language>
  <cp:lastModifiedBy/>
  <cp:lastPrinted>2017-11-14T14:01:00Z</cp:lastPrinted>
  <dcterms:modified xsi:type="dcterms:W3CDTF">2018-12-13T07:24:17Z</dcterms:modified>
  <cp:revision>51</cp:revision>
  <dc:subject/>
  <dc:title/>
</cp:coreProperties>
</file>