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35"/>
        <w:gridCol w:w="4406"/>
      </w:tblGrid>
      <w:tr>
        <w:trPr>
          <w:trHeight w:val="1363" w:hRule="atLeast"/>
        </w:trPr>
        <w:tc>
          <w:tcPr>
            <w:tcW w:w="5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highlight w:val="white"/>
                <w:lang w:eastAsia="ar-SA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szCs w:val="24"/>
                <w:highlight w:val="white"/>
                <w:lang w:eastAsia="ar-SA"/>
              </w:rPr>
            </w:r>
          </w:p>
        </w:tc>
        <w:tc>
          <w:tcPr>
            <w:tcW w:w="4406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ar-SA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  <w:lang w:eastAsia="ar-SA"/>
              </w:rPr>
              <w:t>ПРИЛОЖЕНИЕ №5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ar-SA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  <w:lang w:eastAsia="ar-SA"/>
              </w:rPr>
              <w:t>к решению Чернышковской районной Думы Волгоградской области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  <w:lang w:eastAsia="ar-SA"/>
              </w:rPr>
              <w:t xml:space="preserve">от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  <w:lang w:val="en-US" w:eastAsia="ar-SA"/>
              </w:rPr>
              <w:t>10.12.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  <w:lang w:eastAsia="ar-SA"/>
              </w:rPr>
              <w:t xml:space="preserve">2018 г. №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  <w:lang w:val="en-US" w:eastAsia="ar-SA"/>
              </w:rPr>
              <w:t>64/11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  <w:t xml:space="preserve">Прогноз поступлений по налогам, сборам, платежам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  <w:t xml:space="preserve">и поступлений из других бюджетов бюджетной системы 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  <w:t xml:space="preserve">Российской Федерации в районный бюджет на 2019 год  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  <w:t>и на плановый период  2020 и 2021 годов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right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right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  <w:t>тыс. рублей</w:t>
      </w:r>
    </w:p>
    <w:tbl>
      <w:tblPr>
        <w:tblW w:w="1019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275"/>
        <w:gridCol w:w="1276"/>
        <w:gridCol w:w="1438"/>
      </w:tblGrid>
      <w:tr>
        <w:trPr>
          <w:trHeight w:val="315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Коды бюджетной классифик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 xml:space="preserve">          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Су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Сумм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Сумма</w:t>
            </w:r>
          </w:p>
        </w:tc>
      </w:tr>
      <w:tr>
        <w:trPr>
          <w:trHeight w:val="315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2020 г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2021 г.</w:t>
            </w:r>
          </w:p>
        </w:tc>
      </w:tr>
      <w:tr>
        <w:trPr>
          <w:trHeight w:val="315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000 1 00 000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113 1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113 963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114 975,2</w:t>
            </w:r>
          </w:p>
        </w:tc>
      </w:tr>
      <w:tr>
        <w:trPr>
          <w:trHeight w:val="315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000 1 01 000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Налог на прибыль,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87 2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88 063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89 054,0</w:t>
            </w:r>
          </w:p>
        </w:tc>
      </w:tr>
      <w:tr>
        <w:trPr>
          <w:trHeight w:val="315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000 1 01 02000 01 0000 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87 2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88 063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89 054,0</w:t>
            </w:r>
          </w:p>
        </w:tc>
      </w:tr>
      <w:tr>
        <w:trPr>
          <w:trHeight w:val="315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000 1 05 000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Налоги на совокупный дох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9 96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10 04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10 061,0</w:t>
            </w:r>
          </w:p>
        </w:tc>
      </w:tr>
      <w:tr>
        <w:trPr>
          <w:trHeight w:val="81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000 1 05 0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  <w:lang w:val="en-US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000 0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  <w:lang w:val="en-US"/>
              </w:rPr>
              <w:t>0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 xml:space="preserve"> 0000 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4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538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559,0</w:t>
            </w:r>
          </w:p>
        </w:tc>
      </w:tr>
      <w:tr>
        <w:trPr>
          <w:trHeight w:val="315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000 1 05 02000 0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  <w:lang w:val="en-US"/>
              </w:rPr>
              <w:t>2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 xml:space="preserve"> 0000 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1 8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1 832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1 832,0</w:t>
            </w:r>
          </w:p>
        </w:tc>
      </w:tr>
      <w:tr>
        <w:trPr>
          <w:trHeight w:val="315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000 1 05 03000 01 0000 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7 6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7 67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7 670,0</w:t>
            </w:r>
          </w:p>
        </w:tc>
      </w:tr>
      <w:tr>
        <w:trPr>
          <w:trHeight w:val="315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 xml:space="preserve">000 1 05 04000 01 0000 110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 xml:space="preserve">Налог, взимаемый в связи с применением патентной системы налогооблож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  <w:lang w:val="en-US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  <w:lang w:val="en-US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000 1 08 000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Государственная пошл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 xml:space="preserve">       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 xml:space="preserve">800,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 xml:space="preserve">       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 xml:space="preserve">800,0 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 xml:space="preserve">       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 xml:space="preserve">800,0   </w:t>
            </w:r>
          </w:p>
        </w:tc>
      </w:tr>
      <w:tr>
        <w:trPr>
          <w:trHeight w:val="315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000 1 11 000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10 3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10 305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10 305,5</w:t>
            </w:r>
          </w:p>
        </w:tc>
      </w:tr>
      <w:tr>
        <w:trPr>
          <w:trHeight w:val="315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000 1 11 05010 00 0000 1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 xml:space="preserve">  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 xml:space="preserve">10 000,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 xml:space="preserve">   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 xml:space="preserve">10000,0 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 xml:space="preserve">    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 xml:space="preserve">10 000,0   </w:t>
            </w:r>
          </w:p>
        </w:tc>
      </w:tr>
      <w:tr>
        <w:trPr>
          <w:trHeight w:val="315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 xml:space="preserve">000 1 11 05035 05 0000 120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Доходы от сдачи в аренду имущества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 xml:space="preserve">       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 xml:space="preserve">305,5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 xml:space="preserve">       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 xml:space="preserve">305,5 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 xml:space="preserve">       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 xml:space="preserve">305,5   </w:t>
            </w:r>
          </w:p>
        </w:tc>
      </w:tr>
      <w:tr>
        <w:trPr>
          <w:trHeight w:val="315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000 1 12 000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Платежи при  пользовании  природными ресурс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 xml:space="preserve">       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 xml:space="preserve">350,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 xml:space="preserve">       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 xml:space="preserve">350,0 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 xml:space="preserve">       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 xml:space="preserve">350,0   </w:t>
            </w:r>
          </w:p>
        </w:tc>
      </w:tr>
      <w:tr>
        <w:trPr>
          <w:trHeight w:val="315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000 1 12 01000 01 0000 1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Плата за негативное воздействие на окружающую сре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 xml:space="preserve">       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 xml:space="preserve">350,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 xml:space="preserve">       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 xml:space="preserve">350,0 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 xml:space="preserve">       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 xml:space="preserve">350,0   </w:t>
            </w:r>
          </w:p>
        </w:tc>
      </w:tr>
      <w:tr>
        <w:trPr>
          <w:trHeight w:val="315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000 1 13 00000 05 0000 1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 xml:space="preserve">    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 xml:space="preserve">3 474,7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 xml:space="preserve">    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 xml:space="preserve">3 474,7 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 xml:space="preserve">    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 xml:space="preserve">3 474,7   </w:t>
            </w:r>
          </w:p>
        </w:tc>
      </w:tr>
      <w:tr>
        <w:trPr>
          <w:trHeight w:val="315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000 1 14 06000 00 0000 4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Доходы от продажи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 xml:space="preserve">       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 xml:space="preserve">200,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 xml:space="preserve">       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 xml:space="preserve">200,0 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 xml:space="preserve">       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 xml:space="preserve">200,0   </w:t>
            </w:r>
          </w:p>
        </w:tc>
      </w:tr>
      <w:tr>
        <w:trPr>
          <w:trHeight w:val="315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 xml:space="preserve">000 1 16 00000 00 0000 000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Штрафы, санкции, возмещение ущер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 xml:space="preserve">       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 xml:space="preserve">730,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 xml:space="preserve">       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 xml:space="preserve">730,0 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 xml:space="preserve">       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 xml:space="preserve">730,0   </w:t>
            </w:r>
          </w:p>
        </w:tc>
      </w:tr>
      <w:tr>
        <w:trPr>
          <w:trHeight w:val="315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000 2 00 000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196 3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191 666,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192 533,4</w:t>
            </w:r>
          </w:p>
        </w:tc>
      </w:tr>
      <w:tr>
        <w:trPr>
          <w:trHeight w:val="315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 xml:space="preserve">000 2 02 00000 00 0000 000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Безвозмездные  поступления от других  бюджетов 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196 3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191 666,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192 533,4</w:t>
            </w:r>
          </w:p>
        </w:tc>
      </w:tr>
      <w:tr>
        <w:trPr>
          <w:trHeight w:val="315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000 2 02 10000 00 0000 1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 xml:space="preserve">Дотации  бюджетам бюджетной системы Российской Федер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 xml:space="preserve">  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 xml:space="preserve">0,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 xml:space="preserve">  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 xml:space="preserve">0,0 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 xml:space="preserve">  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 xml:space="preserve">0,0   </w:t>
            </w:r>
          </w:p>
        </w:tc>
      </w:tr>
      <w:tr>
        <w:trPr>
          <w:trHeight w:val="315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000 2 02 15001 05 0000 1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Дотации бюджетам муниципальных районов на выравнивание  бюджетной 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 xml:space="preserve">  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 xml:space="preserve">0,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 xml:space="preserve">  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 xml:space="preserve">0,0 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 xml:space="preserve">  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 xml:space="preserve">0,0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 xml:space="preserve">000 2 02 20000 00 0000 151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Субсидии  бюджетам бюджетной системы Российской Федерации (межбюджетные субсид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 xml:space="preserve">  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 xml:space="preserve">22 347,1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19 328,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19 328,1</w:t>
            </w:r>
          </w:p>
        </w:tc>
      </w:tr>
      <w:tr>
        <w:trPr>
          <w:trHeight w:val="315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000 2 02 29999 05 0000 1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Прочие субсидии бюджетам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 xml:space="preserve">  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 xml:space="preserve">22 347,1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19 328,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19 328,1</w:t>
            </w:r>
          </w:p>
        </w:tc>
      </w:tr>
      <w:tr>
        <w:trPr>
          <w:trHeight w:val="315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 xml:space="preserve">000 2 02 30000 00 0000 151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Субвенции 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153 0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154 389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155 256,2</w:t>
            </w:r>
          </w:p>
        </w:tc>
      </w:tr>
      <w:tr>
        <w:trPr>
          <w:trHeight w:val="315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000 2 02 30022 05 0000 1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 xml:space="preserve">    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 xml:space="preserve">5 976,8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 xml:space="preserve">  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 xml:space="preserve">5 976,8 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 xml:space="preserve">  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 xml:space="preserve">5 976,8   </w:t>
            </w:r>
          </w:p>
        </w:tc>
      </w:tr>
      <w:tr>
        <w:trPr>
          <w:trHeight w:val="315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000 2 02 30024 05 0000 1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130 9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132 357,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133 597,2</w:t>
            </w:r>
          </w:p>
        </w:tc>
      </w:tr>
      <w:tr>
        <w:trPr>
          <w:trHeight w:val="315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000 2 02 30027 05 0000 1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13 3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13 329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13 329,0</w:t>
            </w:r>
          </w:p>
        </w:tc>
      </w:tr>
      <w:tr>
        <w:trPr>
          <w:trHeight w:val="315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000 2 02 30029 05 0000 1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 xml:space="preserve">   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 xml:space="preserve">1 293,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 xml:space="preserve">1 293,0 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 xml:space="preserve">1 293,0   </w:t>
            </w:r>
          </w:p>
        </w:tc>
      </w:tr>
      <w:tr>
        <w:trPr>
          <w:trHeight w:val="315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000 2 02 35120 05 0000 1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 xml:space="preserve">   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 xml:space="preserve">0,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 xml:space="preserve">   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 xml:space="preserve">0,0 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 xml:space="preserve">      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 xml:space="preserve">0,0   </w:t>
            </w:r>
          </w:p>
        </w:tc>
      </w:tr>
      <w:tr>
        <w:trPr>
          <w:trHeight w:val="315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000 2 02 35930 05 0000 1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 xml:space="preserve">    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 xml:space="preserve">1 416,3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 xml:space="preserve">    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 xml:space="preserve">1 433,4 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 xml:space="preserve">       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 xml:space="preserve">1 060,2   </w:t>
            </w:r>
          </w:p>
        </w:tc>
      </w:tr>
      <w:tr>
        <w:trPr>
          <w:trHeight w:val="315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000 2 02 40000 00 0000 1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209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17949,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17949,1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000 2 02 40014 05 0000 1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209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17949,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17949,1</w:t>
            </w:r>
          </w:p>
        </w:tc>
      </w:tr>
      <w:tr>
        <w:trPr>
          <w:trHeight w:val="46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В С Е Г О    Д О Х О Д О 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309 4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305 63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307 508,6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0" w:right="0" w:firstLine="540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</w:r>
    </w:p>
    <w:p>
      <w:pPr>
        <w:pStyle w:val="Normal"/>
        <w:spacing w:before="0" w:after="200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21798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2DA2BF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2DA2BF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2DA2BF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16505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16505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2DA2B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1798E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2DA2BF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2DA2BF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2DA2BF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6505E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6505E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2DA2BF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7">
    <w:name w:val="Название Знак"/>
    <w:qFormat/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9">
    <w:name w:val="Выделенная цитата Знак"/>
    <w:qFormat/>
    <w:rPr>
      <w:b/>
      <w:bCs/>
      <w:i/>
      <w:iCs/>
      <w:color w:val="2DA2BF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Style11">
    <w:name w:val="Сильное выделение"/>
    <w:qFormat/>
    <w:rPr>
      <w:b/>
      <w:bCs/>
      <w:i/>
      <w:iCs/>
      <w:color w:val="2DA2BF"/>
    </w:rPr>
  </w:style>
  <w:style w:type="character" w:styleId="Style12">
    <w:name w:val="Слабая ссылка"/>
    <w:qFormat/>
    <w:rPr>
      <w:smallCaps/>
      <w:color w:val="DA1F28"/>
      <w:u w:val="single"/>
    </w:rPr>
  </w:style>
  <w:style w:type="character" w:styleId="Style13">
    <w:name w:val="Сильная ссылка"/>
    <w:qFormat/>
    <w:rPr>
      <w:b/>
      <w:bCs/>
      <w:smallCaps/>
      <w:color w:val="DA1F28"/>
      <w:spacing w:val="5"/>
      <w:u w:val="single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Normal"/>
    <w:qFormat/>
    <w:pPr>
      <w:pBdr>
        <w:bottom w:val="single" w:sz="8" w:space="4" w:color="2DA2BF"/>
      </w:pBdr>
      <w:spacing w:lineRule="auto" w:line="240" w:before="0" w:after="300"/>
      <w:contextualSpacing/>
    </w:pPr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Style21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2">
    <w:name w:val="Выделенная цитата"/>
    <w:basedOn w:val="Normal"/>
    <w:next w:val="Normal"/>
    <w:qFormat/>
    <w:pPr>
      <w:pBdr>
        <w:bottom w:val="single" w:sz="4" w:space="4" w:color="2DA2BF"/>
      </w:pBdr>
      <w:spacing w:before="200" w:after="280"/>
      <w:ind w:left="936" w:right="936" w:hanging="0"/>
    </w:pPr>
    <w:rPr>
      <w:b/>
      <w:bCs/>
      <w:i/>
      <w:iCs/>
      <w:color w:val="2DA2BF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rFonts w:ascii="Cambria" w:hAnsi="Cambria" w:eastAsia="Times New Roman" w:cs="Times New Roman"/>
      <w:color w:val="21798E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1:38:00Z</dcterms:created>
  <dc:creator>vvj</dc:creator>
  <dc:description/>
  <dc:language>en-US</dc:language>
  <cp:lastModifiedBy/>
  <cp:lastPrinted>2015-11-24T11:39:00Z</cp:lastPrinted>
  <dcterms:modified xsi:type="dcterms:W3CDTF">2018-12-13T07:26:33Z</dcterms:modified>
  <cp:revision>79</cp:revision>
  <dc:subject/>
  <dc:title/>
</cp:coreProperties>
</file>