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ar-SA"/>
              </w:rPr>
              <w:t>ПРИЛОЖЕНИЕ №1</w:t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Heading3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Heading3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  <w:t>Нормативы отчислений   от уплаты налогов, пошлин,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  <w:t>сборов и иных платежей  в районный бюджет и бюджеты  городского и сельских поселений на 2019 год и на плановый период  2020 и 2021 год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tbl>
      <w:tblPr>
        <w:tblW w:w="1022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0"/>
        <w:gridCol w:w="1559"/>
        <w:gridCol w:w="1436"/>
      </w:tblGrid>
      <w:tr>
        <w:trPr>
          <w:trHeight w:val="165" w:hRule="atLeast"/>
          <w:cantSplit w:val="true"/>
        </w:trPr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0" w:right="-1668" w:hanging="0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          </w:t>
            </w: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именование дохода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орматив отчислений, проценты</w:t>
            </w:r>
          </w:p>
        </w:tc>
      </w:tr>
      <w:tr>
        <w:trPr>
          <w:trHeight w:val="390" w:hRule="atLeast"/>
          <w:cantSplit w:val="true"/>
        </w:trPr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бюджет  город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бюджеты  сельских  поселений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и на прибыль, доходы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>
          <w:trHeight w:val="6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 на доходы физических лиц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 на доходы физических лиц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5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и на совокупный дох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Единый сельскохозяйственный налог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Единый сельскохозяйственный налог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 на имущество 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 на имущество 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Земель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Государственная пош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Государственная пошлина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актами Российской Федерации на совершение нотариальных действий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Государственная  пошлина за совершение нотариальных действий  должностными лицами  органов местного самоуправления сельских поселений, уполномоченными в соответствии  с законодательными актами  Российской Федерации на совершение нотариальных действ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Государственная пошлина за выдачу органом местного самоуправления городского поселения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Задолженность и перерасчеты по отмененным  налогам, сборам и иным налогов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ежи за добычу углеводородного сыр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ежи за добычу других полезных ископаем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 на имущество пред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 с прод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использования  имущества, находящегося 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Доходы, получаемые в виде арендной либо иной платы за передачу в возмездное пользование государственного  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сдачи  в аренду имущества находящегося  в оперативном  управлении  органов управления муниципальных районов 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сдачи  в аренду имущества, находящегося  в оперативном  управлении органов управления город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сдачи  в аренду имущества, находящегося  в оперативном  управлении органов управления сель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поступления 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ежи при  пользовании  природ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а за пользование водными объектам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Прочие доходы от оказания платных услуг (работ) получателями средств бюджетов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Прочие доходы от оказания платных услуг (работ) получателями средств бюджетов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Доходы, поступающие в порядке  возмещения расходов, понесенных в  связи с эксплуатацией имущества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Доходы, поступающие в порядке возмещения расходов, понесенных в  связи с эксплуатацией имущества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Доходы, поступающие в порядке возмещения расходов, понесенных в  связи с эксплуатацией имущества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доходы  от компенсации затрат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материальных 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Административные  платежи и сбо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ежи, взимаемые органами местного самоуправления (организациями) город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латежи, взимаемые органами местного самоуправления (организациями) сель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бюджетного  законодательства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бюджетного  законодательства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бюджетного  законодательства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я законодательства о недр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я законодательства об особо охраняемых природны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я законодательства об охране и использовани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водного законодательства на водных объектах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неналоговые доходы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Прочие неналоговые доходы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Целевые отчисления от лотерей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Целевые отчисления от лотерей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Целевые отчисления от лотерей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4"/>
          <w:szCs w:val="24"/>
          <w:highlight w:val="white"/>
        </w:rPr>
      </w:pPr>
      <w:r>
        <w:rPr>
          <w:rFonts w:cs="Arial" w:ascii="Arial" w:hAnsi="Arial"/>
          <w:b w:val="false"/>
          <w:bCs/>
          <w:i w:val="false"/>
          <w:color w:val="000000"/>
          <w:sz w:val="24"/>
          <w:szCs w:val="24"/>
          <w:highlight w:val="white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1134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0:00Z</dcterms:created>
  <dc:creator>СВЕТА</dc:creator>
  <dc:description/>
  <dc:language>en-US</dc:language>
  <cp:lastModifiedBy/>
  <cp:lastPrinted>2015-11-05T13:21:00Z</cp:lastPrinted>
  <dcterms:modified xsi:type="dcterms:W3CDTF">2018-12-13T07:29:54Z</dcterms:modified>
  <cp:revision>37</cp:revision>
  <dc:subject/>
  <dc:title>ПРОЕКТ</dc:title>
</cp:coreProperties>
</file>