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>ПРИЛОЖЕНИЕ №9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 xml:space="preserve">от  </w:t>
            </w: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u w:val="none"/>
                <w:lang w:val="en-US" w:eastAsia="ar-SA"/>
              </w:rPr>
              <w:t>10.12.</w:t>
            </w: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>201</w:t>
            </w: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val="en-US" w:eastAsia="ar-SA"/>
              </w:rPr>
              <w:t>8</w:t>
            </w: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 xml:space="preserve">г. № </w:t>
            </w: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  <w:t>Ведомственная структура расходов районного бюджета  на 2019 год и на плановый период 2020 и 2021 годов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  <w:highlight w:val="white"/>
        </w:rPr>
        <w:t xml:space="preserve">  </w:t>
      </w: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  <w:t>тыс. рублей</w:t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567"/>
        <w:gridCol w:w="567"/>
        <w:gridCol w:w="1701"/>
        <w:gridCol w:w="709"/>
        <w:gridCol w:w="1418"/>
        <w:gridCol w:w="1275"/>
        <w:gridCol w:w="1286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19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20 год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21 год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Чернышковская районная Дум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3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3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3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3,6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ункционирование законодательных (представительных) органов  государственной власти и  представительных органов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7</w:t>
            </w:r>
          </w:p>
        </w:tc>
      </w:tr>
      <w:tr>
        <w:trPr>
          <w:trHeight w:val="22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</w:tr>
      <w:tr>
        <w:trPr>
          <w:trHeight w:val="21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49,2</w:t>
            </w:r>
          </w:p>
        </w:tc>
      </w:tr>
      <w:tr>
        <w:trPr>
          <w:trHeight w:val="33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38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38,9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 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5</w:t>
            </w:r>
          </w:p>
        </w:tc>
      </w:tr>
      <w:tr>
        <w:trPr>
          <w:trHeight w:val="21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5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53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53,9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5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53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53,6</w:t>
            </w:r>
          </w:p>
        </w:tc>
      </w:tr>
      <w:tr>
        <w:trPr>
          <w:trHeight w:val="18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1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15,8</w:t>
            </w:r>
          </w:p>
        </w:tc>
      </w:tr>
      <w:tr>
        <w:trPr>
          <w:trHeight w:val="3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7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7,6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 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</w:tr>
      <w:tr>
        <w:trPr>
          <w:trHeight w:val="19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37,8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</w:tr>
      <w:tr>
        <w:trPr>
          <w:trHeight w:val="17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3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Администрация  Черныш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02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9313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8555,6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45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45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453,8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409,00</w:t>
            </w:r>
          </w:p>
        </w:tc>
      </w:tr>
      <w:tr>
        <w:trPr>
          <w:trHeight w:val="25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44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44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44,8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32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32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032,8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41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416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416,5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696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6966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6966,5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50,00</w:t>
            </w:r>
          </w:p>
        </w:tc>
      </w:tr>
      <w:tr>
        <w:trPr>
          <w:trHeight w:val="19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96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96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96,9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79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79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79,5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7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7,4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9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9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9,4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89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89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89,1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,3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02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035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656,90</w:t>
            </w:r>
          </w:p>
        </w:tc>
      </w:tr>
      <w:tr>
        <w:trPr>
          <w:trHeight w:val="25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г.г.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рограммы противодействия коррупции в Чернышковском муниципальном  районе  на 2017-2019г.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 0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8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Поддержка социально ориентированных некомерческих организаций  в Чернышковском  муниципальном районе на 2018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рограммы "Поддержка социально ориентированных некомерческих организаций  в Чернышковском  муниципальном районе на 2018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Демографическое развитие Чернышковского муниципального района Волгоградской области на 2019-2024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</w:tr>
      <w:tr>
        <w:trPr>
          <w:trHeight w:val="2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рограммы "Демографическое развитие Чернышковского муниципального района Волгоградской области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3 0 00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3 0 00 2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16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33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60,2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16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433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60,20</w:t>
            </w:r>
          </w:p>
        </w:tc>
      </w:tr>
      <w:tr>
        <w:trPr>
          <w:trHeight w:val="32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3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25,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25,60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81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07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34,6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586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586,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586,7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16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164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164,90</w:t>
            </w:r>
          </w:p>
        </w:tc>
      </w:tr>
      <w:tr>
        <w:trPr>
          <w:trHeight w:val="3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 3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 325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 325,3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 839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 839,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 839,6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1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1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1,00</w:t>
            </w:r>
          </w:p>
        </w:tc>
      </w:tr>
      <w:tr>
        <w:trPr>
          <w:trHeight w:val="26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3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3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3,4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33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33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33,4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ощрение за особые заслуги перед Чернышковским муниципальным  райо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Членские взносы в Совет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0,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,4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,4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рограммы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6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7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45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48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по предупреждению и ликвидации болезней животных, их лечению, защите населения  от болезней, общих для человека и животных, в части отлова, содержания и утилизации безнадзорных животных на территории Чернышковского муниципальн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</w:tr>
      <w:tr>
        <w:trPr>
          <w:trHeight w:val="13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95,20</w:t>
            </w:r>
          </w:p>
        </w:tc>
      </w:tr>
      <w:tr>
        <w:trPr>
          <w:trHeight w:val="33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46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46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46,2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4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49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49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Развитие малого и среднего предпринимательства в Чернышковском  муниципальном районе на 2018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1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 программы Развитие малого и среднего предпринимательства в Чернышковском  муниципальном районе на 2018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2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8,3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Коммунальное 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2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8,3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2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8,3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,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,00</w:t>
            </w:r>
          </w:p>
        </w:tc>
      </w:tr>
      <w:tr>
        <w:trPr>
          <w:trHeight w:val="48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7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3,3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7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7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3,3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6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Волгоградской области на 2018-2020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2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1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по гражданско- патриотическому воспитанию гражд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«Развитие системы профилактики немедицинского потребления наркотиков, алкоголя и других психотропных веществ на 2017-2019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 0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«Развитие системы профилактики немедицинского потребления наркотиков, алкоголя и других психотропных веществ на 2017-2019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Культура и кинематограф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90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60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45,4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4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425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410,3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0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01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86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86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996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996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 358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 358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3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38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0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29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29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93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939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0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0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59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59,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1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1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Развитие туризма в  Чернышковском   муниципальном 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одпрограммы "Развитие туризма в Чернышковском муниципальном районе на 2018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410,3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996,2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 996,2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29,80</w:t>
            </w:r>
          </w:p>
        </w:tc>
      </w:tr>
      <w:tr>
        <w:trPr>
          <w:trHeight w:val="34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 029,8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0,80</w:t>
            </w:r>
          </w:p>
        </w:tc>
      </w:tr>
      <w:tr>
        <w:trPr>
          <w:trHeight w:val="24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260,8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3,5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3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3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3,5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Исполнение судебных акт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8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5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</w:tr>
      <w:tr>
        <w:trPr>
          <w:trHeight w:val="26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8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муниципальной программы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сфере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</w:tr>
      <w:tr>
        <w:trPr>
          <w:trHeight w:val="18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35,1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867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867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867,2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34,90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3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34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34,9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3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34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34,9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32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32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322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32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32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322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266,5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2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2,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2,7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 213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 213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 213,80</w:t>
            </w:r>
          </w:p>
        </w:tc>
      </w:tr>
      <w:tr>
        <w:trPr>
          <w:trHeight w:val="50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5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55,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55,5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055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055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055,5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0</w:t>
            </w:r>
          </w:p>
        </w:tc>
      </w:tr>
      <w:tr>
        <w:trPr>
          <w:trHeight w:val="41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 деятельности  органов местного самоуправления  в связи  с осуществлением переданных им государственных   полномочий по предоставлению гражданам субсидий на оплату  жилья и коммунальных  услуг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10,30</w:t>
            </w:r>
          </w:p>
        </w:tc>
      </w:tr>
      <w:tr>
        <w:trPr>
          <w:trHeight w:val="3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2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21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21,8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8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8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8,5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88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88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88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88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0</w:t>
            </w:r>
          </w:p>
        </w:tc>
      </w:tr>
      <w:tr>
        <w:trPr>
          <w:trHeight w:val="24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 0 00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8 0 00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38,8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0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07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307,4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 53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 536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 536,2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71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71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71,2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1,4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1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1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1,4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0,0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тдел по образованию, опеке и  попечительству администрации  Чернышковского муниципальн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27 01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14 493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09 830,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56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56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по организации условий для обеспечения  жителей городского поселения услугами торговли за счет переданных полномоч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 0 00 6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5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56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56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5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56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56,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FF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FF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FF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FF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4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4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4,00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54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4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4,0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54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4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4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64,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64,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164,0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9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69,3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по организации   ритуальных услуг и содержания мест захоронения за счет переданных полномоч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99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99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199,3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99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99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99,3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FF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FF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FF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FF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94,7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 894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 894,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 894,7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99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99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99,30</w:t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94 57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4 681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0 017,6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381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 981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741,9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 программа   "Развитие образования Чернышковского   муниципального  района " на 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381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 981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38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0 981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 268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766,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 57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 572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 696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 194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существление общеобразовательного процесса по реализации  программ дошкольного образования  муниципальными общеобразовательными организациями за счет средств местного бюдже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665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5 665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66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669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996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996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833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935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810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912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3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существление образовательного процесса на реализацию образовательных программ  дошкольного образования муниципальными общеобразовательными организациями  за счет 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52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 524,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 494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 494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8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8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8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741,90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Расходы на обеспечение деятельности (оказание услуг) казенных учреждений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3 741,9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3 741,9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Общее образовани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5 09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0 292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0 224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 программа   "Развитие образования Чернышковского   муниципального  района " на 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4 99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0 192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4 992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0 192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 467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1 641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8 45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1 625,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существление образовательного процесса  муниципальными общеобразовательными организациям за счет субвен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2 249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4 275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606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1 632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 64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 643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43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43,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243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243,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3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31,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03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031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в рамках реализации муниципальной программы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20 224,0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709,6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709,6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5 270,8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5 270,8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за счет  субвенции, на организацию питания  обучающихся (1-11 классы) в общеобразовательных организац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43,6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243,6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856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856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856,8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одпрограмма "Поддержка учреждений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214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214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58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58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3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83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856,80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572,8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214,3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58,50</w:t>
            </w:r>
          </w:p>
        </w:tc>
      </w:tr>
      <w:tr>
        <w:trPr>
          <w:trHeight w:val="17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,2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5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5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5,2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68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68,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68,8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66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66,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66,50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2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2,3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02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02,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6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6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6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</w:tr>
      <w:tr>
        <w:trPr>
          <w:trHeight w:val="31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за счет субсидии,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56,3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вопросы  в области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1 238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548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1 238,6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9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95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95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84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84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2 084,3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904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904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904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80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80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80,1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09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09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009,00</w:t>
            </w:r>
          </w:p>
        </w:tc>
      </w:tr>
      <w:tr>
        <w:trPr>
          <w:trHeight w:val="3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2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20,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20,3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88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88,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88,70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,9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,9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143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5 453,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 143,4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731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041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 731,3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 16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 473,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 164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567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567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567,3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0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05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7 405,2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 405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 405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7 405,2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6,9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,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6,9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878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878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7 878,4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5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56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56,4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5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56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256,40</w:t>
            </w:r>
          </w:p>
        </w:tc>
      </w:tr>
      <w:tr>
        <w:trPr>
          <w:trHeight w:val="47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67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67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3 067,2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067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067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 067,20</w:t>
            </w:r>
          </w:p>
        </w:tc>
      </w:tr>
      <w:tr>
        <w:trPr>
          <w:trHeight w:val="4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9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89,2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89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89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89,2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62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62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622,00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62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622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 622,00</w:t>
            </w:r>
          </w:p>
        </w:tc>
      </w:tr>
      <w:tr>
        <w:trPr>
          <w:trHeight w:val="4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9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93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 293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9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9,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29,3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63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63,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 163,7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04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8 804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 804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 804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 804,00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Субвенции на вознаграждение за труд,  причитающегося 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2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2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4 525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 52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 525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4 525,00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Отдел финансов администрации Чернышковского муниципального района Волгоградской обла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22 752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0 319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7 619,4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5 01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2 216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9 516,4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866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866,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866,4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86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863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863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86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863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863,2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385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385,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 385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7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78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478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,2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,2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,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,2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езервный фонд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0 586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7 886,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0 586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7 886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0 586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7 886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0 586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7 886,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99 0 00 0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Расходы на предоставление  иных межбюджетных трансфертов  бюджетам сельских посел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9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i w:val="false"/>
                <w:sz w:val="24"/>
                <w:szCs w:val="24"/>
                <w:highlight w:val="white"/>
                <w:lang w:eastAsia="ru-RU"/>
              </w:rPr>
              <w:t>14 717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11 47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05 63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/>
                <w:i w:val="false"/>
                <w:color w:val="000000"/>
                <w:sz w:val="24"/>
                <w:szCs w:val="24"/>
                <w:highlight w:val="white"/>
                <w:lang w:eastAsia="ru-RU"/>
              </w:rPr>
              <w:t>307 508,6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  <w:lang w:val="en-US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eastAsia="Times New Roman" w:cs="Times New Roman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5:00Z</dcterms:created>
  <dc:creator>Бугаева А.А.</dc:creator>
  <dc:description/>
  <dc:language>en-US</dc:language>
  <cp:lastModifiedBy/>
  <dcterms:modified xsi:type="dcterms:W3CDTF">2018-12-13T07:36:00Z</dcterms:modified>
  <cp:revision>28</cp:revision>
  <dc:subject/>
  <dc:title/>
</cp:coreProperties>
</file>