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>ПРИЛОЖЕНИЕ №6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jc w:val="left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 xml:space="preserve">от 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val="en-US" w:eastAsia="ar-SA"/>
              </w:rPr>
              <w:t>10.11.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 xml:space="preserve">2018 г. № </w:t>
            </w: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val="en-US" w:eastAsia="ar-SA"/>
              </w:rPr>
              <w:t>64/11</w:t>
            </w:r>
          </w:p>
        </w:tc>
      </w:tr>
    </w:tbl>
    <w:p>
      <w:pPr>
        <w:pStyle w:val="TextBody"/>
        <w:keepNext w:val="true"/>
        <w:keepLines/>
        <w:ind w:left="5040" w:right="0" w:firstLine="72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Распределение  бюджетных ассигнований  районного бюджета по разделам и </w:t>
      </w:r>
      <w:r>
        <w:rPr>
          <w:rFonts w:cs="Arial" w:ascii="Arial" w:hAnsi="Arial"/>
          <w:b w:val="false"/>
          <w:bCs w:val="false"/>
          <w:sz w:val="24"/>
          <w:szCs w:val="24"/>
          <w:highlight w:val="white"/>
          <w:lang w:val="en-US"/>
        </w:rPr>
        <w:t>подразделам</w:t>
      </w: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 классификации расходов районного бюджета  на 2019 год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и на плановый период 2020 и 2021 годов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tbl>
      <w:tblPr>
        <w:tblW w:w="953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905"/>
        <w:gridCol w:w="1276"/>
        <w:gridCol w:w="1276"/>
        <w:gridCol w:w="1296"/>
      </w:tblGrid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Коды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2020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1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Общегосударственные 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3785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48450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55372,7</w:t>
            </w:r>
          </w:p>
        </w:tc>
      </w:tr>
      <w:tr>
        <w:trPr>
          <w:trHeight w:val="71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102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40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409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409,0</w:t>
            </w:r>
          </w:p>
        </w:tc>
      </w:tr>
      <w:tr>
        <w:trPr>
          <w:trHeight w:val="100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103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Функционирование  законодательных  (представительных)  органов государственной власти  и представительных органов 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24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249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249,7</w:t>
            </w:r>
          </w:p>
        </w:tc>
      </w:tr>
      <w:tr>
        <w:trPr>
          <w:trHeight w:val="10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104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 местных администраций 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804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8044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8044,8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105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Судебная систем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106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612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6120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6120,3</w:t>
            </w:r>
          </w:p>
        </w:tc>
      </w:tr>
      <w:tr>
        <w:trPr>
          <w:trHeight w:val="17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111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5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113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Другие общегосударственные 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188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22477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29398,9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3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5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314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Другие вопросы в области национальной  безопасности и правоохранительной  деятель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5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400</w:t>
            </w:r>
          </w:p>
        </w:tc>
        <w:tc>
          <w:tcPr>
            <w:tcW w:w="49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442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759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709,2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40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,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408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Транспор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79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795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795,2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409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354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914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914,0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412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Другие вопросы  в области национальной эконом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5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5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104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0276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0262,3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502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Коммунальное 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88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12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98,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50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26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269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269,3</w:t>
            </w:r>
          </w:p>
        </w:tc>
      </w:tr>
      <w:tr>
        <w:trPr>
          <w:trHeight w:val="42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50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88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889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8894,7</w:t>
            </w:r>
          </w:p>
        </w:tc>
      </w:tr>
      <w:tr>
        <w:trPr>
          <w:trHeight w:val="29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7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9473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84831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80017,6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701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3338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30981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33741,9</w:t>
            </w:r>
          </w:p>
        </w:tc>
      </w:tr>
      <w:tr>
        <w:trPr>
          <w:trHeight w:val="40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702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3509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30292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20224,0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703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Дополнительное образование  дет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385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3856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3856,8</w:t>
            </w:r>
          </w:p>
        </w:tc>
      </w:tr>
      <w:tr>
        <w:trPr>
          <w:trHeight w:val="34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707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16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1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val="en-US" w:eastAsia="ru-RU"/>
              </w:rPr>
              <w:t>5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2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956,3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709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Другие вопросы  в области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2123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8548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21238,6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8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Культура  и кинематограф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189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1860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1845,4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801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142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1425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1410,3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0804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46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435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435,1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0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2574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25745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25745,6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001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Пенсион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83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834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834,9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003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957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9578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9578,4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004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Охрана семьи и дет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46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4622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4622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006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71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710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710,3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1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748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7488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7338,8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101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Физическая культу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748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7488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7338,8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2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50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202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 xml:space="preserve">Периодическая печать и издательств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50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4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77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4717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4717,0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403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z w:val="24"/>
                <w:szCs w:val="24"/>
                <w:highlight w:val="white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77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4717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14717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 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И Т О Г 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31147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30563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highlight w:val="white"/>
                <w:lang w:eastAsia="ru-RU"/>
              </w:rPr>
              <w:t>307508,6</w:t>
            </w:r>
          </w:p>
        </w:tc>
      </w:tr>
    </w:tbl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34:00Z</dcterms:created>
  <dc:creator>Бугаева А.А.</dc:creator>
  <dc:description/>
  <dc:language>en-US</dc:language>
  <cp:lastModifiedBy/>
  <cp:lastPrinted>2018-11-14T21:44:00Z</cp:lastPrinted>
  <dcterms:modified xsi:type="dcterms:W3CDTF">2018-12-13T07:24:55Z</dcterms:modified>
  <cp:revision>18</cp:revision>
  <dc:subject/>
  <dc:title/>
</cp:coreProperties>
</file>