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firstLine="567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  <w:t xml:space="preserve">Перечень  главных администраторов доходов </w:t>
      </w:r>
      <w:r>
        <w:rPr>
          <w:rStyle w:val="Emphasis"/>
          <w:rFonts w:cs="Arial" w:ascii="Arial" w:hAnsi="Arial"/>
          <w:b w:val="false"/>
          <w:i w:val="false"/>
          <w:sz w:val="24"/>
          <w:szCs w:val="24"/>
          <w:highlight w:val="white"/>
        </w:rPr>
        <w:t xml:space="preserve">бюджета 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 w:val="false"/>
          <w:i w:val="false"/>
          <w:sz w:val="24"/>
          <w:szCs w:val="24"/>
          <w:highlight w:val="white"/>
        </w:rPr>
        <w:t>Чернышковского муниципального района</w:t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00"/>
        <w:gridCol w:w="6020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од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ИНН 3433007273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ИНН 343300635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08 07150 01 1000 1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08 07150 01 4000 1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13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13 13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2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7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701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8050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2 05050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2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3 05 0000 4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3 05 0000 44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3050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3050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6013 05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6013 13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6025 05 0000 4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5 02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23051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от возмещения ущерба при 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23052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возмещения ущерба при возникновении иных страховых 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007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506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502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i w:val="false"/>
                  <w:sz w:val="24"/>
                  <w:szCs w:val="24"/>
                  <w:highlight w:val="white"/>
                </w:rPr>
                <w:t>программы</w:t>
              </w:r>
            </w:hyperlink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2 2546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333333"/>
                <w:spacing w:val="-2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51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593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52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5225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4 05099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ИНН 34330072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005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502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i w:val="false"/>
                  <w:sz w:val="24"/>
                  <w:szCs w:val="24"/>
                  <w:highlight w:val="white"/>
                </w:rPr>
                <w:t>программы</w:t>
              </w:r>
            </w:hyperlink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509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4 05099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ИНН 343300810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КПП 34330100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1 05035 05 0000 12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1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06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3 02995 05 0000 13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2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2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3 05 0000 41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4 02053 05 0000 4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33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6 90050 05 0000 14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1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1 17 0505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1500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15002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2 1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004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0051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0077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506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2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2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002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51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3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001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5144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516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49999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2 02 90065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4"/>
                <w:szCs w:val="24"/>
                <w:highlight w:val="white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7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08 0500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1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2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8 05030 05 0000 180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2 19 05000 05 0000 15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  <w:highlight w:val="whit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rFonts w:ascii="Arial" w:hAnsi="Arial" w:cs="Arial"/>
          <w:b w:val="false"/>
          <w:b w:val="false"/>
          <w:i w:val="false"/>
          <w:i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i w:val="false"/>
          <w:sz w:val="24"/>
          <w:szCs w:val="24"/>
          <w:highlight w:val="white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1134" w:bottom="2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FA9AED23B58DC83184E2B7B8B422594055DB846EC137840FB6A9E5D9BBE25FDB2614BAC575D5Fk9f9L" TargetMode="External"/><Relationship Id="rId3" Type="http://schemas.openxmlformats.org/officeDocument/2006/relationships/hyperlink" Target="consultantplus://offline/ref=79BFA9AED23B58DC83184E2B7B8B422594055DB846EC137840FB6A9E5D9BBE25FDB2614BAC575D5Fk9f9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dc:language>en-US</dc:language>
  <cp:lastModifiedBy/>
  <cp:lastPrinted>2015-11-19T09:30:00Z</cp:lastPrinted>
  <dcterms:modified xsi:type="dcterms:W3CDTF">2018-12-13T07:29:09Z</dcterms:modified>
  <cp:revision>110</cp:revision>
  <dc:subject/>
  <dc:title>ПРОЕКТ</dc:title>
</cp:coreProperties>
</file>