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ой программы  «Развитие  физической культуры и спорта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Чернышковском муниципальном районе на период 2018-2020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tbl>
      <w:tblPr>
        <w:tblW w:w="10448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04"/>
        <w:gridCol w:w="6844"/>
      </w:tblGrid>
      <w:tr>
        <w:trPr>
          <w:trHeight w:val="736" w:hRule="atLeast"/>
        </w:trPr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е казенное учреждение «Центр физической культуры и массового спорта» (далее МКУ «ЦФК»)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оисполнител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1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Администрация Чернышковского муниципального района; 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дел по образованию, опеке и попечительству администрации Чернышковского муниципального района (далее ОООиП);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Цел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создание условий для развития физической культуры, спорта на территории муниципального образования, сохранение и укрепление здоровья населения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иобщение различных слоев населения к регулярным занятиям спорта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опуляризация массового спорта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организация досуга жителей Чернышко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координация деятельности муниципальных учреждений и общественных организаций по развитию физической культуры и спорта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создание материально-технической базы для занятий физической культурой и спорта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внедрение альтернативных форм физического воспитания, ориентированного на особенности развития детей, подростков, молодежи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приобретение к спорту и здоровому образу жизни различных слоев населения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величение охвата учащихся образовательных учреждений занятиями в спортивных секциях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улучшение физической подготовленности детей, юношества, молодежи, повышение их готовности к труду и защите Родины, уменьшение числа правонарушений среди несовершеннолетних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Целевые показатели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аселения,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вес населения с ограниченными возможностями, систематически занимающихся физической культурой и спортом (% от общей численности лиц, с ограниченными возможностями 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ов, кружков, секций, групп общефизической подготовки по видам спорта и процент занимающихся к общему количеству насе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спортивно-массовых мероприят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5" w:leader="none"/>
              </w:tabs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спортсменов массовых разрядов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дготовка членов в спортивную сборную команду Чернышковского муниципального района по видам спорта, входящим во Всероссийский реестр видов спорта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Сроки и этапы реализации 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рассчитана на 2018-2020 годы и состоит из определенных мероприятий: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нормативно-правовой базы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здание системы методического и информационного    обеспечения Программы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районных и участие в межмуниципальных, областных физкультурно-оздоровительных и спортивных мероприятиях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звитие и укрепление материально-технической базы для занятий физической культурой и спортом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конструкция объектов физической культуры и спорта, туризма;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строительство объектов физической культуры и спорта;      </w:t>
            </w:r>
          </w:p>
          <w:p>
            <w:pPr>
              <w:pStyle w:val="Normal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нализ и подведение итогов Программы.</w:t>
            </w:r>
          </w:p>
          <w:p>
            <w:pPr>
              <w:pStyle w:val="Normal"/>
              <w:ind w:left="72" w:right="1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рамма реализуется в 1 этап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бъем  и  источники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нансирования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72" w:right="15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рограммы за счет средств бюджета Чернышковского муниципального района составляет  450 000,00 рублей :                          </w:t>
            </w:r>
          </w:p>
          <w:p>
            <w:pPr>
              <w:pStyle w:val="Style15"/>
              <w:ind w:left="72" w:right="152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 год – 150 000,00 рублей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, </w:t>
            </w:r>
          </w:p>
          <w:p>
            <w:pPr>
              <w:pStyle w:val="Style15"/>
              <w:ind w:left="72" w:right="152" w:hanging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2019 год – 150 000,00 рублей, </w:t>
            </w:r>
          </w:p>
          <w:p>
            <w:pPr>
              <w:pStyle w:val="Style15"/>
              <w:ind w:left="72" w:right="15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20 год - 150 000,00 рублей.</w:t>
            </w:r>
          </w:p>
        </w:tc>
      </w:tr>
      <w:tr>
        <w:trPr/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жидаемые конечные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ится удельный вес населения, систематически занимающегося физической культурой и спортом на 3%;</w:t>
            </w:r>
          </w:p>
          <w:p>
            <w:pPr>
              <w:pStyle w:val="Style15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ится удельный вес населения с ограниченными возможностями на 1,9%;</w:t>
            </w:r>
          </w:p>
          <w:p>
            <w:pPr>
              <w:pStyle w:val="Style15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ится количество клубов,секций, групп до 59 и количество занимающихся до 987 человек;</w:t>
            </w:r>
          </w:p>
          <w:p>
            <w:pPr>
              <w:pStyle w:val="Style15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ится количество (на 5 шт.)  и качество проведения физкультурно-оздоровительных мероприятий;</w:t>
            </w:r>
          </w:p>
          <w:p>
            <w:pPr>
              <w:pStyle w:val="Style15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ится количество подготовленных спортсменов массовых разрядов на 15 человек;</w:t>
            </w:r>
          </w:p>
          <w:p>
            <w:pPr>
              <w:pStyle w:val="Style15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 счет реконструкции и  строительства новых спортивных объектов  увеличится единовременная пропускная способность спортивных сооружений на 50 человек;</w:t>
            </w:r>
          </w:p>
          <w:p>
            <w:pPr>
              <w:pStyle w:val="Style15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увеличится состав спортивной сборной команды Чернышковского муниципального района на 15 человек;</w:t>
            </w:r>
          </w:p>
          <w:p>
            <w:pPr>
              <w:pStyle w:val="Normal"/>
              <w:spacing w:lineRule="atLeast" w:line="100"/>
              <w:ind w:left="72" w:right="152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реализация данной программы решит вопросы развития массовой физической культуры среди всех возрастных групп и категорий населения района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6"/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07:00Z</dcterms:created>
  <dc:creator>user</dc:creator>
  <dc:description/>
  <cp:keywords/>
  <dc:language>en-US</dc:language>
  <cp:lastModifiedBy>user</cp:lastModifiedBy>
  <dcterms:modified xsi:type="dcterms:W3CDTF">2017-12-04T13:34:00Z</dcterms:modified>
  <cp:revision>5</cp:revision>
  <dc:subject/>
  <dc:title/>
</cp:coreProperties>
</file>