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итоги социально-экономического развит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ышковского муниципального район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 xml:space="preserve">за 2018 год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6960"/>
        <w:gridCol w:w="1545"/>
      </w:tblGrid>
      <w:tr>
        <w:trPr/>
        <w:tc>
          <w:tcPr>
            <w:tcW w:w="1140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1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графическая ситуация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товаров и услуг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5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е предпринимательство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6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онная деятельность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7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доходы населения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8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и занятость</w:t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40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мографическая ситу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tabs>
          <w:tab w:val="clear" w:pos="708"/>
          <w:tab w:val="left" w:pos="0" w:leader="none"/>
          <w:tab w:val="left" w:pos="142" w:leader="none"/>
        </w:tabs>
        <w:ind w:left="-142" w:right="-2" w:firstLine="709"/>
        <w:jc w:val="both"/>
        <w:rPr/>
      </w:pPr>
      <w:r>
        <w:rPr>
          <w:b w:val="false"/>
          <w:szCs w:val="28"/>
        </w:rPr>
        <w:t xml:space="preserve">На 01.01.2018 года численность населения Чернышковского муниципального района составила 15553 человека, снижение показателя по сравнению с 2017 годом составило 201 человек (в р. п. Чернышковском на 60 человек, в поселениях района на 141 человек). </w:t>
      </w:r>
      <w:r>
        <w:rPr>
          <w:b w:val="false"/>
        </w:rPr>
        <w:t>За 2017 год в районе родилось 137 малышей. Смертность увеличилась и составила 214человек (2016 – 212).</w:t>
      </w:r>
    </w:p>
    <w:p>
      <w:pPr>
        <w:pStyle w:val="12"/>
        <w:tabs>
          <w:tab w:val="clear" w:pos="708"/>
          <w:tab w:val="left" w:pos="0" w:leader="none"/>
          <w:tab w:val="left" w:pos="142" w:leader="none"/>
        </w:tabs>
        <w:ind w:left="-142" w:right="-2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рицательное влияние на изменение численности населения оказывает смертность и миграционная убыль. В 2017 году миграционная убыль населения в районе составила 77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, в 2018 году среднегодовая численность постоянного населения уменьшится на 1,1% по сравнению с предыдущим годом и ожидается на уровне 15475 человек. Коэффициент естественной убыли сократится по сравнению с 2017 годом с 4,9 до 3,0. Снижение естественной убыли обусловлено увеличением коэффициента рождаемости с 8,8 до 10,5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жидаемая продолжительность жизни населения района в 2018 году составит 73,3 лет, в 2017 году этот показатель составил 71,0 лет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 района представлена 8 предприятиями (по виду экономической деятельност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ценке 2018 года объем отгруженных товаров собственного производства, выполненных работ и услуг собственными силами составит 67,833 млн. рублей, что составит к предыдущему году– 103,3 процентов в сопоставимых це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и обрабатывающих производств произведут товаров собственного производства на сумму 28,745 млн. рублей, что составит 100,8 процентов от уровня 2017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и промышленности, относящиеся по виду экономической деятельности к обеспечению электрической энергией, газом и паром будет выработано продукции собственного производства на сумму 34,713 млн. рублей, темп роста составит 100,5 процентов, а предприятиями с видом деятельности водоснабжение – 4,375 млн.рублей, темп роста 102,5 процен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дукции отрасли сельского хозяйства в валовом внутреннем продукте составляет 70,1 процентов.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изводством сельскохозяйственной продукции в районе заняты 8 сельскохозяйственных организации, 76 крестьянских (фермерских) хозяйств, 4500 личных подсобных хозяй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ынешнюю уборочную страду Сельхозтоваропроизводителям района предстяло убрать 92,7 тыс.гектаров зерновых колосовых и зернобобовых культур, в том числе озимой пшеницы 80,7 тыс. га, ярового ячменя – 7,0 тыс. га, яровой пшеницы- 1,0 тыс.га, просо – 1,5 тыс.га, чечевица – 1,4 тыс. га, нут – 0,9 тыс.га . А так же технических культур  10,3 тыс.га, из них 3,5 тыс.га подсолнечника, 4,7 тыс. га озимого рыжика, 2,0 тыс.га горчицы и др. Уборочная площадь по району составила 102982 га. Уборочная площадь в КФХ и индивидуальных предпринимателей составила 40450 га или 43,5 % от обще уборочной площади района, в том числе озимой пшеницы 36170 га. Самые большие площади уборки зерновых: ООО «Прогресс» -14354 га, ООО «Волжский Ударник»-14034 га, «Цимлянское» -13941 га, Колхозе им. 19 Партсъезда - 3800 га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борка зерновых завершена всеми хозяйствами района, намолочено 202,3 тыс. тонн зерновых при средней урожайности 21,8 ц/га. Урожайность озимой пшеницы составила - 24 ц/га, урожайность яровых зерновых составила - 7,3 ц/га, урожайность ярового ячменя составила 7,7 ц/га, яровой пшеницы - 4,8 ц/га.</w:t>
      </w:r>
    </w:p>
    <w:p>
      <w:pPr>
        <w:pStyle w:val="Normal"/>
        <w:shd w:fill="FFFFFF" w:val="clear"/>
        <w:suppressAutoHyphens w:val="false"/>
        <w:ind w:firstLine="567"/>
        <w:jc w:val="both"/>
        <w:rPr/>
      </w:pPr>
      <w:r>
        <w:rPr>
          <w:sz w:val="28"/>
          <w:szCs w:val="28"/>
        </w:rPr>
        <w:t xml:space="preserve">Согласно предварительных данных хозяйствами района планируется посеять озимых культур под урожай 2019 года на площади 68,8 тыс.га, из них озимая пшеница 65,0 тыс.га, 4,0 тыс. га озимый рыжик. 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ынок товаров и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туация на потребительском рынке Чернышковского муниципального  района остается стабильной в течение последних лет. Особое внимание уделяется насыщению потребительского рынка товарами народного потребления, в основном продовольствен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2018 году оборот розничной торговли достигнет объема 1079,8 млн. рублей, что составит к уровню 2016 года в сопоставимых ценах 104,0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ировании объемов розничного товарооборота сохранится ведущая роль субъектов малого предпринимательства. В районе будут осуществлять торговую деятельность 142 торговых объекта, из них 104 магазина стационарной торговой сети и 38 объектов мелкорозничной се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рот общественного питания в 2018 году оценивается в сумме 9,8 млн. рублей, это составит 104,0 процентов в сопоставимых ценах к уровню 2017 года. Количество объектов общественного питания в 2018 году составит – 6 един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ы платных услуг населению составят 212,1 млн. рублей, что составит к уровню 2017 года в сопоставимых ценах 102,2 процент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алое предпринимательс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Чернышковского муниципального района малое предпринимательство играет существенную роль по обеспечению работой высвобождаемых и неиспользуемых трудовых ресурсов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 количество зарегистрированных на территории района субъектов малого и среднего предпринимательства составит 386 един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лое и среднее предпринимательство в районе представляют 1 среднее предприятие, 6 малых предприятий и 19 микропредприятие. Среднесписочная численность работников субъектов малого и среднего предпринимательства составит 502 человек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личество зарегистрированных индивидуальных предпринимателей составит  - 360 единиц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жидаемый оборот субъектов малого и среднего предпринимательства за 2018 год составит 1406,3 млн. рубл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нвестицио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по оценочным данным объем инвестиций в основной капитал (по полному кругу организаций) составит 114,7 млн. рублей, что в сопоставимых ценах составит 100,56% к уровню 2017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о оперативным статистическим данным за первое полугодие 2018 года инвестиции в основной капитал по крупным и средним организациям составили </w:t>
      </w:r>
      <w:r>
        <w:rPr>
          <w:color w:val="000000"/>
          <w:sz w:val="28"/>
          <w:szCs w:val="28"/>
        </w:rPr>
        <w:t>3,3 млн. рублей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 2018 году на территории Чернышковского района реализуются 3 инвестиционных проекта сроком реализации 2016-2018 годы: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Создание животноводческой фермы (производство баранины). Инициатор проекта ИП (КФХ) Шейченко С.П. Объем инвестиций по проекту составит 7,0 млн. рублей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Строительство торгово-развлекательного центра в р.п. Чернышковский. Инициатор проекта Юмагулова Я.С. Объем инвестиций составит 10,0 млн. рублей. Дополнительно будет создано 15 рабочих мест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. Строительство многофункционального придорожного комплекса. Инициатор проекта Бескороваев И.В. Объем инвестиций по проекту составит 40,0 млн. рублей. Будет создано 20 новых рабочих ме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Денежные доходы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й объем денежных доходов населения Чернышковского муниципального района в 2017 году составил 2335,9 млн. рублей. По сравнению с 2016 годом он увеличился на 12,6 процентов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номинальные среднемесячные денежные доходы на одного жителя района составили 11902,74 рубле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Правительством РФ политика по поддержке пенсионеров (индексация пенсии) позволила увеличить общий объем пенсионных выплат на 15,3 процент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работающих во всех отраслях экономики района сложился в сумме 693,853 млн. рублей и увеличился на 7,0 процентов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firstLine="567"/>
        <w:jc w:val="both"/>
        <w:rPr/>
      </w:pPr>
      <w:r>
        <w:rPr>
          <w:sz w:val="28"/>
          <w:szCs w:val="28"/>
        </w:rPr>
        <w:t>Денежные расходы населения в 2017 году выросли на 5,7 процентов по сравнению с 2016 годом. Суммарный объем составил в 2017 году 2187,8 млн. рублей. В расчете на одного жителя района среднемесячные денежные расходы населения в 2017 году составили 11646,52 рублей (10971,76 рублей в 2016 году) и увеличились на 6,2 процентов к 2016 год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right="-2" w:firstLine="567"/>
        <w:jc w:val="both"/>
        <w:rPr/>
      </w:pPr>
      <w:r>
        <w:rPr>
          <w:sz w:val="28"/>
          <w:szCs w:val="28"/>
        </w:rPr>
        <w:t>Ожидается, что номинальные денежные доходы населения в целом по Чернышковскому району в 2018 году вырастут на 2,9 процентов к 2017 году и составят 2301,3 млн.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14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обязательств государства по увеличению социальных и трудовых пенсий, социальных выплат, социальные трансферты вырастут на 2,9 процентов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142" w:right="-2" w:firstLine="709"/>
        <w:jc w:val="both"/>
        <w:rPr/>
      </w:pPr>
      <w:r>
        <w:rPr>
          <w:sz w:val="28"/>
          <w:szCs w:val="28"/>
        </w:rPr>
        <w:t>Рост фонда оплаты труда составит 107,0 процентов к уровню 2017 года. Денежные доходы в расчете на душу населения в 2018 году возрастут на 4,1 процентов и составят 12393,34 рублей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14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нежные расходы в 2018 году увеличатся на 3,3 процентов к уровню 2017 года и в расчете на одного жителя района составят 12170,26 рублей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left="-142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с доходами ниже величины прожиточного минимума составят в 2018 году 30,30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Труд и занят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трудовых ресурсов Чернышковского муниципального района по состоянию на 1 января 2019 года составит 7306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кономике района будет занято 5510 человек (99,6 % к уровню 2017), в том числе занятых в материальном производстве 3284 человек и непроизводственной сфере - 2226 человек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безработных, рассчитанная по методологии МОТ (Международной организации труда) составит в 2018 году 2364 человека (101,0% к 2017). Уровень общей безработицы по методологии МОТ по району составит 30,03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01.07.2018года на учете в ГКУ «Чернышковсковский центр занятости» состоит 110 безработных граждан, из них получают пособие 107 человек. В течение 2018 года планируется признать безработными 480 человек, на 01.01.2019 года на учете в качестве безработных будут состоять 205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государственному заданию ГКУ «Чернышковсковский центр занятости», предприятиями и организациями Чернышковского района будет заявлено в 2018 году 1020 вакантных рабочих мест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134" w:right="567" w:gutter="0" w:header="1134" w:top="16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11">
    <w:name w:val="Основной текст с отступом 21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12:51:00Z</dcterms:created>
  <dc:creator>Irinka</dc:creator>
  <dc:description/>
  <cp:keywords/>
  <dc:language>en-US</dc:language>
  <cp:lastModifiedBy>user</cp:lastModifiedBy>
  <dcterms:modified xsi:type="dcterms:W3CDTF">2018-10-16T07:55:00Z</dcterms:modified>
  <cp:revision>6</cp:revision>
  <dc:subject/>
  <dc:title/>
</cp:coreProperties>
</file>