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8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8"/>
      </w:tblGrid>
      <w:tr>
        <w:trPr>
          <w:trHeight w:val="1095" w:hRule="atLeast"/>
        </w:trPr>
        <w:tc>
          <w:tcPr>
            <w:tcW w:w="10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на реализацию муниципальных программ                                 Чернышковского муниципального района на 2019 год и на плановый период 2020 и 2021 годов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295" w:type="dxa"/>
        <w:jc w:val="left"/>
        <w:tblInd w:w="-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1712"/>
        <w:gridCol w:w="1276"/>
        <w:gridCol w:w="1134"/>
        <w:gridCol w:w="1134"/>
      </w:tblGrid>
      <w:tr>
        <w:trPr>
          <w:trHeight w:val="276" w:hRule="atLeast"/>
        </w:trPr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19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0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  2021 г.</w:t>
            </w:r>
          </w:p>
        </w:tc>
      </w:tr>
      <w:tr>
        <w:trPr>
          <w:trHeight w:val="1260" w:hRule="atLeast"/>
        </w:trPr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Calibri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Муниципальная программа «Противодействие коррупции в Чернышковском муниципальном районе Волгоградской</w:t>
            </w:r>
            <w:r>
              <w:rPr>
                <w:rStyle w:val="StrongEmphasis"/>
                <w:bCs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sz w:val="24"/>
                <w:szCs w:val="24"/>
              </w:rPr>
              <w:t>области» на 2017-2019гг.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тиводействия коррупции в Чернышковском муниципальном районе Волгоградской области на 2017-2019 гг. 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1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20 годы"  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4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3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"Развитие туризма в  Чернышковском   муниципальном  районе на 2018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19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47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8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9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1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"Развитие  дополнительного  образования детей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78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годы"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16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Демографическое развитие Чернышковского муниципального района Волгоградской области на 2019 -2024 годы»</w:t>
            </w:r>
          </w:p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5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7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38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5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48:00Z</dcterms:created>
  <dc:creator>Бугаева А.А.</dc:creator>
  <dc:description/>
  <cp:keywords/>
  <dc:language>en-US</dc:language>
  <cp:lastModifiedBy>Бойко В.В.</cp:lastModifiedBy>
  <cp:lastPrinted>2018-11-14T21:03:00Z</cp:lastPrinted>
  <dcterms:modified xsi:type="dcterms:W3CDTF">2018-11-15T12:24:00Z</dcterms:modified>
  <cp:revision>29</cp:revision>
  <dc:subject/>
  <dc:title/>
</cp:coreProperties>
</file>