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ПАСПОРТ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муниципальной  программы «Энергосбережение и повышение энергетической эффективности Чернышковского муниципального района на 2017- 2020 годы»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991"/>
      </w:tblGrid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тветственный исполнитель программы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оисполнители программы 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lang w:val="en-US"/>
              </w:rPr>
            </w:pPr>
            <w:r>
              <w:rPr>
                <w:rFonts w:eastAsia="Times New Roman"/>
              </w:rPr>
              <w:t>МБУ ЧМР «Коммунальное хозяйство»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и программы          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вышение энергетической эффективности в системах коммунальной инфраструктуры и муниципальных учреждениях Чернышковского муниципального района;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Задачи программы            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-снижение удельного расхода ТЭР на 1 кв. метр площади муниципальных учреждений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 снижения  удельных  показателей   потребления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электрической, тепловой энергии, воды и природного газ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 сокращения потерь тепловой и электрической энергии, воды и природного газ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модернизация систем теплоснабжения и теплопотребления, водоснабжения и водопотребления с целью энергосбережения и повышения энергетической эффективност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внедрение инновационных технологий и оборудования, обеспечивающих современный уровень производства и потребления ТЭР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вышение уровня газификации объектов социально-культурного назначения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Целевые показатели программы      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Снижение к 2020 году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дельного расхода топлива на выработку тепловой энергии в котельных до 180 кг.у.т./ГКал (2015 год - 188 кг.у.т./ГКал)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удельного расхода тепловой энергии в муниципальных учреждениях до 0,184 ГКал/кв. метр (2015 год - 0,198 ГКал/кв. метр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воды до 30 куб. метров/1 человека (2015 год - 47 куб. метров/1 человека)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топлива до 64 кг.у.т./кв. метр (2013 год - 67 кг.у.т./кв. метр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электрической энергии до 70 кВт.ч/1 кв. метр (2015 год - 89 кВт.ч/1 кв. метр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</w:t>
            </w:r>
            <w:r>
              <w:rPr/>
              <w:t xml:space="preserve"> </w:t>
            </w:r>
            <w:r>
              <w:rPr>
                <w:rFonts w:eastAsia="Times New Roman"/>
              </w:rPr>
              <w:t>потери тепловой энергии при ее передаче в общем объеме переданной тепловой энергии до 12,4 процента (2015 год - 13,1 процента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котельных на газовом топливе, введенных в эксплуатацию (реконструкция, модернизация)- 6.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Сроки и этапы реализации программы     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Муниципальная  программа реализуется в 2017 - 2020 годах в один этап</w:t>
            </w:r>
          </w:p>
        </w:tc>
      </w:tr>
      <w:tr>
        <w:trPr/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Объемы и источники финансирования программы 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Общий объем средств, предусмотренный на реализацию мероприятий муниципальной программы, составляет 200,0 тыс. рублей, в том числе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) за счет средств областного бюджета - 0 тыс. рублей, из них по годам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17 год - 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18 год -  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19 год – 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0 год – 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б) за счет бюджета Чернышковского муниципального района – 200 тыс. рублей, из них по годам: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17 год - 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18 год –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19 год - 100 тыс. рублей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2020 год - 100 тыс. рубле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) за счет средств внебюджетных источников - 0 тыс. рублей, из них по годам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17 год - 0 тыс. рубле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18 год - 0 тыс. рубле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19 год - 0 тыс. рублей;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20 год - 0 тыс. рублей</w:t>
            </w:r>
          </w:p>
        </w:tc>
      </w:tr>
      <w:tr>
        <w:trPr>
          <w:trHeight w:val="4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жидаемые конечные результаты реализации программы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</w:t>
            </w:r>
            <w:r>
              <w:rPr/>
              <w:t xml:space="preserve"> </w:t>
            </w:r>
            <w:r>
              <w:rPr>
                <w:rFonts w:eastAsia="Times New Roman"/>
              </w:rPr>
              <w:t>снижение потребления топливно-энергетических ресурсов, повышение энергетической эффективности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>-снижение потерь энергоресурсов при их производстве, транспортировке и потреблении;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-повышение качества и надежности коммунальных услуг, оказываемых потребителя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4:00Z</dcterms:created>
  <dc:creator>user</dc:creator>
  <dc:description/>
  <cp:keywords/>
  <dc:language>en-US</dc:language>
  <cp:lastModifiedBy>Пользователь Windows</cp:lastModifiedBy>
  <dcterms:modified xsi:type="dcterms:W3CDTF">2018-11-15T12:21:00Z</dcterms:modified>
  <cp:revision>6</cp:revision>
  <dc:subject/>
  <dc:title/>
</cp:coreProperties>
</file>