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color w:val="808080"/>
          <w:spacing w:val="60"/>
          <w:sz w:val="28"/>
          <w:szCs w:val="28"/>
        </w:rPr>
      </w:pPr>
      <w:r>
        <w:rPr>
          <w:color w:val="808080"/>
          <w:spacing w:val="60"/>
          <w:sz w:val="28"/>
          <w:szCs w:val="28"/>
        </w:rPr>
        <w:t>ПРОЕКТ</w:t>
      </w:r>
    </w:p>
    <w:p>
      <w:pPr>
        <w:pStyle w:val="Header"/>
        <w:jc w:val="center"/>
        <w:rPr>
          <w:color w:val="808080"/>
          <w:spacing w:val="60"/>
          <w:sz w:val="28"/>
          <w:szCs w:val="28"/>
        </w:rPr>
      </w:pPr>
      <w:r>
        <w:rPr>
          <w:color w:val="808080"/>
          <w:spacing w:val="60"/>
          <w:sz w:val="28"/>
          <w:szCs w:val="28"/>
        </w:rPr>
      </w:r>
    </w:p>
    <w:p>
      <w:pPr>
        <w:pStyle w:val="Header"/>
        <w:jc w:val="center"/>
        <w:rPr>
          <w:color w:val="808080"/>
          <w:spacing w:val="60"/>
          <w:sz w:val="28"/>
          <w:szCs w:val="28"/>
        </w:rPr>
      </w:pPr>
      <w:r>
        <w:rPr>
          <w:color w:val="808080"/>
          <w:spacing w:val="60"/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color w:val="808080"/>
          <w:spacing w:val="60"/>
          <w:sz w:val="28"/>
          <w:szCs w:val="28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ЧЕРНЫШКОВСКАЯ  РАЙОННАЯ  ДУМ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Чернышковского муниципального района 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Cs w:val="28"/>
        </w:rPr>
      </w:pPr>
      <w:r>
        <w:rPr>
          <w:rFonts w:cs="Times New Roman" w:ascii="Times New Roman" w:hAnsi="Times New Roman"/>
          <w:szCs w:val="28"/>
        </w:rPr>
        <w:t>Р Е Ш Е Н И Е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8"/>
          <w:szCs w:val="28"/>
        </w:rPr>
        <w:t xml:space="preserve">О бюджете Чернышковского муниципального района </w:t>
      </w:r>
      <w:r>
        <w:rPr>
          <w:sz w:val="28"/>
          <w:szCs w:val="28"/>
          <w:lang w:eastAsia="ru-RU"/>
        </w:rPr>
        <w:t>на 2019 год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 w:bidi="ar-SA"/>
        </w:rPr>
        <w:t xml:space="preserve">  </w:t>
      </w:r>
      <w:r>
        <w:rPr>
          <w:rFonts w:eastAsia="Times New Roman" w:cs="Times New Roman" w:ascii="Times New Roman" w:hAnsi="Times New Roman"/>
          <w:bCs w:val="false"/>
          <w:sz w:val="28"/>
          <w:szCs w:val="28"/>
          <w:lang w:eastAsia="ru-RU" w:bidi="ar-SA"/>
        </w:rPr>
        <w:t>и на плановый период 2020 и 2021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Принято Чернышковской районной Думой Волгоградской области __ декабря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1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 бюджета Чернышковского муниципального района  (далее -  районный бюджет) на 2019 год:       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районного бюджета  в сумме                             309 455,2 тыс. рублей, в том числе: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196 329,2   тыс. рублей, из них: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ластного  бюджета в сумме 175 361,1 тыс. рублей;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 бюджетов  городского и сельских  поселений Чернышковского муниципального района (далее -  бюджетов городского и сельских  поселений) на выполнение передаваемых полномочий  в  сумме 20 968,1 тыс.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 районного бюджета в сумме 311 474,2 тыс.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районного бюджета в сумме 2 019,0 тыс. рублей, или  5,0 процентов к объему доходов районного  бюджета 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0 год  и на 2021 год в следующих размерах: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районного бюджета на 2020 год   в сумме 305 630,0 тыс. рублей, в том числе: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191 666,8 тыс. рублей, из них: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областного  бюджета  в сумме 173 717,7        тыс. рублей,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 бюджетов городского и сельских  поселений на выполнение передаваемых полномочий в сумме  17 949,1 тыс.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районного бюджета на 2021 год   в сумме 307 508,6 тыс. рублей, в том числе:</w:t>
      </w:r>
    </w:p>
    <w:p>
      <w:pPr>
        <w:pStyle w:val="ConsPlusDocList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192 533,4тыс. рублей, из них: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возмездные поступления из областного  бюджета в сумме  174 584,3          тыс. рублей,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 бюджетов городского и сельских поселений на выполнение передаваемых полномочий  в сумме 17 949,1 тыс. рублей;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на 2020 год в сумме 305 630,0           тыс. рублей, в том числе условно утвержденные расходы  в сумме   7 200,0       тыс. рублей, и на 2021 год в сумме 307 508,6 тыс. рублей,  в том числе условно утвержденные расходы  в сумме  14 500,0 тыс. рублей;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районного бюджета  на 2020 год в сумме 0,0 тыс. рублей и на 2021 год в сумме 0,0 тыс. рублей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состав источников внутреннего финансирования дефицита районного бюджета на 2019 год включаются: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статков средств на счетах по учету средств  районного бюджета в течение соответствующего финансового год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2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 предельный объем муниципального долга Чернышковского муниципального района на 2019 год в сумме 20 199,0 тыс. рублей, на 2020 год в сумме 20 620,1 тыс. рублей,  на 2021  год  в сумме  21 121,6 тыс. рубл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 внутреннего долга Чернышковского муниципального района  по состоянию на 1 января 2020 года - ноль,  в том числе верхний предел долга по муниципальным гарантиям -  ноль;  на 1 января  2021 года - ноль, в том числе верхний предел долга по муниципальным гарантиям -  ноль;    на 1 января 2022 года - ноль, в том числе верхний предел долга по муниципальным гарантиям -  нол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объем расходов на обслуживание муниципального долга Чернышковского муниципального района на  2019 год - ноль,  на 2020 год  - ноль, на 2021 год – ноль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3. 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 статьи 184.1 Бюджетного кодекса Российской Федерации утвердить нормативы отчислений от уплаты налогов, пошлин, сборов и иных платежей в  районный бюджет и  бюджеты городского и сельских поселений  на 2019 год и на плановый период 2020 и 2021 годов согласно приложениям  № 1 и  № 2 к настоящему Решению.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4.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 районного бюджета согласно приложению  № 3 к настоящему Реш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 источников  финансирования  дефицита районного бюджета согласно приложению  № 4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5.  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есть в районном бюджете поступления доходов в 2019 году  и на плановый период 2020 и  2021 годов  согласно приложению  № 5 к настоящему Решению.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 а т ь я  6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пределах общего объема расходов, установленного статьей 1 настоящего Решения, распределение бюджетных ассигнований   по разделам и подразделам классификации расходов районного бюджета на 2019  год  и на плановый период  2020 и 2021 годов  согласно приложению  № 6 к настоящему Реш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 пределах общего объема расходов, установленного статьей 1 настоящего Решения, распределение бюджетных ассигнований  по разделам и подразделам, целевым статьям и группам видов  расходов классификации расходов районного бюджета на 2019  год  и на плановый период  2020 и 2021 годов  согласно приложению  № 7  к настоящему Реш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на реализацию муниципальных программ Чернышковского муниципального района  на 2019  год  и на плановый период  2020 и 2021  годов согласно приложению  № 8 к настоящему Реш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разделам, подразделам, целевым статьям и группам видов расходов бюджета в составе  ведомственной  структуры   расходов районного бюджета на 2019 год и на плановый период 2020 и 2021 годов согласно приложению  № 9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DocLis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 а т ь я  7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едусмотреть в расходной части районного бюджета иные межбюджетные  трансферты бюджету Басакинского сельского поселения на осуществление части переданных полномочий по решению вопросов местного значения Чернышковского муниципального района по организации в границах поселения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в части и на условиях, определяемых соглашением  на 2019 год в сумме 5,0 тыс. рублей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 а т ь я 8.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Чернышковского муниципального района  обязаны соблюдать ограничения, установленные действующим законодательством при формировании расходов  на содержание  органов местного самоуправления  муниципальных  образований и расходов на оплату труда депутатов, выборных лиц местного самоуправления муниципальных служащих муниципальных образований Волгоградской области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 а т ь я  9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/>
          <w:sz w:val="28"/>
          <w:lang w:eastAsia="ru-RU"/>
        </w:rPr>
        <w:t>Установить, что в соответствии с пунктом 8 статьи 217 Бюджетного кодекса Российской Федерации в сводную бюджетную роспись районного бюджета в 2019 году вносятся изменения без внесения изменений в настоящее Решение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Arial"/>
          <w:sz w:val="28"/>
          <w:lang w:eastAsia="ru-RU"/>
        </w:rPr>
        <w:t>в связи с перераспределением средств между стройками и объектами, включенными в перечни строек и объектов, утвержденных настоящим Решением, а также с финансированием строек и объектов, не включенных в перечни, путем перераспределения объемов бюджетных ассигнований между объектами, включенными в перечни строек и объектов, утвержденных настоящим Решением, в пределах не более 5 процентов от общего объема бюджетных ассигнований на осуществление бюджетных инвестиций и предоставление субсидий на осуществление капитальных вложений в текущем финансовом году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вязи с перераспределением бюджетных ассигнований для уплаты налогов, сборов, штрафов (в том числе административных), пеней (в том числе за несвоевременную уплату налогов и сборов) и иных обязательных платежей в бюджеты бюджетной системы Российской Федерации органами местного самоуправления и казенными учреждениями – в пределах общего объема бюджетных ассигнований, предусмотренных главному распорядителю средств районного бюдже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издания Администрацией Волгоградской области правовых актов о распределении межбюджетных трансфертов и (или) заключения соглашений о предоставлении межбюджетных трансфертов бюджету Чернышковского муниципального района сверх объемов, утвержденных настоящим Решением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недостаточности бюджетных ассигнований на предоставление мер социальной поддержки (за исключением публичных нормативных обязательств), оплату расходов на питание, на оплату труда и расходов, связанных с начислениями на выплаты по оплате труда, - в пределах общего объема бюджетных ассигнований, предусмотренных главному распорядителю средств районного бюджета, и (или) между главными распорядителями бюджетных средст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в пределах общего объема бюджетных ассигнований, предусмотренных главному распорядителю бюджетных средств в текущем финансовом году на оказание муниципальных услуг.</w:t>
      </w:r>
    </w:p>
    <w:p>
      <w:pPr>
        <w:pStyle w:val="ConsPlusDocList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10. </w:t>
      </w:r>
    </w:p>
    <w:p>
      <w:pPr>
        <w:pStyle w:val="ConsPlusDocList"/>
        <w:ind w:firstLine="540"/>
        <w:jc w:val="both"/>
        <w:rPr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редусмотреть в расходной части  районного бюджета  иные межбюджетные трансферты бюджетам  поселений на 2019 год в размере   17 736,0 тыс. рублей, на 2020 год – 14 717,0 тыс. рублей, на 2021 год – 14 717,0 тыс. рублей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>Утвердить распределение иных межбюджетных трансфертов из районного бюджета бюджетам  поселений на 2019 год и на плановый период 2020 и 2021 годов согласно приложению №10 к настоящему Решению.</w:t>
      </w:r>
    </w:p>
    <w:p>
      <w:pPr>
        <w:pStyle w:val="Normal"/>
        <w:ind w:firstLine="567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hi-IN" w:bidi="hi-IN"/>
        </w:rPr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11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усмотреть в расходной части районного бюджета в 2019 году в сумме 50,0 тыс. рублей субсидии начинающим  субъектам малого и среднего предпринимательства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определения объема и предоставления,  указанных в настоящей статье субсидий устанавливается нормативным правовым актом Чернышковской районной Думы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12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усмотреть в расходной части районного бюджета в 2019 году в сумме 5,0 тыс. рублей субсидии на поддержку социально ориентированных некоммерческих организаций в Чернышковском  муниципальном района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rPr>
          <w:lang w:eastAsia="hi-IN" w:bidi="hi-IN"/>
        </w:rPr>
      </w:pPr>
      <w:r>
        <w:rPr>
          <w:lang w:eastAsia="hi-IN" w:bidi="hi-IN"/>
        </w:rPr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т а т ь я  13. 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рограмму муниципальных  внутренних заимствований Чернышковского муниципального района на 2019 год  и на плановый период 2020 и 2021 годов,  источники внутреннего финансирования дефицита бюджета Чернышковского муниципального района  согласно приложению № 11 к настоящему Решению. 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т а т ь я  14. </w:t>
      </w:r>
    </w:p>
    <w:p>
      <w:pPr>
        <w:pStyle w:val="ConsPlusDocList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усмотреть в расходной части  районного бюджета  иные межбюджетные трансферты на реализацию мероприятий в сфере дорожной деятельности бюджетам поселений на 2019 год и на плановый период 2020 и 2021 годов   в размере   3019,0 тыс. рублей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hi-IN" w:bidi="hi-IN"/>
        </w:rPr>
      </w:pPr>
      <w:r>
        <w:rPr>
          <w:sz w:val="28"/>
          <w:szCs w:val="28"/>
          <w:lang w:eastAsia="ru-RU"/>
        </w:rPr>
        <w:t>Утвердить распределение иных межбюджетных трансфертов из районного бюджета бюджетам  поселений на 2019 год</w:t>
      </w:r>
      <w:r>
        <w:rPr>
          <w:sz w:val="28"/>
          <w:szCs w:val="28"/>
        </w:rPr>
        <w:t xml:space="preserve"> и на плановый период 2020 и 2021 годов   </w:t>
      </w:r>
      <w:r>
        <w:rPr>
          <w:sz w:val="28"/>
          <w:szCs w:val="28"/>
          <w:lang w:eastAsia="ru-RU"/>
        </w:rPr>
        <w:t>согласно приложению №12 к настоящему Решению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ConsPlusDocList"/>
        <w:ind w:firstLine="567"/>
        <w:jc w:val="both"/>
        <w:rPr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т а т ь я 15.</w:t>
      </w:r>
    </w:p>
    <w:p>
      <w:pPr>
        <w:pStyle w:val="ConsPlusDocLis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  <w:lang w:eastAsia="hi-IN" w:bidi="hi-IN"/>
        </w:rPr>
      </w:pPr>
      <w:r>
        <w:rPr>
          <w:rFonts w:eastAsia="Arial" w:cs="Arial"/>
          <w:sz w:val="28"/>
          <w:szCs w:val="28"/>
          <w:lang w:eastAsia="hi-IN" w:bidi="hi-IN"/>
        </w:rPr>
      </w:r>
    </w:p>
    <w:p>
      <w:pPr>
        <w:pStyle w:val="211"/>
        <w:ind w:firstLine="567"/>
        <w:rPr/>
      </w:pPr>
      <w:r>
        <w:rPr>
          <w:sz w:val="28"/>
          <w:szCs w:val="28"/>
        </w:rPr>
        <w:t>_________ 2018 года</w:t>
      </w:r>
    </w:p>
    <w:p>
      <w:pPr>
        <w:pStyle w:val="21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/___</w:t>
      </w:r>
    </w:p>
    <w:p>
      <w:pPr>
        <w:pStyle w:val="211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70"/>
        <w:gridCol w:w="4971"/>
      </w:tblGrid>
      <w:tr>
        <w:trPr/>
        <w:tc>
          <w:tcPr>
            <w:tcW w:w="4970" w:type="dxa"/>
            <w:tcBorders/>
          </w:tcPr>
          <w:p>
            <w:pPr>
              <w:pStyle w:val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Чернышковской </w:t>
            </w:r>
          </w:p>
          <w:p>
            <w:pPr>
              <w:pStyle w:val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2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В.В.Казусь</w:t>
            </w:r>
          </w:p>
        </w:tc>
        <w:tc>
          <w:tcPr>
            <w:tcW w:w="4971" w:type="dxa"/>
            <w:tcBorders/>
          </w:tcPr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лава Чернышковского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В.А.Крылов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1"/>
        <w:ind w:left="660" w:hanging="0"/>
        <w:jc w:val="both"/>
        <w:rPr/>
      </w:pPr>
      <w:r>
        <w:rPr>
          <w:sz w:val="28"/>
          <w:szCs w:val="28"/>
        </w:rPr>
        <w:t xml:space="preserve">м.п.                                                      м.п.                           </w:t>
      </w:r>
    </w:p>
    <w:p>
      <w:pPr>
        <w:pStyle w:val="211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211"/>
        <w:rPr>
          <w:rFonts w:eastAsia="Arial" w:cs="Arial"/>
          <w:sz w:val="28"/>
          <w:szCs w:val="24"/>
        </w:rPr>
      </w:pPr>
      <w:r>
        <w:rPr>
          <w:rFonts w:eastAsia="Arial" w:cs="Arial"/>
          <w:sz w:val="28"/>
          <w:szCs w:val="24"/>
        </w:rPr>
      </w:r>
    </w:p>
    <w:p>
      <w:pPr>
        <w:pStyle w:val="Normal"/>
        <w:autoSpaceDE w:val="false"/>
        <w:ind w:firstLine="54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30" w:right="735" w:gutter="0" w:header="0" w:top="764" w:footer="0" w:bottom="71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8" w:space="6" w:color="000000"/>
      </w:pBdr>
      <w:ind w:left="0" w:right="0" w:hanging="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sz w:val="22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212">
    <w:name w:val="Основной текст с отступом 21"/>
    <w:basedOn w:val="Normal"/>
    <w:qFormat/>
    <w:pPr>
      <w:ind w:left="360" w:right="0" w:firstLine="349"/>
    </w:pPr>
    <w:rPr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27:00Z</dcterms:created>
  <dc:creator>LSK</dc:creator>
  <dc:description>Shankar's Birthday falls on 25th July.  Don't Forget to wish him</dc:description>
  <cp:keywords>Birthday</cp:keywords>
  <dc:language>en-US</dc:language>
  <cp:lastModifiedBy>Пользователь Windows</cp:lastModifiedBy>
  <cp:lastPrinted>2016-11-23T12:02:00Z</cp:lastPrinted>
  <dcterms:modified xsi:type="dcterms:W3CDTF">2018-11-15T09:36:00Z</dcterms:modified>
  <cp:revision>45</cp:revision>
  <dc:subject>Birthday </dc:subject>
  <dc:title>Are You suprised ?</dc:title>
</cp:coreProperties>
</file>