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программы «Формирование доступной среды жизнедеятельности для инвалидов и  маломобильных групп населения Чернышковского муниципального района на 2017 -2020 годы»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72"/>
        <w:gridCol w:w="7243"/>
      </w:tblGrid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Чернышковского муниципального района </w:t>
            </w:r>
          </w:p>
        </w:tc>
      </w:tr>
      <w:tr>
        <w:trPr>
          <w:trHeight w:val="1136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по образованию, опеке и попечительству администрации Чернышковского муниципального район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К ЧМР «Чернышковский казачий музей»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КУ ЧМР «Центр физической культуры и массового спорта»</w:t>
            </w:r>
          </w:p>
        </w:tc>
      </w:tr>
      <w:tr>
        <w:trPr>
          <w:trHeight w:val="1070" w:hRule="atLeast"/>
        </w:trPr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</w:rPr>
              <w:t>Формирование условий для беспрепятственного доступа к социально-значимым объектам и услугам в приоритетных сферах жизнедеятельности инвалидов и других маломобильных групп населения, преодоление социальной разобщенности в обществе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0"/>
              <w:jc w:val="both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  <w:t>Оснащение действующих объектов социальной инфраструктуры материально-техническими средствами, обеспечивающими беспрепятственный доступ к ним маломобильных групп населения с учетом их потребностей;</w:t>
            </w:r>
          </w:p>
          <w:p>
            <w:pPr>
              <w:pStyle w:val="Normal"/>
              <w:shd w:fill="FFFFFF" w:val="clear"/>
              <w:spacing w:lineRule="atLeast" w:line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</w:rPr>
              <w:t>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рудованных социально-значимых объектов социальной инфраструктуры для инвалидов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проведенных с участием инвалидов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704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-инвалидов в возрасте от 1,5 до 7 лет, охваченных дошкольным образованием; от общей численности детей-инвалидов данного возраста в муниципальном образовании; </w:t>
            </w:r>
          </w:p>
          <w:p>
            <w:pPr>
              <w:pStyle w:val="Style15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дошкольных образовательных организаций, в которых создана универсальная безбарьерная среда для инклюзивного  образования детей-инвалидов, в общем количестве дошкольных образовательных организаций в муниципальном образовании.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реализуется в 2017 - 2020 годах в один этап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на 2017 - 2020 годы из бюджетов всех уровней  составит   тыс. рублей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 – 0,0 рубле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750 247,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 – 0,0 рублей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 – 0,0 рублей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 программы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личение количества зданий и сооружений социальной инфраструктуры, дооборудованных с учетом потребностей инвалидов и иных маломобильных групп населения;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величение числа инвалидов, получающих доступ к спортивным сооружениям, объектам и мероприятиям;</w:t>
            </w:r>
          </w:p>
          <w:p>
            <w:pPr>
              <w:pStyle w:val="Normal"/>
              <w:tabs>
                <w:tab w:val="clear" w:pos="708"/>
                <w:tab w:val="left" w:pos="35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ышение уровней занятости и образования инвалидов;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uppressAutoHyphens w:val="false"/>
      <w:spacing w:lineRule="atLeast" w:line="0" w:before="0" w:after="60"/>
      <w:jc w:val="both"/>
    </w:pPr>
    <w:rPr>
      <w:rFonts w:ascii="Times New Roman" w:hAnsi="Times New Roman" w:eastAsia="Calibri" w:cs="Times New Roman"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38:00Z</dcterms:created>
  <dc:creator>user</dc:creator>
  <dc:description/>
  <cp:keywords/>
  <dc:language>en-US</dc:language>
  <cp:lastModifiedBy>user</cp:lastModifiedBy>
  <dcterms:modified xsi:type="dcterms:W3CDTF">2018-10-15T07:33:00Z</dcterms:modified>
  <cp:revision>2</cp:revision>
  <dc:subject/>
  <dc:title/>
</cp:coreProperties>
</file>