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>
          <w:trHeight w:val="1363" w:hRule="atLeast"/>
        </w:trPr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ИЛОЖЕНИЕ №5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гноз поступлений по налогам, сборам, платежа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поступлений из других бюджетов бюджетной систе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оссийской Федерации в районный бюдж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2019 год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 2020 и 2021 годов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275"/>
        <w:gridCol w:w="1276"/>
        <w:gridCol w:w="1418"/>
      </w:tblGrid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1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.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 1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3 9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4 975,2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7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 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9 054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 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 0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 054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 96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061,0</w:t>
            </w:r>
          </w:p>
        </w:tc>
      </w:tr>
      <w:tr>
        <w:trPr>
          <w:trHeight w:val="81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2000 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32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670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05 04000 01 0000 11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8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05,5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0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0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0 0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00 1 11 05035 05 0000 12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5,5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5,5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5,5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тежи при  пользовании 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5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1 12 01000 01 0000 1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3 00000 05 0000 1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 474,7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 474,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 474,7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14 06000 00 0000 4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1 16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3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 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 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 533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00000 00 0000 000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 поступления от других  бюджетов 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6 3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1 6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2 533,4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1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тации  бюджетам бюджетной системы Российской Федерац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15001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тации бюджетам муниципальных районов на выравнивание  бюджетной 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 2 02 2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сидии 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2 347,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3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 328,1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2999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 347,1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32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 328,1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000 2 02 30000 00 0000 15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3 0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 38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 256,2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2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976,8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976,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 976,8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 9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 3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 597,2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7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3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3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329,0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0029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293,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293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293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12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,0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35930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416,3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433,4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 060,2   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2 02 40000 00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949,1</w:t>
            </w:r>
          </w:p>
        </w:tc>
      </w:tr>
      <w:tr>
        <w:trPr>
          <w:trHeight w:val="3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00 2 02 40014 05 0000 1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949,1</w:t>
            </w:r>
          </w:p>
        </w:tc>
      </w:tr>
      <w:tr>
        <w:trPr>
          <w:trHeight w:val="4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 Е Г О    Д О Х О Д О 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7 508,6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2DA2BF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2DA2BF"/>
    </w:rPr>
  </w:style>
  <w:style w:type="character" w:styleId="Style12">
    <w:name w:val="Слабая ссылка"/>
    <w:qFormat/>
    <w:rPr>
      <w:smallCaps/>
      <w:color w:val="DA1F28"/>
      <w:u w:val="single"/>
    </w:rPr>
  </w:style>
  <w:style w:type="character" w:styleId="Style13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38:00Z</dcterms:created>
  <dc:creator>vvj</dc:creator>
  <dc:description/>
  <cp:keywords/>
  <dc:language>en-US</dc:language>
  <cp:lastModifiedBy>Пользователь Windows</cp:lastModifiedBy>
  <cp:lastPrinted>2015-11-24T11:39:00Z</cp:lastPrinted>
  <dcterms:modified xsi:type="dcterms:W3CDTF">2018-11-13T14:30:00Z</dcterms:modified>
  <cp:revision>77</cp:revision>
  <dc:subject/>
  <dc:title/>
</cp:coreProperties>
</file>