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муниципальной  программы  «Развитие культуры и туризма в Чернышковском муниципальном районе на 2018-2020 годы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4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7044"/>
      </w:tblGrid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культуры Чернышковского муниципального района «Межпоселенческий центр культуры, казачества и архивного дела» (далее МКУК «МЦККиА»);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казённое учреждение культуры Чернышковского муниципального района «Чернышковский казачий музей» (далее МКУК «ЧКМ»)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муниципальной программы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- «Развитие культуры в Чернышковском муниципальном районе на 2018-2020 годы»;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- «Развитие туризма в Чернышковском муниципальном районе на 2018-2020 годы».</w:t>
            </w:r>
          </w:p>
        </w:tc>
      </w:tr>
      <w:tr>
        <w:trPr>
          <w:trHeight w:val="201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Создание благоприятных условий для укрепления единого культурного пространства, развития туризма и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увеличение объемов и видов оказания туристских услуг и развитие народных художественных промыслов;  Сохранение и развитие культурного наследия, оказание качественных услуг в сфере культуры, повышение их доступности для населения в Чернышковском муниципальном районе Волгоградской области.</w:t>
            </w:r>
          </w:p>
        </w:tc>
      </w:tr>
      <w:tr>
        <w:trPr>
          <w:trHeight w:val="2684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развитие творческого потенциала Чернышковского район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комплектование библиотечных фондов  ЦРБ МКУК «МЦККиА»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методическое обеспечение деятельности учреждений культуры Чернышковского района и развитие кадрового потенциал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сохранение и популяризация культурно-исторического наследия Чернышковского район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обеспечение безопасности труда и укрепление материально-технической базы учреждений культуры Чернышковского район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проведение ремонтно-строительных работ в учреждениях культуры Чернышковского район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- установка и монтаж автоматической и пожарной сигнализации и системы оповещения людей при пожаре в учреждениях культуры Чернышковского района.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 повышение уровня привлекательности объектов туризма Чернышковского муниципального района;  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- создание новых объектов показа и новых туристских маршрутов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</w:t>
            </w:r>
            <w:r>
              <w:rPr/>
              <w:t xml:space="preserve"> о</w:t>
            </w:r>
            <w:r>
              <w:rPr>
                <w:bCs/>
              </w:rPr>
              <w:t>беспечение ежегодного роста туристического потока в район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формирование на территории Чернышковского муниципального района современной туристической индустрии, позволяющей увеличить вклад туризма в социально-экономическое развитие райо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развитие народных художественных промыслов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содействие в реализации изделий народных художественных промыслов.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сохранение доли представленных (во всех формах) зрителю музейных предметов в общем количестве музейных предметов основного фонда до 35%;</w:t>
            </w:r>
          </w:p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- сохранение посещаемости Чернышковского казачьего музея к 2020 году на уровне 35%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hd w:fill="FFFFFF" w:val="clear"/>
              </w:rPr>
              <w:t>- с</w:t>
            </w:r>
            <w:r>
              <w:rPr>
                <w:bCs/>
                <w:shd w:fill="FFFFFF" w:val="clear"/>
              </w:rPr>
              <w:t>охранение доли населения, занимающегося творческой деятельностью на непрофессиональной основе, от общего числа жителей Чернышковского района на уровне 11%;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ind w:right="131" w:hanging="0"/>
              <w:jc w:val="both"/>
              <w:rPr>
                <w:lang w:eastAsia="ru-RU"/>
              </w:rPr>
            </w:pPr>
            <w:r>
              <w:rPr>
                <w:bCs/>
                <w:shd w:fill="FFFFFF" w:val="clear"/>
              </w:rPr>
              <w:t>- увеличение доли детей, привлекаемых к участию в творческих мероприятиях, в общем числе детей до 4.5%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ind w:right="131" w:hanging="0"/>
              <w:jc w:val="both"/>
              <w:rPr/>
            </w:pPr>
            <w:r>
              <w:rPr>
                <w:lang w:eastAsia="ru-RU"/>
              </w:rPr>
              <w:t xml:space="preserve">- разработка и издание информационно - справочных материалов о туристско-рекреационном потенциале района, в т.ч. карты - схемы с указанием туристических маршрутов и достопримечательностей района </w:t>
            </w:r>
            <w:r>
              <w:rPr/>
              <w:t>–  300 единиц.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ind w:right="131" w:hanging="0"/>
              <w:jc w:val="both"/>
              <w:rPr/>
            </w:pPr>
            <w:r>
              <w:rPr/>
              <w:t xml:space="preserve">- разработка и приобретение 4 видов сувенирной продукции - 400 шт;  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ind w:right="131" w:hanging="0"/>
              <w:jc w:val="both"/>
              <w:rPr/>
            </w:pPr>
            <w:r>
              <w:rPr/>
              <w:t>- увеличение количества посетителей на различных туристических объектах – 500 человек;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snapToGrid w:val="false"/>
              <w:ind w:right="131" w:hanging="0"/>
              <w:jc w:val="both"/>
              <w:rPr/>
            </w:pPr>
            <w:r>
              <w:rPr/>
              <w:t>- организация и проведение 2 районных конкурсов;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557" w:leader="none"/>
              </w:tabs>
              <w:autoSpaceDE w:val="false"/>
              <w:ind w:right="1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 количество районных конференций, семинаров, мастер классов и др. мероприятий, направленных на развитие различных видов туризма и повышение туристической грамотности населения и вопросов касающихся развития народных художественных промыслов на территории Чернышковского муниципального района – 3.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осуществляется в течение  2018 - 2020 годов        </w:t>
            </w:r>
          </w:p>
          <w:p>
            <w:pPr>
              <w:pStyle w:val="Normal"/>
              <w:tabs>
                <w:tab w:val="clear" w:pos="708"/>
                <w:tab w:val="left" w:pos="441" w:leader="none"/>
                <w:tab w:val="left" w:pos="557" w:leader="none"/>
              </w:tabs>
              <w:autoSpaceDE w:val="false"/>
              <w:ind w:right="131" w:hanging="0"/>
              <w:jc w:val="both"/>
              <w:rPr>
                <w:color w:val="000000"/>
              </w:rPr>
            </w:pPr>
            <w:r>
              <w:rPr/>
              <w:t xml:space="preserve">Программа реализуется в один этап.      </w:t>
            </w:r>
          </w:p>
        </w:tc>
      </w:tr>
      <w:tr>
        <w:trPr>
          <w:trHeight w:val="1717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ы и источники финансирования  программы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/>
              <w:t>Общие расходы бюджета Чернышковского муниципального района на реализацию программы составят 37398,2 тыс. рублей,  в том числе: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2018  году –    17037,6 тыс. рублей;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- 2019 году – </w:t>
            </w:r>
            <w:r>
              <w:rPr>
                <w:b/>
                <w:bCs/>
                <w:shd w:fill="FFFFFF" w:val="clear"/>
              </w:rPr>
              <w:t xml:space="preserve">    </w:t>
            </w:r>
            <w:r>
              <w:rPr>
                <w:shd w:fill="FFFFFF" w:val="clear"/>
              </w:rPr>
              <w:t>10180,3 тыс. рублей;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- 2020 году –     10180,3 тыс. рублей.</w:t>
            </w:r>
          </w:p>
        </w:tc>
      </w:tr>
      <w:tr>
        <w:trPr/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 программы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хранение единого культурного пространства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качества и доступности культурных благ для всех категорий граждан, профессиональной компетентности работников отрасли культуры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культурного наследия Чернышковского муниципального района, его исторической самобытности;</w:t>
            </w:r>
          </w:p>
          <w:p>
            <w:pPr>
              <w:pStyle w:val="Normal"/>
              <w:jc w:val="both"/>
              <w:rPr/>
            </w:pPr>
            <w:r>
              <w:rPr/>
              <w:t>- развитие творческой  активност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доли населения, занимающегося творческой деятельностью на непрофессиональной основе, от общего числа жителей Чернышковского района на уровне 11,0 процентов в течение всего периода реализации целевой программы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удельного веса населения Чернышковского района, участвующего в платных культурно-досуговых мероприятиях, проводимых муниципальными учреждениями культуры  Чернышков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количества новых экземпляров библиотечного фонда ЦРБ МКУК «МЦККиА» к 2020 году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увеличение доли пользователей ЦРБ МКУК «МЦККиА» от общего числа жителей Чернышковского района к 2020 году;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autoSpaceDE w:val="false"/>
              <w:ind w:right="131" w:hanging="0"/>
              <w:jc w:val="both"/>
              <w:rPr/>
            </w:pPr>
            <w:r>
              <w:rPr/>
              <w:t>- привлечение туристов и экскурсантов на территорию района за счет въездного туризма;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autoSpaceDE w:val="false"/>
              <w:ind w:right="131" w:hanging="0"/>
              <w:jc w:val="both"/>
              <w:rPr/>
            </w:pPr>
            <w:r>
              <w:rPr/>
              <w:t>- увеличение туристического потока на 10 %;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autoSpaceDE w:val="false"/>
              <w:ind w:right="131" w:hanging="0"/>
              <w:jc w:val="both"/>
              <w:rPr/>
            </w:pPr>
            <w:r>
              <w:rPr/>
              <w:t xml:space="preserve">- увеличение объема туристических  услуг на 30%;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величение численности специалистов, занятых в туристической индустри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- улучшение социально - экономических  показателей развития района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5:27:00Z</dcterms:created>
  <dc:creator>user</dc:creator>
  <dc:description/>
  <cp:keywords/>
  <dc:language>en-US</dc:language>
  <cp:lastModifiedBy>user</cp:lastModifiedBy>
  <dcterms:modified xsi:type="dcterms:W3CDTF">2018-10-02T10:13:00Z</dcterms:modified>
  <cp:revision>5</cp:revision>
  <dc:subject/>
  <dc:title/>
</cp:coreProperties>
</file>