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«Профилактика правонарушений и обеспечение общественной безопасности на территории Чернышковского муниципального района на  2017 — 2019 годы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5" w:type="dxa"/>
        <w:jc w:val="left"/>
        <w:tblInd w:w="-85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6"/>
        <w:gridCol w:w="6799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Чернышковского муниципального района 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образованию, опеке и попечительству  администрации Чернышк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ЧМР «Межпоселенческий центр культуры, казачества и архивного дела»;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щественной безопасности и правопорядка на территории Чернышковского муниципального района Волгоградской области, недопущение проявлений экстремизма, защита граждан от террористических угроз и минимизация последствий террористических актов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филактики правонарушений, терроризма и экстремизма в Чернышковском муниципальном районе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работу по предупреждению правонарушений общественных организаций и граждан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равонарушений с участием несовершеннолетних и в отношении и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овместной деятельности органов местного самоуправления Чернышковского муниципального района, правоохранительных органов и иных субъектов профилактики по обеспечению общественной безопасност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тепени информированности населения о действиях при возникновении угрозы совершения преступлений террористического характера и иных ЧС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преступлений и правонарушений экстремистской и террористической направленности на территории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антитеррористической безопасности объектов социальной инфраструктуры и мест массового пребывания люде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монизация межэтнических и межконфессиональных отношений, повышение уровня межкультурного взаимодействия и укрепление межнационального соглас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окультурная адаптация и интеграция внутренних и внешних мигрантов в многонациональное сообщество, противодействие распространению идей экстремизма и ксенофоби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хранение и развитие духовного и культурного потенциала народов  Чернышковского  муниципального района на основе идей межэтнического и межконфессионального соглас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равственное воспитание молодежи в духе толерантности с участием институтов гражданского общества и образовательных организаций . 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 и их значения на последующие год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рганизованных мероприятий в области правового просвещения и профилактики правонарушений среди несовершеннолетних - 12 за период реализации Программы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муниципальной собственности и объектов жизнеобеспечения, подвергнутых проверке на предмет антитеррористической защищенности, - 100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татей, размещенных в СМИ, с информацией антитеррористической направленности, - 12 за период реализации Программы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униципальных образовательных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рганизац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, в которых проведены тренинги толерантного поведения и занятия по правовой грамотности среди учащихся, - 100%;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2017 - 2019 годах в один этап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 программ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униципальной программы осуществляется за счет средств бюджета Чернышковского муниципального района. Общий объем ассигнований по финансированию Программы на 2017 - 2019 годы из районного бюджета составит 172,2 тыс. рублей, в том числе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— 59,4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— 56,4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— 56,4  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предусмотренные муниципальной программой, носят ориентировочный характер и подлежат ежегодной корректировке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ие правоохранительным органам в обеспечении охраны общественного порядк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равонарушений в подростковой и молодежной среде, повышение эффективности деятельности субъектов профилактики правонарушений несовершеннолетних и обеспечение общественной безопасност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положительных тенденций повышения уровня профилактики преступлений и правонарушений, законопослушного образа жизни;</w:t>
              <w:br/>
              <w:t>- снижение возможностей совершения террористических актов и проявлений экстремистских акций на территории района, создание системы технической защиты объектов социальной сферы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6:00Z</dcterms:created>
  <dc:creator>user</dc:creator>
  <dc:description/>
  <cp:keywords/>
  <dc:language>en-US</dc:language>
  <cp:lastModifiedBy>user</cp:lastModifiedBy>
  <dcterms:modified xsi:type="dcterms:W3CDTF">2018-10-02T08:34:00Z</dcterms:modified>
  <cp:revision>4</cp:revision>
  <dc:subject/>
  <dc:title/>
</cp:coreProperties>
</file>