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«Развитие системы профилактики немедицинского потребления наркотиков,  алкоголя и других психотропных веществ на 2017 — 2019 годы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6"/>
        <w:gridCol w:w="6919"/>
      </w:tblGrid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е казенное учреждение Чернышковского муниципального района «Центр физической культуры и массового спорта»</w:t>
            </w:r>
          </w:p>
        </w:tc>
      </w:tr>
      <w:tr>
        <w:trPr>
          <w:trHeight w:val="145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и Чернышк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образованию, опеке и попечительству  администрации Чернышк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ЧМР «Межпоселенческий центр культуры, казачества и архивного дела»;</w:t>
            </w:r>
          </w:p>
        </w:tc>
      </w:tr>
      <w:tr>
        <w:trPr>
          <w:trHeight w:val="2166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</w:rPr>
              <w:t>-Создание условий для приостановления роста злоупотребления наркотиками и их незаконного оборота, поэтапное сокращение распространения наркомании и, связанных с ней, преступности и правонарушений до уровня минимальной опасности для общества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</w:rPr>
              <w:t>-Осуществление комплексных профилактических мероприятий, направленных улучшение ситуации в сфере наркомании и социально-негативных явлений на территории Чернышковского муниципального района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8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kern w:val="0"/>
                <w:sz w:val="24"/>
              </w:rPr>
              <w:t>-Обеспечение координации деятельности всех  участников профилактики в борьбе с наркоманией и социально-негативными явлениям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8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kern w:val="0"/>
                <w:sz w:val="24"/>
              </w:rPr>
              <w:t>-Проведение работы по профилактике распространения наркомании и связанных с ней правонаруш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kern w:val="0"/>
                <w:sz w:val="24"/>
              </w:rPr>
              <w:t xml:space="preserve">-снижение доступности  наркотических  </w:t>
            </w:r>
            <w:r>
              <w:rPr>
                <w:rFonts w:cs="Times New Roman" w:ascii="Times New Roman" w:hAnsi="Times New Roman"/>
                <w:color w:val="000000"/>
                <w:spacing w:val="-6"/>
                <w:kern w:val="0"/>
                <w:sz w:val="24"/>
              </w:rPr>
              <w:t xml:space="preserve">средств и психотропных веществ для незаконного потребления;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0"/>
                <w:sz w:val="24"/>
              </w:rPr>
              <w:t>-развитие системы информирования населения, обеспечивающей предупреждение распространения наркомании, пропаганду здорового образа жизн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0"/>
                <w:sz w:val="24"/>
              </w:rPr>
              <w:t>-формирование негативного общественного мнения к немедицинскому потреблению наркотиков, обстановки нетерпимости к распространителям наркотических средств и психотропных веществ;</w:t>
            </w:r>
          </w:p>
          <w:p>
            <w:pPr>
              <w:pStyle w:val="Normal"/>
              <w:shd w:fill="FFFFFF" w:val="clear"/>
              <w:jc w:val="both"/>
              <w:rPr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kern w:val="0"/>
                <w:sz w:val="24"/>
              </w:rPr>
              <w:t xml:space="preserve">-повышение роли семьи в вопросах профилактики наркотизации детей и подростков. 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pacing w:val="-8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kern w:val="0"/>
                <w:sz w:val="24"/>
              </w:rPr>
              <w:t>-Увеличение доли  вовлеченных в профилактические мероприятия детей и подростков;</w:t>
            </w:r>
          </w:p>
          <w:p>
            <w:pPr>
              <w:pStyle w:val="Style15"/>
              <w:snapToGrid w:val="false"/>
              <w:rPr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kern w:val="0"/>
                <w:sz w:val="24"/>
              </w:rPr>
              <w:t>-Снижение доли  подростков, состоящих на учете в подразделении по делам несовершеннолетних.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2017 - 2019 годах в один этап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униципальной программы осуществляется за счет средств бюджета Чернышковского муниципального района. Общий объем ассигнований по финансированию Программы на 2017 - 2019 годы из районного бюджета составит 30,0 тыс. руб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— 10,0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— 10,0 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— 10,0   тыс. руб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, предусмотренные муниципальной программой, носят ориентировочный характер и подлежат ежегодной корректировке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 программы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лучшение взаимодействия между правоохранительными органами, органами местного самоуправления, общественными организациями по профилактике наркомании среди населения Чернышковского муниципального 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истематизация и повышение эффективности профилактических и реабилитационных мероприятий, связанных с проблемой распространения наркомании;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осведомленности населения района о неблагоприятных последствиях немедицинского употребления наркотических средств, психотропных веществ и о системе оказания помощи наркозависимым больны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36:00Z</dcterms:created>
  <dc:creator>user</dc:creator>
  <dc:description/>
  <cp:keywords/>
  <dc:language>en-US</dc:language>
  <cp:lastModifiedBy>user</cp:lastModifiedBy>
  <dcterms:modified xsi:type="dcterms:W3CDTF">2018-10-02T08:26:00Z</dcterms:modified>
  <cp:revision>7</cp:revision>
  <dc:subject/>
  <dc:title/>
</cp:coreProperties>
</file>