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9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т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en-US" w:eastAsia="ar-SA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ar-SA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г. №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районного бюджета  на 2019 год и на плановый период 2020 и 2021 г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567"/>
        <w:gridCol w:w="567"/>
        <w:gridCol w:w="1701"/>
        <w:gridCol w:w="709"/>
        <w:gridCol w:w="1418"/>
        <w:gridCol w:w="1275"/>
        <w:gridCol w:w="1276"/>
      </w:tblGrid>
      <w:tr>
        <w:trPr>
          <w:trHeight w:val="27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домств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ернышковская районная Ду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3,6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3,6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законодательных (представительных) органов  государственной власти и 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7</w:t>
            </w:r>
          </w:p>
        </w:tc>
      </w:tr>
      <w:tr>
        <w:trPr>
          <w:trHeight w:val="22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2</w:t>
            </w:r>
          </w:p>
        </w:tc>
      </w:tr>
      <w:tr>
        <w:trPr>
          <w:trHeight w:val="211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9,2</w:t>
            </w:r>
          </w:p>
        </w:tc>
      </w:tr>
      <w:tr>
        <w:trPr>
          <w:trHeight w:val="339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8,9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3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местного самоуправления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15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3,9</w:t>
            </w:r>
          </w:p>
        </w:tc>
      </w:tr>
      <w:tr>
        <w:trPr>
          <w:trHeight w:val="21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53,6</w:t>
            </w:r>
          </w:p>
        </w:tc>
      </w:tr>
      <w:tr>
        <w:trPr>
          <w:trHeight w:val="18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5,8</w:t>
            </w:r>
          </w:p>
        </w:tc>
      </w:tr>
      <w:tr>
        <w:trPr>
          <w:trHeight w:val="3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7,6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2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едатель контрольно-счетной палаты муниципального образования и его заместит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19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7,8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министрация  Чернышковского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20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313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8555,6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53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53,8</w:t>
            </w:r>
          </w:p>
        </w:tc>
      </w:tr>
      <w:tr>
        <w:trPr>
          <w:trHeight w:val="18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</w:tr>
      <w:tr>
        <w:trPr>
          <w:trHeight w:val="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09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09,00</w:t>
            </w:r>
          </w:p>
        </w:tc>
      </w:tr>
      <w:tr>
        <w:trPr>
          <w:trHeight w:val="257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44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44,8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32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3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032,8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6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6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416,50</w:t>
            </w:r>
          </w:p>
        </w:tc>
      </w:tr>
      <w:tr>
        <w:trPr>
          <w:trHeight w:val="13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6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66,5</w:t>
            </w:r>
          </w:p>
        </w:tc>
      </w:tr>
      <w:tr>
        <w:trPr>
          <w:trHeight w:val="15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,00</w:t>
            </w:r>
          </w:p>
        </w:tc>
      </w:tr>
      <w:tr>
        <w:trPr>
          <w:trHeight w:val="195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функций и организация деятельности административных комиссий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6,90</w:t>
            </w:r>
          </w:p>
        </w:tc>
      </w:tr>
      <w:tr>
        <w:trPr>
          <w:trHeight w:val="11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9,5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40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здание, исполнение функций и обеспечение деятельности муниципальных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9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9,40</w:t>
            </w:r>
          </w:p>
        </w:tc>
      </w:tr>
      <w:tr>
        <w:trPr>
          <w:trHeight w:val="22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9,1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3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8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2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656,90</w:t>
            </w:r>
          </w:p>
        </w:tc>
      </w:tr>
      <w:tr>
        <w:trPr>
          <w:trHeight w:val="25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тиводействие коррупции в Чернышковском муниципальном районе Волгоградской области на 2017-2019г.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противодействия коррупции в Чернышковском муниципальном  районе  на 2017-2019г.г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2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оддержка социально ориентированных некомерческих организаций  в Чернышковском 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Поддержка социально ориентированных некомерческих организаций  в Чернышковском 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8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Демографическое развитие Чернышковского муниципального района Волгоградской области на 2019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2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Демографическое развитие Чернышковского муниципального района Волгоградской области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 00 2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0,2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регистрация актов гражданского состоя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1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4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0,20</w:t>
            </w:r>
          </w:p>
        </w:tc>
      </w:tr>
      <w:tr>
        <w:trPr>
          <w:trHeight w:val="329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5,60</w:t>
            </w:r>
          </w:p>
        </w:tc>
      </w:tr>
      <w:tr>
        <w:trPr>
          <w:trHeight w:val="14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5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4,6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586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586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586,7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6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6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164,90</w:t>
            </w:r>
          </w:p>
        </w:tc>
      </w:tr>
      <w:tr>
        <w:trPr>
          <w:trHeight w:val="37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5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25,3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39,6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еспечение приватизации, оценка недвижимости, признание прав и регулирование отношений по  муниципальной собств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00</w:t>
            </w:r>
          </w:p>
        </w:tc>
      </w:tr>
      <w:tr>
        <w:trPr>
          <w:trHeight w:val="26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за счет субвенции на  хранение, комплектование, учет и использование архивных документов, отнесенных к составу архивного фонда Волгогра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3,4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,4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ощрение за особые заслуги перед Чернышковским муниципальным  районо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ленские взносы в Совет 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,4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"Профилактика правонарушений, терроризма и экстремизма на территории Чернышковского  муниципального района на 2017-2019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2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</w:tr>
      <w:tr>
        <w:trPr>
          <w:trHeight w:val="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484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предупреждению и ликвидации болезней животных, их лечению, защите населения  от болезней, общих для человека и животных, в части отлова, содержания и утилизации безнадзорных животных на территории Чернышк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5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</w:tr>
      <w:tr>
        <w:trPr>
          <w:trHeight w:val="13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95,20</w:t>
            </w:r>
          </w:p>
        </w:tc>
      </w:tr>
      <w:tr>
        <w:trPr>
          <w:trHeight w:val="3338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6,2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9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малого и среднего предпринимательства в Чернышковском 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1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 программы Развитие малого и среднего предпринимательства в Чернышковском 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2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30</w:t>
            </w:r>
          </w:p>
        </w:tc>
      </w:tr>
      <w:tr>
        <w:trPr>
          <w:trHeight w:val="5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30</w:t>
            </w:r>
          </w:p>
        </w:tc>
      </w:tr>
      <w:tr>
        <w:trPr>
          <w:trHeight w:val="9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2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3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,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6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0</w:t>
            </w:r>
          </w:p>
        </w:tc>
      </w:tr>
      <w:tr>
        <w:trPr>
          <w:trHeight w:val="48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 счет с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77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7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3,3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0</w:t>
            </w:r>
          </w:p>
        </w:tc>
      </w:tr>
      <w:tr>
        <w:trPr>
          <w:trHeight w:val="5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лодежная политика и оздоровление 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Волгоградской области на 2018-2020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области молодежной политики в рамках программ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2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74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по гражданско- патриотическому воспитанию граждан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 20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Развитие системы профилактики немедицинского потребления наркотиков, алкоголя и других психотропных веществ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Развитие системы профилактики немедицинского потребления наркотиков, алкоголя и других психотропных веществ на 2017-2019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 20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 и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9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6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45,4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25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25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10,30</w:t>
            </w:r>
          </w:p>
        </w:tc>
      </w:tr>
      <w:tr>
        <w:trPr>
          <w:trHeight w:val="20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0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0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8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8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9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96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2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35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9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9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8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9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39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0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9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Развитие туризма в  Чернышковском   муниципальном  районе на 2018-2020 годы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одпрограммы "Развитие туризма в Чернышковском муниципальном районе на 2018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2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410,30</w:t>
            </w:r>
          </w:p>
        </w:tc>
      </w:tr>
      <w:tr>
        <w:trPr>
          <w:trHeight w:val="18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дворцов, домов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996,2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996,20</w:t>
            </w:r>
          </w:p>
        </w:tc>
      </w:tr>
      <w:tr>
        <w:trPr>
          <w:trHeight w:val="12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1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9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библиотечного обслужи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9,80</w:t>
            </w:r>
          </w:p>
        </w:tc>
      </w:tr>
      <w:tr>
        <w:trPr>
          <w:trHeight w:val="344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9,8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2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в сфере деятельности музе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0,80</w:t>
            </w:r>
          </w:p>
        </w:tc>
      </w:tr>
      <w:tr>
        <w:trPr>
          <w:trHeight w:val="24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60,8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00  03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3,5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5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нение судебных ак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</w:tr>
      <w:tr>
        <w:trPr>
          <w:trHeight w:val="26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муниципальной программы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2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сфере культур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35,10</w:t>
            </w:r>
          </w:p>
        </w:tc>
      </w:tr>
      <w:tr>
        <w:trPr>
          <w:trHeight w:val="18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201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5,1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6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867,2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34,9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9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10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4,9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22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322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венции на  предоставление субсидий гражданам на оплату жилья и коммунальных услуг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66,5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оставление субсидий гражданам на оплату жилья и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266,5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7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1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13,80</w:t>
            </w:r>
          </w:p>
        </w:tc>
      </w:tr>
      <w:tr>
        <w:trPr>
          <w:trHeight w:val="50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специалистам учреждений культуры (библиотек, музеев, учреждений клубного типа) и учреждений кинематографии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5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5,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5,5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5,50</w:t>
            </w:r>
          </w:p>
        </w:tc>
      </w:tr>
      <w:tr>
        <w:trPr>
          <w:trHeight w:val="10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,30</w:t>
            </w:r>
          </w:p>
        </w:tc>
      </w:tr>
      <w:tr>
        <w:trPr>
          <w:trHeight w:val="41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 деятельности  органов местного самоуправления  в связи  с осуществлением переданных им государственных   полномочий по предоставлению гражданам субсидий на оплату  жилья и коммунальных 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10,30</w:t>
            </w:r>
          </w:p>
        </w:tc>
      </w:tr>
      <w:tr>
        <w:trPr>
          <w:trHeight w:val="38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,8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2 00 70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5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8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38,8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8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8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38,80</w:t>
            </w:r>
          </w:p>
        </w:tc>
      </w:tr>
      <w:tr>
        <w:trPr>
          <w:trHeight w:val="24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массовой  физической культуры , спорта в Чернышковском  муниципальном районе" на 2018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 в рамках программы развития массовой  физической культуры и спорта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3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38,8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  физической культуры и массового спор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0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307,4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6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6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36,2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1,2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4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8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1,4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0</w:t>
            </w:r>
          </w:p>
        </w:tc>
      </w:tr>
      <w:tr>
        <w:trPr>
          <w:trHeight w:val="7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6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,0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 образованию, опеке и  попечительству администрации  Чернышковского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7 01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4 49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9 830,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условий для обеспечения  жителей городского поселения услугами торговли за счет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 0 00 6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6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6,00</w:t>
            </w:r>
          </w:p>
        </w:tc>
      </w:tr>
      <w:tr>
        <w:trPr>
          <w:trHeight w:val="7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,0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4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дорожной деятельности в отношении автомобильных дорог местного значения в границах городского поселения за счет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00</w:t>
            </w:r>
          </w:p>
        </w:tc>
      </w:tr>
      <w:tr>
        <w:trPr>
          <w:trHeight w:val="10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54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4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64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64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64,00</w:t>
            </w:r>
          </w:p>
        </w:tc>
      </w:tr>
      <w:tr>
        <w:trPr>
          <w:trHeight w:val="3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9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9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69,30</w:t>
            </w:r>
          </w:p>
        </w:tc>
      </w:tr>
      <w:tr>
        <w:trPr>
          <w:trHeight w:val="16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 ритуальных услуг и содержания мест захоронения за счет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99,3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9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9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94,7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9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94,70</w:t>
            </w:r>
          </w:p>
        </w:tc>
      </w:tr>
      <w:tr>
        <w:trPr>
          <w:trHeight w:val="9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по организации  благоустройства территории городского поселения за счет переданных полномоч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4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4,70</w:t>
            </w:r>
          </w:p>
        </w:tc>
      </w:tr>
      <w:tr>
        <w:trPr>
          <w:trHeight w:val="10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99,30</w:t>
            </w:r>
          </w:p>
        </w:tc>
      </w:tr>
      <w:tr>
        <w:trPr>
          <w:trHeight w:val="347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4 571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4 68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0 017,6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38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9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741,90</w:t>
            </w:r>
          </w:p>
        </w:tc>
      </w:tr>
      <w:tr>
        <w:trPr>
          <w:trHeight w:val="204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8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381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98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дошкольного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381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 981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 268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766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2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72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96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94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67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существление общеобразовательного процесса по реализации  программ дошкольного образования  муниципальными общеобразовательными организациями за счет средств местного бюдже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65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 665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9,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69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5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9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5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дошкольными образовательными организациями за счет 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833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93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81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91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7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на реализацию образовательных программ  дошкольного образования муниципальными общеобразовательными организациями  за счет субвен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24,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524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9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9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71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741,90</w:t>
            </w:r>
          </w:p>
        </w:tc>
      </w:tr>
      <w:tr>
        <w:trPr>
          <w:trHeight w:val="17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казенных учреждений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3 741,9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 741,90</w:t>
            </w:r>
          </w:p>
        </w:tc>
      </w:tr>
      <w:tr>
        <w:trPr>
          <w:trHeight w:val="5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щее образование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5 0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 292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224,00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 программа   "Развитие образования Чернышковского   муниципального  района " на 2018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 9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 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4 992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0 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467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64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451,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625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 муниципальными общеобразовательными организациям за счет 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 249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4 27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60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63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3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64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6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рганизацию питания детей из малоимущих семей и детей, находящихся на учете у фтизиатра, обучающихся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4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3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1,8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1,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1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8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4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в рамках реализации муниципальной программы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6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2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0 224,00</w:t>
            </w:r>
          </w:p>
        </w:tc>
      </w:tr>
      <w:tr>
        <w:trPr>
          <w:trHeight w:val="13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709,60</w:t>
            </w:r>
          </w:p>
        </w:tc>
      </w:tr>
      <w:tr>
        <w:trPr>
          <w:trHeight w:val="12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709,6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уществление образовательного процесса муниципальными общеобразовательными организациям за счет 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5 270,80</w:t>
            </w:r>
          </w:p>
        </w:tc>
      </w:tr>
      <w:tr>
        <w:trPr>
          <w:trHeight w:val="9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 270,80</w:t>
            </w:r>
          </w:p>
        </w:tc>
      </w:tr>
      <w:tr>
        <w:trPr>
          <w:trHeight w:val="133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 субвенции, на организацию питания  обучающихся (1-11 классы) в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43,60</w:t>
            </w:r>
          </w:p>
        </w:tc>
      </w:tr>
      <w:tr>
        <w:trPr>
          <w:trHeight w:val="10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3,60</w:t>
            </w:r>
          </w:p>
        </w:tc>
      </w:tr>
      <w:tr>
        <w:trPr>
          <w:trHeight w:val="76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6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6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6,80</w:t>
            </w:r>
          </w:p>
        </w:tc>
      </w:tr>
      <w:tr>
        <w:trPr>
          <w:trHeight w:val="14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"Поддержка учреждений дополнительного  образования детей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72,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72,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72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72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4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3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856,80</w:t>
            </w:r>
          </w:p>
        </w:tc>
      </w:tr>
      <w:tr>
        <w:trPr>
          <w:trHeight w:val="13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572,8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14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8,50</w:t>
            </w:r>
          </w:p>
        </w:tc>
      </w:tr>
      <w:tr>
        <w:trPr>
          <w:trHeight w:val="1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,2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2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за счет субсидии  для решения отдельных вопросов  местного значения в сфере дополните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8,8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6,50</w:t>
            </w:r>
          </w:p>
        </w:tc>
      </w:tr>
      <w:tr>
        <w:trPr>
          <w:trHeight w:val="139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 0 00 7017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30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2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2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</w:tr>
      <w:tr>
        <w:trPr>
          <w:trHeight w:val="25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, оздоровления и занятости детей и подростков Чернышковского муниципального района" на 2018-2020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7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роприятия  по организации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2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</w:tr>
      <w:tr>
        <w:trPr>
          <w:trHeight w:val="31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за счет субсидии, на организацию отдыха детей в каникулярный период в лагерях дневного пребывания на базе муниципальных образовательных организаций Волгогра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6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6,3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238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548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238,60</w:t>
            </w:r>
          </w:p>
        </w:tc>
      </w:tr>
      <w:tr>
        <w:trPr>
          <w:trHeight w:val="15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9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9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95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84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84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84,3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4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4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4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0,1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ция и осуществление  деятельности по опеке и попечительству  за счет 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9,00</w:t>
            </w:r>
          </w:p>
        </w:tc>
      </w:tr>
      <w:tr>
        <w:trPr>
          <w:trHeight w:val="3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0,3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70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70</w:t>
            </w:r>
          </w:p>
        </w:tc>
      </w:tr>
      <w:tr>
        <w:trPr>
          <w:trHeight w:val="16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0</w:t>
            </w:r>
          </w:p>
        </w:tc>
      </w:tr>
      <w:tr>
        <w:trPr>
          <w:trHeight w:val="11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14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453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 143,4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обеспечение деятельности (оказание услуг)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31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0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731,3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47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164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67,3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005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бюджет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0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405,20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60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5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5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405,2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плата налогов и сборов органами государственной власти и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,9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90</w:t>
            </w:r>
          </w:p>
        </w:tc>
      </w:tr>
      <w:tr>
        <w:trPr>
          <w:trHeight w:val="48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78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7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 878,4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6,40</w:t>
            </w:r>
          </w:p>
        </w:tc>
      </w:tr>
      <w:tr>
        <w:trPr>
          <w:trHeight w:val="9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256,40</w:t>
            </w:r>
          </w:p>
        </w:tc>
      </w:tr>
      <w:tr>
        <w:trPr>
          <w:trHeight w:val="472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оплату жилого помещения и отдельных видов коммунальных услуг, предоставляемых педагогическим работникам образовательных учреждений, работающим и проживающим в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6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067,2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7,20</w:t>
            </w:r>
          </w:p>
        </w:tc>
      </w:tr>
      <w:tr>
        <w:trPr>
          <w:trHeight w:val="47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предоставление мер социальной поддержки по оплате жилья и коммунальных услуг работникам библиотек и медицинским работникам образовательных учреждений, работающим и проживающим в  сельской местности, рабочих поселках (поселках городского типа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9,2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,2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22,00</w:t>
            </w:r>
          </w:p>
        </w:tc>
      </w:tr>
      <w:tr>
        <w:trPr>
          <w:trHeight w:val="111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2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2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622,00</w:t>
            </w:r>
          </w:p>
        </w:tc>
      </w:tr>
      <w:tr>
        <w:trPr>
          <w:trHeight w:val="4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компенсации части родительской платы за содержание ребенка (присмотр и уход за ребенком) в 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9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9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93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,3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 00 7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3,7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ыплату пособий по опеке и попечительству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0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0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 804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4,00</w:t>
            </w:r>
          </w:p>
        </w:tc>
      </w:tr>
      <w:tr>
        <w:trPr>
          <w:trHeight w:val="252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на вознаграждение за труд,  причитающегося  приемным родителям (патронатному воспитателю) и предоставление им мер социальн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 525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525,00</w:t>
            </w:r>
          </w:p>
        </w:tc>
      </w:tr>
      <w:tr>
        <w:trPr>
          <w:trHeight w:val="1701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тдел финансов администрации Чернышковского муниципального района Волгоград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 752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 31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 619,4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01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 21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516,40</w:t>
            </w:r>
          </w:p>
        </w:tc>
      </w:tr>
      <w:tr>
        <w:trPr>
          <w:trHeight w:val="220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6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6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6,40</w:t>
            </w:r>
          </w:p>
        </w:tc>
      </w:tr>
      <w:tr>
        <w:trPr>
          <w:trHeight w:val="189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направления обеспечения деятельности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863,20</w:t>
            </w:r>
          </w:p>
        </w:tc>
      </w:tr>
      <w:tr>
        <w:trPr>
          <w:trHeight w:val="37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5,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5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385,2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8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2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лата налогов и сборов органами местного самоуправления и, казенными учрежд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0 00  8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2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й фонд местных администрац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80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00,00</w:t>
            </w:r>
          </w:p>
        </w:tc>
      </w:tr>
      <w:tr>
        <w:trPr>
          <w:trHeight w:val="109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программные расходы  органов местного самоуправ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 5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0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500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1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103,00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1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10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 0 00 0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1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 103,00</w:t>
            </w:r>
          </w:p>
        </w:tc>
      </w:tr>
      <w:tr>
        <w:trPr>
          <w:trHeight w:val="15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ходы на предоставление  иных межбюджетных трансфертов  бюджетам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103,00</w:t>
            </w:r>
          </w:p>
        </w:tc>
      </w:tr>
      <w:tr>
        <w:trPr>
          <w:trHeight w:val="63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0 00 7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73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0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103,00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1 47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5 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7 508,6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Calibri" w:hAnsi="Calibri" w:eastAsia="Times New Roman" w:cs="Times New Roman"/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25:00Z</dcterms:created>
  <dc:creator>Бугаева А.А.</dc:creator>
  <dc:description/>
  <cp:keywords/>
  <dc:language>en-US</dc:language>
  <cp:lastModifiedBy>Бойко В.В.</cp:lastModifiedBy>
  <dcterms:modified xsi:type="dcterms:W3CDTF">2018-11-15T13:34:00Z</dcterms:modified>
  <cp:revision>24</cp:revision>
  <dc:subject/>
  <dc:title/>
</cp:coreProperties>
</file>