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 и поддержка малого и среднего предпринимательства в Чернышковском муниципальном районе Волгоградской области на 2018-2020 годы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938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Чернышк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для устойчивого развития малого и среднего предпринимательства в Чернышковском муниципальном районе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информационной поддержки субъектов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системы финансовой и имущественной поддержки субъектов малого и среднего предпринимательств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нормативных правовых актов, регулирующих деятельность субъектов малого и среднего предпринимательств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сло субъектов малого и среднего предпринимательства в расчете на 1000 человек населен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среднесписочной численности работников малых и средних предприятий в общей численности занятых в экономике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оличество индивидуальных предпринимателей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 2018 - 2020год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один этап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из средств бюджета Чернышковского муниципального района – 300,0 тыс.руб., 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50,0 тыс. руб.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50,0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50,0 тыс. 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00 человек населения возрастет в 2020 году до 25,54 единиц (на 11,2%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ивидуальных предпринимателей возрастет в 2020 году до 365 человек (на 8,3%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списочной численности работников малых и средних предприятий в общей численности занятых в экономике района возрастет в 2020 году до 15,0 процентов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26:00Z</dcterms:created>
  <dc:creator>user</dc:creator>
  <dc:description/>
  <cp:keywords/>
  <dc:language>en-US</dc:language>
  <cp:lastModifiedBy>user</cp:lastModifiedBy>
  <dcterms:modified xsi:type="dcterms:W3CDTF">2018-10-02T08:22:00Z</dcterms:modified>
  <cp:revision>4</cp:revision>
  <dc:subject/>
  <dc:title/>
</cp:coreProperties>
</file>