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bCs/>
          <w:color w:val="000000"/>
        </w:rPr>
        <w:t>ПАСПОРТ</w:t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b w:val="false"/>
          <w:color w:val="000000"/>
          <w:sz w:val="24"/>
        </w:rPr>
        <w:t xml:space="preserve"> </w:t>
      </w:r>
      <w:r>
        <w:rPr>
          <w:b w:val="false"/>
          <w:color w:val="000000"/>
          <w:sz w:val="24"/>
        </w:rPr>
        <w:t xml:space="preserve">муниципальной программы </w:t>
      </w:r>
      <w:r>
        <w:rPr/>
        <w:t>«Укрепление единства российской нации и развитие казачества на территории Чернышковского муниципального района  на 2017-2019 годы»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139"/>
        <w:gridCol w:w="657"/>
      </w:tblGrid>
      <w:tr>
        <w:trPr>
          <w:trHeight w:val="23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lang w:eastAsia="ru-RU"/>
              </w:rPr>
            </w:pPr>
            <w:r>
              <w:rPr>
                <w:color w:val="000000"/>
                <w:sz w:val="2"/>
                <w:lang w:eastAsia="ru-RU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lang w:eastAsia="ru-RU"/>
              </w:rPr>
            </w:pPr>
            <w:r>
              <w:rPr>
                <w:color w:val="000000"/>
                <w:sz w:val="2"/>
                <w:lang w:eastAsia="ru-RU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"/>
                <w:lang w:eastAsia="ru-RU"/>
              </w:rPr>
            </w:pPr>
            <w:r>
              <w:rPr>
                <w:color w:val="000000"/>
                <w:sz w:val="2"/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тветственный исполнитель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КУК ЧМР «Чернышковский казачий музей»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оисполнител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крепление единства многонационального народа Российской Федерации на территории Чернышковского муниципального района Волгоградской области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/>
              <w:t>реализация государственной политики в области военно-патриотического и гражданского воспитания молодежи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возрождение и развитие культуры казачества; обеспечение условий для несения государственной и иной службы членами казачьих обществ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ирование у молодежи высоких гражданских, патриотических и духовно-нравственных качеств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дач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профилактика межнациональных конфликтов и противодействие экстремистским проявлениям на этнической основе;</w:t>
              <w:br/>
              <w:t>- содействие укреплению гражданского единства и гармонизации межнациональных отношений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 xml:space="preserve">- содействие этнокультурному многообразию народов Российской Федерации, проживающих на территории Чернышковского муниципального района Волгоградской области; </w:t>
            </w:r>
          </w:p>
          <w:p>
            <w:pPr>
              <w:pStyle w:val="Normal"/>
              <w:ind w:left="141" w:hanging="0"/>
              <w:jc w:val="both"/>
              <w:textAlignment w:val="baseline"/>
              <w:rPr/>
            </w:pPr>
            <w:r>
              <w:rPr>
                <w:color w:val="000000"/>
              </w:rPr>
              <w:t>- реализация комплекса мер по улучшению физического и патриотического воспитания молодежи</w:t>
            </w:r>
            <w:r>
              <w:rPr>
                <w:color w:val="000000"/>
                <w:lang w:eastAsia="ru-RU"/>
              </w:rPr>
              <w:t>, создающего основы для подготовки обучающихся и воспитанников к служению Отечеству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левые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доля молодежи, участвующей в мероприятиях национальных общественных объединений в сфере этнокультурного развития, от общей численности участвующих - 75 процентов;</w:t>
            </w:r>
          </w:p>
          <w:p>
            <w:pPr>
              <w:pStyle w:val="ConsPlusCell"/>
              <w:snapToGrid w:val="false"/>
              <w:ind w:lef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олодежи, вовлеченной в казачье движение – 45 процентов;</w:t>
            </w:r>
          </w:p>
          <w:p>
            <w:pPr>
              <w:pStyle w:val="ConsPlusCell"/>
              <w:snapToGrid w:val="false"/>
              <w:ind w:left="141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количества мероприятий казачьей тематики проводимых на территории сельских поселений - 10;</w:t>
            </w:r>
          </w:p>
          <w:p>
            <w:pPr>
              <w:pStyle w:val="ConsPlusCell"/>
              <w:snapToGrid w:val="false"/>
              <w:ind w:left="141" w:hanging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количества дружинников муниципальной казачьей дружины – 50 чел.;  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величение участников мероприятий, проводимых казачьими обществами – 2500 чел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Сроки и этапы реализаци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ind w:left="141"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Программа реализуется в один этап: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7-2019 год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Объемы                           и источники финансирования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– 90,0 тыс. рублей</w:t>
            </w:r>
          </w:p>
          <w:p>
            <w:pPr>
              <w:pStyle w:val="Normal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7 г. –30,0 т.р.</w:t>
            </w:r>
          </w:p>
          <w:p>
            <w:pPr>
              <w:pStyle w:val="Normal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018г. – 30,0 т.р.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2019 г. – 30,0 т.р.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жидаемые  конечные результаты реализации  программы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улучшение межэтнических отношений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 развитие самобытной казачьей культуры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  <w:lang w:eastAsia="ru-RU"/>
              </w:rPr>
              <w:t>- привлечение казачества к несению государственной или иной службы;</w:t>
            </w:r>
          </w:p>
          <w:p>
            <w:pPr>
              <w:pStyle w:val="Normal"/>
              <w:ind w:left="141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сохранение и развитие самобытной казачьей культуры;</w:t>
            </w:r>
          </w:p>
          <w:p>
            <w:pPr>
              <w:pStyle w:val="Normal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пуляризация традиций донского казачества, укрепление авторитета казачества у населения Чернышковского муниципального района; </w:t>
            </w:r>
          </w:p>
          <w:p>
            <w:pPr>
              <w:pStyle w:val="Normal"/>
              <w:autoSpaceDE w:val="false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рост ежегодного участия детей и подростков в мероприятиях Программы;</w:t>
            </w:r>
          </w:p>
          <w:p>
            <w:pPr>
              <w:pStyle w:val="Normal"/>
              <w:autoSpaceDE w:val="false"/>
              <w:ind w:left="14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подготовка  молодых членов казачьих обществ района к службе в рядах Вооруженных Сил Российской Федерац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eastAsia="Times New Roman"/>
      <w:b/>
      <w:bCs/>
      <w:color w:val="00000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23">
    <w:name w:val="Основной текст с отступом 23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28:00Z</dcterms:created>
  <dc:creator>user</dc:creator>
  <dc:description/>
  <dc:language>en-US</dc:language>
  <cp:lastModifiedBy>user</cp:lastModifiedBy>
  <dcterms:modified xsi:type="dcterms:W3CDTF">2018-10-02T08:30:00Z</dcterms:modified>
  <cp:revision>1</cp:revision>
  <dc:subject/>
  <dc:title/>
</cp:coreProperties>
</file>