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4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5"/>
        <w:gridCol w:w="4406"/>
      </w:tblGrid>
      <w:tr>
        <w:trPr/>
        <w:tc>
          <w:tcPr>
            <w:tcW w:w="553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4406" w:type="dxa"/>
            <w:tcBorders/>
          </w:tcPr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РИЛОЖЕНИЕ №1</w:t>
            </w:r>
          </w:p>
          <w:p>
            <w:pPr>
              <w:pStyle w:val="Normal"/>
              <w:suppressLineNumbers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 решению Чернышковской районной Думы Волгоградской области</w:t>
            </w:r>
          </w:p>
          <w:p>
            <w:pPr>
              <w:pStyle w:val="Normal"/>
              <w:suppressLineNumbers/>
              <w:suppressAutoHyphens w:val="true"/>
              <w:rPr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 _________2018 г. № _______</w:t>
            </w:r>
          </w:p>
        </w:tc>
      </w:tr>
    </w:tbl>
    <w:p>
      <w:pPr>
        <w:pStyle w:val="Heading3"/>
        <w:rPr>
          <w:szCs w:val="24"/>
        </w:rPr>
      </w:pPr>
      <w:r>
        <w:rPr>
          <w:szCs w:val="24"/>
        </w:rPr>
      </w:r>
    </w:p>
    <w:p>
      <w:pPr>
        <w:pStyle w:val="Heading3"/>
        <w:rPr>
          <w:szCs w:val="24"/>
        </w:rPr>
      </w:pPr>
      <w:r>
        <w:rPr>
          <w:szCs w:val="24"/>
        </w:rPr>
        <w:t>Нормативы отчислений   от уплаты налогов, пошлин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боров и иных платежей  в районный бюджет и бюджеты  городского и сельских поселений на 2019 год и на плановый период  2020 и 2021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5"/>
        <w:gridCol w:w="1700"/>
        <w:gridCol w:w="1559"/>
        <w:gridCol w:w="1416"/>
      </w:tblGrid>
      <w:tr>
        <w:trPr>
          <w:trHeight w:val="165" w:hRule="atLeast"/>
          <w:cantSplit w:val="true"/>
        </w:trPr>
        <w:tc>
          <w:tcPr>
            <w:tcW w:w="5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right="-1668" w:hanging="0"/>
              <w:rPr/>
            </w:pPr>
            <w:r>
              <w:rPr/>
              <w:t xml:space="preserve">          </w:t>
            </w:r>
            <w:r>
              <w:rPr/>
              <w:t>Наименование дохода</w:t>
            </w:r>
          </w:p>
        </w:tc>
        <w:tc>
          <w:tcPr>
            <w:tcW w:w="4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рматив отчислений, проценты</w:t>
            </w:r>
          </w:p>
        </w:tc>
      </w:tr>
      <w:tr>
        <w:trPr>
          <w:trHeight w:val="390" w:hRule="atLeast"/>
          <w:cantSplit w:val="true"/>
        </w:trPr>
        <w:tc>
          <w:tcPr>
            <w:tcW w:w="5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юджет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юджет  городского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юджеты  сельских  поселений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и на прибыль, доходы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3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на доходы физических лиц, взимаемый на территориях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на доходы физических лиц, взимаемый на территориях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совокупный дох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  <w:r>
              <w:rPr/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Единый сельскохозяйственный налог, взимаемый на территориях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, взимаемый на территориях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имуществ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имущество 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имущество 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ударственная пошли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Ф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9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 городского поселения, уполномоченными в соответствии с законодательными актами Российской Федерации на совершение нотариальных действий,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9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сударственная  пошлина за совершение нотариальных действий  должностными лицами  органов местного самоуправления, уполномоченными в соответствии  с законодательными актами  Российской Федерации на совершение нотариальных действи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пошлина за выдачу органом местного самоуправления городского поселения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, зачисляемая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олженность и перерасчеты по отмененным  налогам, сборам и иным налоговым платеж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ог на прибыль организаций, зачислявшийся до 1 января 2005 года в местные бюджеты, мобилизуемый на территориях муниципальных районов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ежи за проведение поисковых и разведочных работ, мобилизуемые на территориях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ежи за добычу углеводородного сырь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ежи за добычу других полезных ископаемы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ежи за пользование недрами в целях, не связанных с добычей полезных ископаемых, мобилизуемые на территориях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имущество предприят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с прода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использования  имущества, находящегося  в государственной и муниципальной собствен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оходы, получаемые в виде арендной либо иной платы за передачу в возмездное пользование государственного  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 в собственности  муниципальных районов (за исключением земельных участков муниципальных 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 в собственности  городских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 в собственности  сельских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78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сдачи  в аренду имущества находящегося  в оперативном  управлении  органов управления муниципальных районов  и созданных  ими учреждений  (за исключением имущества муниципальных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785" w:hRule="atLeast"/>
        </w:trPr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сдачи  в аренду имущества, находящегося  в оперативном  управлении органов управления городских поселений и созданных  ими учреждений  (за исключением имущества муниципальных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сдачи  в аренду имущества, находящегося  в оперативном  управлении органов управления сельских поселений и созданных  ими учреждений  (за исключением имущества муниципальных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споряжения правами на результаты научно-технической деятельности, находящимися в собственности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тежи при  пользовании  природными ресурсам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лата за негативное воздействие на окружающую сред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лата за пользование водными объектами, находящимися в собственности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лата за пользование водными объектами, находящимися в собственности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чие доходы от оказания платных услуг (работ) получателями средств бюджетов городских поселений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рочие доходы от оказания платных услуг (работ) получателями средств бюджетов сельских поселений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Доходы, поступающие в порядке  возмещения расходов, понесенных в  связи с эксплуатацией имущества муниципальных районов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Доходы, поступающие в порядке возмещения расходов, понесенных в  связи с эксплуатацией имущества городских поселений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Доходы, поступающие в порядке возмещения расходов, понесенных в  связи с эксплуатацией имущества сельских поселений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доходы  от компенсации затрат бюджетов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материальных  и нематериальных актив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квартир, находящихся в собственности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собственности город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собственности город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 учреждений), в части реализации материальных запасо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нематериальных активов, находящихся в собственности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Административные  платежи и сбор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латежи, взимаемые органами местного самоуправления (организациями) муниципальных районов за выполнение  определенных функ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латежи, взимаемые органами местного самоуправления (организациями) городских поселений за выполнение  определенных функ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латежи, взимаемые органами местного самоуправления (организациями) сельских поселений за выполнение  определенных функ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Штрафы, санкции, возмещение ущерб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бюджетного  законодательства (в части бюджетов муниципальных районов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бюджетного  законодательства (в части бюджетов городских посел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бюджетного  законодательства (в части бюджетов сельских посел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я законодательства о недра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я законодательства об особо охраняемых природных территория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я законодательства об охране и использовании животного ми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водного законодательства на водных объектах, находящихся в собственности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водного законодательства на водных объектах, находящихся в собственности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водного законодательства на водных объектах, находящихся в собственности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порядка работы с денежной наличностью, ведения кассовых операций и невыполнение обязанностей по контролю за соблюдением правил ведения кассовых операц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, налагаемые в  возмещение ущерба, причиненного в результате  незаконного или нецелевого использования  бюджетных средств (в части бюджетов муниципальных районов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Денежные взыскания, налагаемые в  возмещение ущерба, причиненного в результате  незаконного или нецелевого использования  бюджетных средств (в части бюджетов городских посел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Денежные взыскания, налагаемые в  возмещение ущерба, причиненного в результате  незаконного или нецелевого использования  бюджетных средств (в части бюджетов сельских поселени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чие неналоговые доход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неналоговые доходы бюджетов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Прочие неналоговые доходы бюджетов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Целевые отчисления от лотерей муниципальных район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Целевые отчисления от лотерей город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Целевые отчисления от лотерей сельских поселе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footerReference w:type="default" r:id="rId2"/>
      <w:type w:val="nextPage"/>
      <w:pgSz w:w="11906" w:h="16838"/>
      <w:pgMar w:left="1276" w:right="851" w:gutter="0" w:header="0" w:top="567" w:footer="22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668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</w:rPr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4"/>
    </w:rPr>
  </w:style>
  <w:style w:type="character" w:styleId="4">
    <w:name w:val="Заголовок 4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/>
    <w:rPr>
      <w:b/>
      <w:sz w:val="24"/>
    </w:rPr>
  </w:style>
  <w:style w:type="paragraph" w:styleId="22">
    <w:name w:val="Основной текст с отступом 2"/>
    <w:basedOn w:val="Normal"/>
    <w:qFormat/>
    <w:pPr>
      <w:ind w:firstLine="840"/>
      <w:jc w:val="both"/>
    </w:pPr>
    <w:rPr>
      <w:b/>
      <w:bCs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color w:val="auto"/>
      <w:sz w:val="48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ind w:left="-1080" w:hanging="0"/>
    </w:pPr>
    <w:rPr>
      <w:sz w:val="24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4:20:00Z</dcterms:created>
  <dc:creator>СВЕТА</dc:creator>
  <dc:description/>
  <cp:keywords/>
  <dc:language>en-US</dc:language>
  <cp:lastModifiedBy>Пользователь Windows</cp:lastModifiedBy>
  <cp:lastPrinted>2015-11-05T13:21:00Z</cp:lastPrinted>
  <dcterms:modified xsi:type="dcterms:W3CDTF">2018-11-11T10:20:00Z</dcterms:modified>
  <cp:revision>34</cp:revision>
  <dc:subject/>
  <dc:title>ПРОЕКТ</dc:title>
</cp:coreProperties>
</file>