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АСПОРТ</w:t>
        <w:br/>
        <w:t>муниципальной программы «Поддержка социально ориентированных некоммерческих организаций в Чернышковском муниципальном районе  на  2018-2020 год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04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 программы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0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и Чернышковского муниципального район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исполнители   программы</w:t>
            </w:r>
          </w:p>
        </w:tc>
        <w:tc>
          <w:tcPr>
            <w:tcW w:w="8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tLeast" w:line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держка деятельности социально ориентированных некоммерческих организаций (далее СО НКО), осуществляющих деятельность на территории Чернышковского район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программы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создание условий для деятельности СО НКО Чернышковского района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популяризация и пропаганда деятельности СО НКО, благотворительной деятельности  и добровольчества;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выявление и поддержка социально значимых инициатив общественных объединений Чернышковского района;</w:t>
            </w:r>
          </w:p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иление роли СО НКО Чернышковского района в реализации общественных интересов населения район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ые показатели программы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snapToGrid w:val="false"/>
              <w:spacing w:before="0" w:after="0"/>
              <w:jc w:val="both"/>
              <w:rPr/>
            </w:pPr>
            <w:r>
              <w:rPr/>
              <w:t>1. 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. Количество социально ориентированных некоммерческих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личество социально ориентированных некоммерческих организаций, которым оказана финансовая поддерж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Количество граждан, принявших участие в социально значимых мероприятиях, проводимых СО НКО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Количество размещенной информации о деятельности СО НКО на официальном сайте Чернышковского муниципального района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и этапы реализации программы</w:t>
            </w:r>
          </w:p>
        </w:tc>
        <w:tc>
          <w:tcPr>
            <w:tcW w:w="8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еализуется в 2018-2020 годах.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ая программа реализуется в один этап.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pacing w:val="-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и источники финансирования программы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</w:rPr>
              <w:t>Общий объем финансирования программы - 15,0</w:t>
            </w:r>
            <w:r>
              <w:rPr>
                <w:rFonts w:cs="Times New Roman" w:ascii="Times New Roman" w:hAnsi="Times New Roman"/>
                <w:sz w:val="24"/>
              </w:rPr>
              <w:t xml:space="preserve"> тыс. рублей, в том числе по годам: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8 год - 5,0 тыс. рублей;                  </w:t>
            </w:r>
          </w:p>
          <w:p>
            <w:pPr>
              <w:pStyle w:val="Normal"/>
              <w:spacing w:lineRule="atLeast" w:line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9 год - 5,0 тыс. рублей;                  </w:t>
            </w:r>
          </w:p>
          <w:p>
            <w:pPr>
              <w:pStyle w:val="Normal"/>
              <w:spacing w:lineRule="atLeast" w:line="200"/>
              <w:jc w:val="both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20 год - 5,0 тыс. рублей.</w:t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ечные результаты реализации программы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привлечение СО НКО к решению приоритетных задач социально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экономического и культурного развития района;</w:t>
            </w:r>
          </w:p>
          <w:p>
            <w:pPr>
              <w:pStyle w:val="Normal"/>
              <w:jc w:val="both"/>
              <w:rPr>
                <w:color w:val="000000"/>
                <w:spacing w:val="2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расширение добровольческого участия граждан в деятельности СО НКО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jc w:val="both"/>
              <w:textAlignment w:val="baselin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- увеличение количества мероприятий, акций, проектов, реализуемых СО НКО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Arial Unicode MS" w:cs="Arial"/>
      <w:b/>
      <w:bCs/>
      <w:color w:val="000000"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Arial" w:hAnsi="Arial" w:eastAsia="Arial Unicode MS" w:cs="Arial"/>
      <w:color w:val="000000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sz w:val="24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8:04:00Z</dcterms:created>
  <dc:creator>user</dc:creator>
  <dc:description/>
  <cp:keywords/>
  <dc:language>en-US</dc:language>
  <cp:lastModifiedBy>user</cp:lastModifiedBy>
  <dcterms:modified xsi:type="dcterms:W3CDTF">2018-10-02T08:15:00Z</dcterms:modified>
  <cp:revision>2</cp:revision>
  <dc:subject/>
  <dc:title/>
</cp:coreProperties>
</file>