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3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ИРУЮЩ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предусматривающие привлечение сил и средств гарнизонов в район выезда СПСЧ, СПЧ (в случае, если СПСЧ, СПЧ направлены для тушения пожаров и проведения АСР за пределы закрепленного района выезда, и при этом сил и средств для прикрытия указанного района выезда будет недостаточно)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оперативного обслуживания Суровикинским отрядом №8 ФПС по Волгоградской области отсутствуют СПСЧ.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dcterms:modified xsi:type="dcterms:W3CDTF">2002-07-30T20:56:00Z</dcterms:modified>
  <cp:revision>50</cp:revision>
  <dc:subject/>
  <dc:title/>
</cp:coreProperties>
</file>