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0005</wp:posOffset>
                </wp:positionV>
                <wp:extent cx="324421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9"/>
                            </w:tblGrid>
                            <w:tr>
                              <w:trPr/>
                              <w:tc>
                                <w:tcPr>
                                  <w:tcW w:w="51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  <w:t>Приложение № 1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территории Чернышковского район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5pt;height:69pt;mso-wrap-distance-left:9pt;mso-wrap-distance-right:0pt;mso-wrap-distance-top:0pt;mso-wrap-distance-bottom:0pt;margin-top:3.15pt;mso-position-vertical-relative:text;margin-left:473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9"/>
                      </w:tblGrid>
                      <w:tr>
                        <w:trPr/>
                        <w:tc>
                          <w:tcPr>
                            <w:tcW w:w="510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Приложение № 1 к Расписанию выезда сил и средств подразделений пожарной охраны, гарнизонов пожарной охраны для тушения пожаров и проведения аварийно-спасательных работ на территории Чернышковского район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ил и средств Чернышковского муниципального района </w:t>
      </w:r>
    </w:p>
    <w:tbl>
      <w:tblPr>
        <w:tblW w:w="15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7"/>
        <w:gridCol w:w="1932"/>
        <w:gridCol w:w="19"/>
        <w:gridCol w:w="694"/>
        <w:gridCol w:w="7"/>
        <w:gridCol w:w="3210"/>
        <w:gridCol w:w="20"/>
        <w:gridCol w:w="950"/>
        <w:gridCol w:w="952"/>
        <w:gridCol w:w="14"/>
        <w:gridCol w:w="950"/>
        <w:gridCol w:w="933"/>
        <w:gridCol w:w="16"/>
        <w:gridCol w:w="938"/>
        <w:gridCol w:w="14"/>
        <w:gridCol w:w="955"/>
        <w:gridCol w:w="909"/>
        <w:gridCol w:w="41"/>
        <w:gridCol w:w="30"/>
        <w:gridCol w:w="917"/>
        <w:gridCol w:w="9"/>
        <w:gridCol w:w="938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1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разделения</w:t>
            </w:r>
          </w:p>
        </w:tc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им несения службы</w:t>
            </w:r>
          </w:p>
        </w:tc>
        <w:tc>
          <w:tcPr>
            <w:tcW w:w="3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дислокации подразделения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то охраняется подразделением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ый состав по штату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тная численность пожарной (аварийно-спасательной) техники</w:t>
            </w:r>
          </w:p>
        </w:tc>
        <w:tc>
          <w:tcPr>
            <w:tcW w:w="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 боевого расчета</w:t>
            </w:r>
          </w:p>
        </w:tc>
      </w:tr>
      <w:tr>
        <w:trPr>
          <w:trHeight w:val="266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населенных пунктов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населения (тыс. че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объектов (для объектовых формирований)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сновная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пеци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помогательная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личного состава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техники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0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разделения ФПС</w:t>
            </w:r>
          </w:p>
        </w:tc>
      </w:tr>
      <w:tr>
        <w:trPr/>
        <w:tc>
          <w:tcPr>
            <w:tcW w:w="150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ОФПС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ышковская ПСЧ  8-ОФПС по Волгоградской области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К»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4462, Волгоградская обл., р.п. Чернышковский ул. 2-ой Гвардейской Армии, 1,</w:t>
            </w:r>
          </w:p>
          <w:p>
            <w:pPr>
              <w:pStyle w:val="Heading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л. 8(84474) 6-11-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2"/>
              </w:rPr>
              <w:t xml:space="preserve">18,200 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33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150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разделения противопожарной службы Волгоградской области (а также мун. ПО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КУ ВО 3 отряд ПС филиал – ПЧ № 7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К»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4486, Волгоградская обл., Чернышковский район, х.Нижнегнутов, ул. Комарова, 11В, тел 8(84474) 6-65-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56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3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50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разделения добровольной пожарной охраны ( ДПД и ДПД)</w:t>
            </w:r>
          </w:p>
        </w:tc>
      </w:tr>
      <w:tr>
        <w:trPr/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ДПД</w:t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Алешкинского сельского поселе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Д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4478, Волгоградская область, Чернышковский район, х. Алешкин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42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ДПД Тормосиновского поселе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Д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4473, Волгоградская область, Чернышковский район, х.Тормосин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2,48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ДПД Пристеновского поселе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Д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4477 Волгоградская область, Чернышковский район, х. Пристеновский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50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ДПД</w:t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Сизовского поселе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Д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4485,Волгоградская область, Чернышковский район, х.Сизов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0,71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ДПД</w:t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Басакинского поселе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Д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4484,Волгоградская область, Чернышковский район, п. Басакин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122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ДПД ООО «Волжский ударник»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Д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4484, Волгоградская область, Чернышковский район, п. Басакин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122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ДПД</w:t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Верхнегнутовского</w:t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оселе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Д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4482,Волгоградская область, Чернышковский район, х. Верхнегнутов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93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ДПД</w:t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Нижнегнутовского поселе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Д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4486, Волгоградская область, Чернышковский район, х. Нижнегнутов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3,50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b/>
      <w:sz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 Знак Знак2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Красная строка Знак"/>
    <w:basedOn w:val="Style16"/>
    <w:qFormat/>
    <w:rPr/>
  </w:style>
  <w:style w:type="character" w:styleId="3">
    <w:name w:val="Заголовок 3 Знак"/>
    <w:qFormat/>
    <w:rPr>
      <w:b/>
      <w:sz w:val="22"/>
    </w:rPr>
  </w:style>
  <w:style w:type="character" w:styleId="Style18">
    <w:name w:val="Название Знак"/>
    <w:qFormat/>
    <w:rPr>
      <w:b/>
      <w:sz w:val="28"/>
      <w:lang w:val="ru-RU" w:eastAsia="ru-RU" w:bidi="ar-SA"/>
    </w:rPr>
  </w:style>
  <w:style w:type="character" w:styleId="31">
    <w:name w:val="Знак Знак3"/>
    <w:qFormat/>
    <w:rPr>
      <w:rFonts w:ascii="Arial" w:hAnsi="Arial" w:cs="Arial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21">
    <w:name w:val="Знак Знак2"/>
    <w:qFormat/>
    <w:rPr>
      <w:rFonts w:ascii="Arial" w:hAnsi="Arial" w:cs="Arial"/>
      <w:b/>
      <w:bCs/>
      <w:i/>
      <w:iCs/>
      <w:sz w:val="28"/>
      <w:szCs w:val="28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32">
    <w:name w:val=" Знак Знак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Style22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b/>
      <w:sz w:val="22"/>
      <w:szCs w:val="20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ind w:firstLine="280"/>
      <w:jc w:val="both"/>
    </w:pPr>
    <w:rPr>
      <w:rFonts w:ascii="Courier New" w:hAnsi="Courier New" w:eastAsia="Times New Roman" w:cs="Courier New"/>
      <w:color w:val="auto"/>
      <w:sz w:val="16"/>
      <w:szCs w:val="20"/>
      <w:lang w:val="ru-RU" w:eastAsia="ru-RU" w:bidi="ar-SA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Style2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3:25:00Z</dcterms:created>
  <dc:creator>Дмитрий Шкурский</dc:creator>
  <dc:description/>
  <dc:language>en-US</dc:language>
  <cp:lastModifiedBy>yure5</cp:lastModifiedBy>
  <cp:lastPrinted>2014-03-05T14:26:00Z</cp:lastPrinted>
  <dcterms:modified xsi:type="dcterms:W3CDTF">2018-05-23T11:24:33Z</dcterms:modified>
  <cp:revision>47</cp:revision>
  <dc:subject/>
  <dc:title>Состав сил и средств гарнизо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6020</vt:lpwstr>
  </property>
</Properties>
</file>