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9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9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ьзования резервной пожарной и аварийно-спасательной техники, а также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бора личного состава, свободного от несения службы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ри объявлении повышенного номера (ранга) пож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обеспечения ввода резервной техники пожарных подразделений при тушении крупных пожаров устанавливается следующий порядок сбора личного состава Чернышковской  ПСЧ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При тушении пожаров по рангу №2, по распоряжению </w:t>
      </w:r>
      <w:r>
        <w:rPr>
          <w:rFonts w:cs="Times New Roman" w:ascii="Times New Roman" w:hAnsi="Times New Roman"/>
          <w:sz w:val="24"/>
          <w:szCs w:val="24"/>
        </w:rPr>
        <w:t>начальника Чернышковской ПСЧ, органа управления Чернышковского территориального гарнизона, допущенных к руководству тушением пожара, может вводиться в боевой расчет резервная техника в количестве одного основного автомобиля общего применения с расчетом из 4 человек. Состав расчета - начальник караула (командир отделения), двое пожарных, один водитель ПА. В состав расчета привлекается личный состав подразделения из состава караула находящегося в первом выходном дне после смены с дежур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 тушении пожаров по подтвержденному рангу №3 осуществляется сбор всего личного состава Чернышковской ПСЧ и ввод всей резервной техники. Сбор личного состава и ввод резервной техники осуществляется руководством пожарного подразделения не задействованным в тушении пож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дение в готовность опорных пунктов по тушению крупных пожаров (ОПТКП) определяется планами приведения опорных пунктов в готовность, которыми предусматривается порядок оповещения и сбора по тревоге личного состава, свободного от несения гарнизонной и караульной службы, приведения в готовность пожарной техники опорного пункта и выдвижения к месту ведения действий по тушению пожара и осуществляется по распоряжению начальника отряда Суровикинского гарниз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6:00Z</dcterms:created>
  <dc:creator>ЦУКС9</dc:creator>
  <dc:description/>
  <dc:language>en-US</dc:language>
  <cp:lastModifiedBy>yure5</cp:lastModifiedBy>
  <cp:lastPrinted>2014-03-05T16:25:00Z</cp:lastPrinted>
  <dcterms:modified xsi:type="dcterms:W3CDTF">2018-05-23T11:14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