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4 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5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4 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сил и средств подразделений пожарной охраны и аварийно-спасательных формирований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ернышковского муниципального района, выделяемых для тушения пожаров и проведения аварийно-спасательных работ на территории сопредельных муниципальных образований, с указанием расстояния до центра муниципального образования, маршрутов следования и состояния дорожных  покрыт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24"/>
        <w:gridCol w:w="776"/>
        <w:gridCol w:w="2063"/>
        <w:gridCol w:w="905"/>
        <w:gridCol w:w="2037"/>
        <w:gridCol w:w="1418"/>
        <w:gridCol w:w="1930"/>
        <w:gridCol w:w="1621"/>
        <w:gridCol w:w="2133"/>
      </w:tblGrid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разделения пожарной охраны и АСФ г. Калач на Дон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сч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емые средства (техник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до географического центра субъект РФ (районного центр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 сле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дорожного покры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ирующие 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ывные мобильных радиостанций, телефоны подраздел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ых пунктов, в которые привлекаются силы и средства гарнизона пожарной охран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ПСЧ «8 ОФПС по Волгоградской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-А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к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до г. Сурови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дов.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 259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(84474)-6-11-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уровикинский муниципальный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ПСЧ «8 ОФПС по Волгоградской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-А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к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Д А260 до г. Калач-на-До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дов.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счет резервной техн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9, 25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(84474)-6-11-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лачевский муниципальный район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ПСЧ «8 ОФПС по Волгоградской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к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Д А2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ст. Кл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дов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расчет резервной техн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9, 25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(84474)-6-11-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летский муниципальный 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ЦУКС9</dc:creator>
  <dc:description/>
  <dc:language>en-US</dc:language>
  <cp:lastModifiedBy>yure5</cp:lastModifiedBy>
  <cp:lastPrinted>2014-03-05T16:22:00Z</cp:lastPrinted>
  <dcterms:modified xsi:type="dcterms:W3CDTF">2018-05-23T11:22:31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