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93395</wp:posOffset>
                </wp:positionV>
                <wp:extent cx="2880360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№ 7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 Чернышковского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75.9pt;mso-wrap-distance-left:9pt;mso-wrap-distance-right:0pt;mso-wrap-distance-top:0pt;mso-wrap-distance-bottom:0pt;margin-top:38.85pt;mso-position-vertical-relative:page;margin-left:31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7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 Чернышковского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привлечения техники к тушению пожаров и проведения аварийно-спасательных работ технических средств, приспособленных для тушения пожаров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/>
        </w:rPr>
        <w:t xml:space="preserve">        </w:t>
      </w:r>
    </w:p>
    <w:tbl>
      <w:tblPr>
        <w:tblW w:w="11191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74"/>
        <w:gridCol w:w="1421"/>
        <w:gridCol w:w="12"/>
        <w:gridCol w:w="1269"/>
        <w:gridCol w:w="7"/>
        <w:gridCol w:w="1134"/>
        <w:gridCol w:w="1261"/>
        <w:gridCol w:w="1003"/>
        <w:gridCol w:w="715"/>
        <w:gridCol w:w="1703"/>
        <w:gridCol w:w="854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СФ предприят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руководителя АСФ ведомственная принадлежность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ислокации АСФ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руководителя АС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диспетчерской службы (дежур.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работы диспетчер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ый состав, че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ехники и её 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Наименование количество деж тех ед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1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Чернышковский муниципальный район</w:t>
            </w:r>
          </w:p>
        </w:tc>
      </w:tr>
      <w:tr>
        <w:trPr>
          <w:trHeight w:val="51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П «Волгоградавтодор»  филиал Чернышковское ДРСУ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яков Анатолий Юрь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Чернышковский, ул. Техническая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169641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8 (84474) 6-18-8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</w:t>
            </w:r>
          </w:p>
          <w:p>
            <w:pPr>
              <w:pStyle w:val="Normal"/>
              <w:snapToGrid w:val="false"/>
              <w:rPr>
                <w:rStyle w:val="Appleconvertedspace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8 (84474) 6-10-5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48-99-56</w:t>
              </w:r>
            </w:hyperlink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кран (5тн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АЗ) – 1 ед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150К – 1 ед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700 – 2 ед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150 – 2ед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М – 3 ед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вал Камаз – 7 ед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некоротор Зил-131 – 1 ед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аватор – 1 ед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грейдер – 2 ед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чик – 3 е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УАЗ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ЭП-57»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ровикино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Д А-260  «Волгоград-Каменск-Шахтинский» 163-198 км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ацхелия О.Т. 905333964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ровикин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оссейная,6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3339646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4473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(84473)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21-24, 2-20-8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7-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0-90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М – 10ед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некоротор – 1 ед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грейдер – 2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чик – 3 ед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дозер – 3 ед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легк.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УАЗ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0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илев Андрей Владимрови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05-337-94-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рови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05-333-52-6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st-org.com/search.php?type=phone&amp;val=84474-61884" TargetMode="External"/><Relationship Id="rId3" Type="http://schemas.openxmlformats.org/officeDocument/2006/relationships/hyperlink" Target="http://www.list-org.com/search.php?type=phone&amp;val=61054" TargetMode="External"/><Relationship Id="rId4" Type="http://schemas.openxmlformats.org/officeDocument/2006/relationships/hyperlink" Target="http://www.list-org.com/search.php?type=phone&amp;val=48995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1:22:00Z</dcterms:created>
  <dc:creator>ЦУКС9</dc:creator>
  <dc:description/>
  <cp:keywords/>
  <dc:language>en-US</dc:language>
  <cp:lastModifiedBy>Администратор</cp:lastModifiedBy>
  <dcterms:modified xsi:type="dcterms:W3CDTF">2002-07-30T20:31:00Z</dcterms:modified>
  <cp:revision>7</cp:revision>
  <dc:subject/>
  <dc:title/>
</cp:coreProperties>
</file>