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93395</wp:posOffset>
                </wp:positionV>
                <wp:extent cx="2880360" cy="96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ложение № 10 к Расписанию выезда сил и средств подразделений пожарной охраны, гарнизонов пожарной охраны для тушения пожаров и проведения аварийно-спасательных работ на территории  Чернышковского муниципальн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75.9pt;mso-wrap-distance-left:9pt;mso-wrap-distance-right:0pt;mso-wrap-distance-top:0pt;mso-wrap-distance-bottom:0pt;margin-top:38.85pt;mso-position-vertical-relative:page;margin-left:276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 10 к Расписанию выезда сил и средств подразделений пожарной охраны, гарнизонов пожарной охраны для тушения пожаров и проведения аварийно-спасательных работ на территории  Чернышковского муниципальн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нструкций взаимодействия Чернышковской ПСЧ ФГК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8 отряд ФПС по Волгоградской области» со службами жизнеобеспеч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207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аименование докумен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струкция взаимодействия Чернышковской ПСЧ ФГКУ «8 отряд ФПС по Волгоградской области» с филиал ПАО «МРСК Юга»-«Волгоградэнерго» по «ПЭС» Чернышковский РЭС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струкция взаимодействия Чернышковской ПСЧ ФГКУ «8 отряд ФПС по Волгоградской области» с ПАО «Волгоградоблэлектро» филиал СМЭС Чернышковский участо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струкция взаимодействия Чернышковской ПСЧ ФГКУ «8 отряд ФПС по Волгоградской области» с ГБУЗ «Чернышковская ЦРБ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струкция взаимодействия Чернышковской ПСЧ ФГКУ «8 отряд ФПС по Волгоградской области» с ООО «Газпром газор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</w:rPr>
              <w:t>пспределения Волгоград» г. Суровикино, Чернышковский участок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струкция взаимодействия Чернышковской ПСЧ ФГКУ «8 отряд ФПС по Волгоградской области» с отделом МВД России по Чернышковскому району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шение о взаимодействии и информационном обмене ЕДДС Чернышковской муниципального района и Чернышковской ПСЧ ФГКУ «8 отряд ФПС по Волгоградской области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струкция взаимодействия Чернышковской ПСЧ ФГКУ «8 отряд ФПС по Волгоградской области» с ГКУ ВО 3 отряд ПС филиал ПЧ № 9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струкция взаимодействия Чернышковской ПСЧ ФГКУ «8 отряд ФПС по Волгоградской области» с станция «Чернышков» ж/д станция Волгоград региона Приволжской ЖД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6:00Z</dcterms:created>
  <dc:creator>ЦУКС9</dc:creator>
  <dc:description/>
  <dc:language>en-US</dc:language>
  <cp:lastModifiedBy>yure5</cp:lastModifiedBy>
  <cp:lastPrinted>2014-03-05T16:26:00Z</cp:lastPrinted>
  <dcterms:modified xsi:type="dcterms:W3CDTF">2018-05-23T11:25:29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6020</vt:lpwstr>
  </property>
</Properties>
</file>