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21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21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й диспетчеров по обработке вызовов, поступающих с территорий, расположенных в границах других гарнизон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туплении на пульт диспетчера сообщения о пожаре (вызове), находящегося на территории района выезда другого подразделения Диспетчер обязан немедленно: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ить информацию о пожаре (вызове) на пульт диспетчера подразделения, в районе выезда которого находится место пожара (вызова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ить информацию о пожаре (вызове) в ЦУКС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ить информацию о пожаре (вызове) начальнику караула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еме информации от заявителя о пожаре диспетчер максимально уточн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рес пожара (место пожара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личие и характер опасности жизни и здоровью людей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обенности организации (объекта), на котором возник пожар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амилию, имя, отчество, номер телефона заявителя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пожаре, которые могут повлиять на успешное выполнение основной зада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ведения, полученные от заявителя, диспетчер передает диспетчеру подразделения, в районе выезда которого находится место пожара (вызова)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6:00Z</dcterms:created>
  <dc:creator>ЦУКС9</dc:creator>
  <dc:description/>
  <cp:keywords/>
  <dc:language>en-US</dc:language>
  <cp:lastModifiedBy>HOME</cp:lastModifiedBy>
  <dcterms:modified xsi:type="dcterms:W3CDTF">2018-03-14T14:12:00Z</dcterms:modified>
  <cp:revision>50</cp:revision>
  <dc:subject/>
  <dc:title/>
</cp:coreProperties>
</file>