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93395</wp:posOffset>
                </wp:positionV>
                <wp:extent cx="2880360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 № 18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 Чернышковского муниципальн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75.9pt;mso-wrap-distance-left:9pt;mso-wrap-distance-right:0pt;mso-wrap-distance-top:0pt;mso-wrap-distance-bottom:0pt;margin-top:38.85pt;mso-position-vertical-relative:page;margin-left:29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18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 Чернышковского муниципальн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сроки незамедлительного убытия с места вызова объектовых подразделений пожарной охраны, осуществляющих тушение пожара и проведение АСР в закрепленном подрайоне (районе) выезда, а также в случае привлечения их по повышенному номеру (рангу) пожара в район выезда другого подразделения гарнизона, при возникновении пожара или ЧС в охраняемой организации, а также при сосредоточении на месте пожара и проведения АСР необходимого количества сил и средств гарнизона или объявлении ликвидации пожара, окончания проведения АСР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лы и средства специальных подразделений федеральной противопожарной службы по охране организаций и закрытых административно-территориальных образований, подразделений частной, ведомственной и добровольной пожарной охраны по охране организаций (объектов), задействованные в тушении пожара и проведении аварийно-спасательных работ в подрайоне выезда, либо районе выезда другого подразделения пожарной охраны по повышенному номеру (рангу) пожара незамедлительно убывают с этого пожара в случаях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никновения на территории закрытого административно-территориального образования, объекте (организации), охраняемого специальным подразделением ФПС, подразделением частной, ведомственной, либо добровольной пожарной охраны  пожара, либо иной чрезвычайной ситуации (в безусловном порядке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редоточения на месте пожара, проведения аварийно-спасательных работ достаточного количества сил и средств иных подразделений местного гарнизона пожарной охран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нятия решения руководителем тушения пожара об отсутствии необходимости задействования сил и средств специальных подразделений ФПС, подразделений частной, ведомственной, либо добровольной пожарной охраны по охране объектов (организаций);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явления ликвидации пожар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ях, когда силы и средства специальных подразделений федеральной противопожарной службы, подразделений частной, ведомственной и добровольной пожарной охраны по охране организаций (объектов) задействованы в тушении пожара и (или) проведении аварийно-спасательных работ в подрайоне выезда, либо районе выезда другого подразделения по повышенному номеру (рангу) пожара и возникновении на территории закрытого административно-территориального образования, объекте (организации), охраняемого специальным подразделением ФПС, подразделением частной, ведомственной, либо добровольной пожарной охраны  пожара, либо иной чрезвычайной ситуации, а на месте тушения пожара не сосредоточено достаточное количество сил и средств руководитель тушения пожара обеспечивает незамедлительное убытие сил и средств специальных подразделений, подразделений частной, ведомственной, добровольной пожарной охраны  по охране организаций и вызов дополнительных сил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прещается привлечение на тушение пожаров и проведение аварийно-спасательных работ за пределы подрайона выезда специальных подразделений ФПС подразделений частной, ведомственной пожарной охраны, созданных  в целях обеспечения тушения пожаров в организациях и на объектах, если в их составе на дежурстве находится одно отделение на основном пожарном автомобиле. </w:t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6:00Z</dcterms:created>
  <dc:creator>ЦУКС9</dc:creator>
  <dc:description/>
  <cp:keywords/>
  <dc:language>en-US</dc:language>
  <cp:lastModifiedBy>HOME</cp:lastModifiedBy>
  <dcterms:modified xsi:type="dcterms:W3CDTF">2018-03-13T08:15:00Z</dcterms:modified>
  <cp:revision>44</cp:revision>
  <dc:subject/>
  <dc:title/>
</cp:coreProperties>
</file>