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3395</wp:posOffset>
                </wp:positionV>
                <wp:extent cx="295021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6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11 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Чернышков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75.9pt;mso-wrap-distance-left:9pt;mso-wrap-distance-right:0pt;mso-wrap-distance-top:0pt;mso-wrap-distance-bottom:0pt;margin-top:38.85pt;mso-position-vertical-relative:page;margin-left:30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6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464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11 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Чернышков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СТРУКЦ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действиям сотрудников (работников) дежурно-диспетчерских служб при получении сообщений, не связанных с пожарам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и возникновении чрезвычайной ситуации дежурный диспетчер ДДС-01 оперативно подчиняется старшему диспетчеру (дежурному диспетчеру) ЕДДС до момента начала работы руководителя работ по ликвидации чрезвычайной ситуации, после чего он переходит в подчинение последнего и его оперативного штаба.</w:t>
      </w:r>
    </w:p>
    <w:p>
      <w:pPr>
        <w:pStyle w:val="Normal"/>
        <w:autoSpaceDE w:val="false"/>
        <w:ind w:left="360" w:firstLine="696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ежурный диспетчер ЕДДС при получении сообщения о чрезвычайной ситуации: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аправляет на место чрезвычайной ситуации подразделения сил постоянной готовности соответствующего профиля (пожарные, поисково-спасательные, коммунальной службы и т.д.);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уведомляет дежурного диспетчера ДДС-01 о выезде других подразделений сил постоянной готовности на ликвидацию чрезвычайной ситуации и о возможном привлечении сил ДДС-01;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 прибытии сил постоянной готовности к месту чрезвычайной ситуации выясняет у руководителя работ по ликвидации чрезвычайной ситуации (руководителя проведения аварийно-спасательных работ, руководителя дорожно-постовой службы и т.д.) необходимость направления к месту происшествия пожарных расчетов;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 случае необходимости выдает команду дежурному диспетчеру ДДС-01 о направлении к месту происшествия пожарных расчетов.</w:t>
      </w:r>
    </w:p>
    <w:p>
      <w:pPr>
        <w:pStyle w:val="Normal"/>
        <w:autoSpaceDE w:val="false"/>
        <w:ind w:left="360" w:firstLine="696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ежурный диспетчер ДДС-01 при получении сообщения от дежурного диспетчера ЕДДС о необходимости направления пожарных расчетов и спасателей: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аправляет к месту происшествия пожарные расчеты и спасателей. О времени выезда и прибытия пожарного расчета и спасателей на место происшествия сообщает дежурному диспетчеру ЕДДС;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стоянно поддерживает связь с ЕДДС и с пожарными расчетами и спасателями, следующими к месту вызова, уточняет адрес места происшествия и дальнейшие потребности в усилении группировки сил пожаротушения и спасания.</w:t>
      </w:r>
    </w:p>
    <w:p>
      <w:pPr>
        <w:pStyle w:val="Normal"/>
        <w:autoSpaceDE w:val="false"/>
        <w:ind w:left="360" w:firstLine="696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и вызове подразделений пожарной службы на пожары (аварии), в места с массовым пребыванием людей (культурно-зрелищные, лечебные, торговые, административные, учебные, дошкольные учреждения, общежития, здания повышенной этажности и т.п.), дежурный диспетчер ДДС-01 немедленно запрашивает необходимые силы медицинской службы на место происшествия и сообщает дежурному диспетчеру ЕДДС.</w:t>
      </w:r>
    </w:p>
    <w:p>
      <w:pPr>
        <w:pStyle w:val="Normal"/>
        <w:autoSpaceDE w:val="false"/>
        <w:ind w:left="360" w:firstLine="696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жарные расчеты и спасатели службы ДДС-01, прибывшие на место вызова, уведомляет руководителя работ по ликвидации чрезвычайной ситуации о своем прибытии и поступают в его распоряжение.</w:t>
      </w:r>
    </w:p>
    <w:p>
      <w:pPr>
        <w:pStyle w:val="Normal"/>
        <w:autoSpaceDE w:val="false"/>
        <w:ind w:left="360" w:firstLine="696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жарные расчеты и спасатели на месте чрезвычайного происшествия (ситуации) обязаны: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существлять тушение возгораний и спасание людей и имущества, при необходимости, направлять их в ближайшие лечебные учреждения;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ри наличии большого числа пострадавших совместно с сотрудниками администрации района, администрации соответствующего поселения и милиции принимать меры к их размещению, эвакуации или госпитализации.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 случае гибели людей на пожарах принимать меры к поиску тел и останков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Информационное взаимодействие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autoSpaceDE w:val="false"/>
        <w:ind w:left="360" w:firstLine="696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се сообщения об угрозе или возникновении чрезвычайных ситуаций передаются  ЕДДС  в формализованном виде (формы 1/ЧС, 2/ЧС, 3/ЧС, 4/ЧС табеля срочных донесений МЧС России) в ОШ. При наличии объективных причин допускается передача (прием) неформализованных сообщений с использованием имеющихся средств связи.</w:t>
      </w:r>
    </w:p>
    <w:p>
      <w:pPr>
        <w:pStyle w:val="Normal"/>
        <w:autoSpaceDE w:val="false"/>
        <w:ind w:left="360" w:firstLine="696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Информация, поступившая в ЕДДС, доводится до всех ДДС, привлеченных к ликвидации чрезвычайной ситуации (аварии, пожара и т.п.).</w:t>
      </w:r>
    </w:p>
    <w:p>
      <w:pPr>
        <w:pStyle w:val="Normal"/>
        <w:autoSpaceDE w:val="false"/>
        <w:ind w:left="360" w:firstLine="696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Информация, представляемая в ЕДДС и диспетчерскую службу ДДС-01, подразделяется на оперативную и текущую.</w:t>
      </w:r>
    </w:p>
    <w:p>
      <w:pPr>
        <w:pStyle w:val="Normal"/>
        <w:autoSpaceDE w:val="false"/>
        <w:ind w:left="360" w:firstLine="696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Оперативная информация предназначена для оповещения населения об угрозе возникновения или возникновении чрезвычайной ситуации, оценки ее  масштабов, принятия мер по ее ликвидации. Оперативную информацию составляют сведения о факте (угрозе) и основных параметрах чрезвычайной ситуации, о первоочередных мерах защиты населения и территорий, ведении аварийно-спасательных и других неотложных работ, о силах и средствах, задействованных для ее ликвидации. Оперативная информация представляется в сроки, установленные табелем срочных донесений МЧС России. </w:t>
      </w:r>
    </w:p>
    <w:p>
      <w:pPr>
        <w:pStyle w:val="Normal"/>
        <w:autoSpaceDE w:val="false"/>
        <w:ind w:left="360" w:firstLine="696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Текущая информация предназначена для обеспечения повседневной деятельности администрации  района.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Ежедневно, при заступлении на дежурство, дежурный диспетчер ЕДДС и дежурный диспетчер ДДС-01  уточняют обстановку и обмениваются текущей информацией.</w:t>
      </w:r>
    </w:p>
    <w:p>
      <w:pPr>
        <w:pStyle w:val="Normal"/>
        <w:autoSpaceDE w:val="false"/>
        <w:ind w:left="360" w:firstLine="696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ежурный диспетчер ДДС-01 представляет по запросу ЕДДС сведения о материальном ущербе и пострадавших в результате произошедшего пожара и других бедствий (адрес (место) возгораний, площадь горения, размер материального ущерба, ФИО пострадавших, какая помощь оказана).</w:t>
      </w:r>
    </w:p>
    <w:p>
      <w:pPr>
        <w:pStyle w:val="Normal"/>
        <w:autoSpaceDE w:val="false"/>
        <w:ind w:left="360" w:firstLine="696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одержание другой информации (сведений) представляется в ЕДДС  по взаимному согласованию с ДДС-01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 Опрос заявителя при приеме сообщения состоит из двух частей: основных и дополнительных вопросов.</w:t>
      </w:r>
    </w:p>
    <w:p>
      <w:pPr>
        <w:pStyle w:val="Normal"/>
        <w:tabs>
          <w:tab w:val="clear" w:pos="708"/>
          <w:tab w:val="left" w:pos="6260" w:leader="none"/>
        </w:tabs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1"/>
          <w:sz w:val="24"/>
          <w:szCs w:val="24"/>
        </w:rPr>
        <w:t>К основным относятся вопросы:</w:t>
        <w:tab/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яснение точного адреса объекта, на котором возникло ЧС, иное происшествие, место возникновения (этажность здания и т.п.), характер ЧС, иного происшествия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сле выяснения основных вопросов при приеме заявки, организовать направление к месту вызова противопожарные и иные взаимодействующие оперативные службы, одновременно продолжая опрос заявителя; </w:t>
      </w:r>
    </w:p>
    <w:p>
      <w:pPr>
        <w:pStyle w:val="Normal"/>
        <w:tabs>
          <w:tab w:val="clear" w:pos="708"/>
          <w:tab w:val="left" w:pos="6250" w:leader="none"/>
        </w:tabs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sz w:val="24"/>
          <w:szCs w:val="24"/>
        </w:rPr>
        <w:t>К дополнительным относятся вопросы:</w:t>
        <w:tab/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ыяснение наличия людей и угрозы их жизни, удобного подъезда высланным силам и средствам,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номер телефона и фамилия 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заявителя и т. д.</w:t>
      </w:r>
    </w:p>
    <w:p>
      <w:pPr>
        <w:pStyle w:val="Normal"/>
        <w:tabs>
          <w:tab w:val="clear" w:pos="708"/>
          <w:tab w:val="left" w:pos="6372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2.1 Диспетчер службы оперативного обеспечения (диспетчерской связи) ЦУКС ГУ МЧС России по Волгоградской област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бяз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я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нить у заявителя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олучении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сообщения о ЧС, ином  происшествии:</w:t>
      </w:r>
    </w:p>
    <w:p>
      <w:pPr>
        <w:pStyle w:val="Normal"/>
        <w:tabs>
          <w:tab w:val="clear" w:pos="708"/>
          <w:tab w:val="left" w:pos="5062" w:leader="none"/>
        </w:tabs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1"/>
          <w:sz w:val="24"/>
          <w:szCs w:val="24"/>
        </w:rPr>
        <w:t>а) в жилом доме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очный адрес места происшествия (улица, проспект, переулок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.п., номер дома, корпуса, строения, подъезда и квартиры, наличие и код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замка входной  двери в подъезд и т.д.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на каком этаже ЧС, этажность зда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характер ЧС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личие людей и угрозы их жизни.</w:t>
      </w:r>
    </w:p>
    <w:p>
      <w:pPr>
        <w:pStyle w:val="Normal"/>
        <w:tabs>
          <w:tab w:val="clear" w:pos="708"/>
          <w:tab w:val="left" w:pos="5062" w:leader="none"/>
        </w:tabs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1"/>
          <w:sz w:val="24"/>
          <w:szCs w:val="24"/>
        </w:rPr>
        <w:t>б) на производственном объекте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очный адрес объекта (улица, проспект, переулок и т.п., номер дома, корпуса, строения, пути подъезда, въездных ворот и т.п.);   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ид объекта  (завод, фабрика, театр, гостиница, больница, склад и т.п.) и его названи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сто ЧС, иного происшествия (цех, корпус, строение и т.д.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 каком этаже происходит ЧС, происшествие, этажность зда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арактер ЧС, имеется ли угроза распространения ЧС, в том числе на жилой масси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личие людей и угроза их жизни. </w:t>
      </w:r>
    </w:p>
    <w:p>
      <w:pPr>
        <w:pStyle w:val="Normal"/>
        <w:tabs>
          <w:tab w:val="clear" w:pos="708"/>
          <w:tab w:val="left" w:pos="5062" w:leader="none"/>
        </w:tabs>
        <w:ind w:firstLine="360"/>
        <w:jc w:val="both"/>
        <w:rPr>
          <w:rFonts w:ascii="Times New Roman" w:hAnsi="Times New Roman" w:cs="Times New Roman"/>
          <w:b/>
          <w:b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1"/>
          <w:sz w:val="24"/>
          <w:szCs w:val="24"/>
        </w:rPr>
        <w:t>в) на нефтебаза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868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чный адрес объекта (улица, проспект, переулок и т.п., номер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ома, корпуса, строен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868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 ЧС, имеется ли угроза распростран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С на резервуары,  технологические установки, прилегающий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жилой массив и т.п.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ид резервуара (подземный, наземный), его емкость;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то находится в резервуаре (вид хранящегося нефтепродукта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личие людей и угрозы их жизни.</w:t>
      </w:r>
    </w:p>
    <w:p>
      <w:pPr>
        <w:pStyle w:val="Normal"/>
        <w:tabs>
          <w:tab w:val="clear" w:pos="708"/>
          <w:tab w:val="left" w:pos="5062" w:leader="none"/>
        </w:tabs>
        <w:ind w:firstLine="360"/>
        <w:jc w:val="both"/>
        <w:rPr>
          <w:rFonts w:ascii="Times New Roman" w:hAnsi="Times New Roman" w:cs="Times New Roman"/>
          <w:b/>
          <w:b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1"/>
          <w:sz w:val="24"/>
          <w:szCs w:val="24"/>
        </w:rPr>
        <w:t>г) на плавучих средствах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очное местонахождение плавучего средства (река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одохранилище, канал и т.п., наименование набережной, моста, напроти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го дома и по какой транспортной магистрали, объекта или друг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риентиров, способствующих быстрому определению 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стонахождения и прибытия расчетов пожарно-спасательных подразделе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21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ид плавучего средства (катер, пароход, баржа, буксир и т.п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21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есто ЧС (палуба, трюм и т.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21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 какой набережной, берегу ближе находится плавучее средст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21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личие людей и угрозы их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21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акой груз перевозится.</w:t>
      </w:r>
    </w:p>
    <w:p>
      <w:pPr>
        <w:pStyle w:val="Normal"/>
        <w:tabs>
          <w:tab w:val="clear" w:pos="708"/>
          <w:tab w:val="left" w:pos="5062" w:leader="none"/>
        </w:tabs>
        <w:ind w:firstLine="360"/>
        <w:jc w:val="both"/>
        <w:rPr>
          <w:rFonts w:ascii="Times New Roman" w:hAnsi="Times New Roman" w:cs="Times New Roman"/>
          <w:b/>
          <w:b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1"/>
          <w:sz w:val="24"/>
          <w:szCs w:val="24"/>
        </w:rPr>
        <w:t>д) при аварии или аварийной посадке летательных аппаратов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очное место ожидаемой посадки, номер рулевой дорожки и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еста падения (населенный пункт, шоссе и другие ориентиры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етательного аппарат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ип летательного аппарата (самолет, вертолет и марка - например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К-40, ИЛ-62, ТУ-154, МИ-8 и т.п.), наличие и количество пассажиров, количество топлива на борту, техническая неисправность, с результат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торой производится аварийная посадка (не открывается шасси и др.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есто сбора сил и средств для обеспечения безопасной посадки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ведения аварийно-спасательных работ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мер рейса, его название (например № 666 Москва-Волгоград).</w:t>
      </w:r>
    </w:p>
    <w:p>
      <w:pPr>
        <w:pStyle w:val="Normal"/>
        <w:tabs>
          <w:tab w:val="clear" w:pos="708"/>
          <w:tab w:val="left" w:pos="5062" w:leader="none"/>
        </w:tabs>
        <w:ind w:firstLine="360"/>
        <w:jc w:val="both"/>
        <w:rPr>
          <w:rFonts w:ascii="Times New Roman" w:hAnsi="Times New Roman" w:cs="Times New Roman"/>
          <w:b/>
          <w:b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1"/>
          <w:sz w:val="24"/>
          <w:szCs w:val="24"/>
        </w:rPr>
        <w:t>е) при получении сообщения, о тонущих людях: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469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звание водоема (Волга -река, Цимлянское водохранилище 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и т.п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36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дрес (наименование набережной, улица, напротив какого дома, название моста, объекта или другого ориентир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181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 какой набережной, берегу ближе находится тонущий человек.</w:t>
      </w:r>
    </w:p>
    <w:p>
      <w:pPr>
        <w:pStyle w:val="Normal"/>
        <w:tabs>
          <w:tab w:val="clear" w:pos="708"/>
          <w:tab w:val="left" w:pos="5062" w:leader="none"/>
        </w:tabs>
        <w:ind w:firstLine="360"/>
        <w:jc w:val="both"/>
        <w:rPr>
          <w:rFonts w:ascii="Times New Roman" w:hAnsi="Times New Roman" w:cs="Times New Roman"/>
          <w:b/>
          <w:b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1"/>
          <w:sz w:val="24"/>
          <w:szCs w:val="24"/>
        </w:rPr>
        <w:t>ж) при получении сообщения о взры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6181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точный адрес места взрыва (улица, проспект, переулок и т.п., номер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ома, корпуса, стро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6181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 каком этаже произошел взрыв, этажность зд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6181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взорвалос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6181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характер повреждения зданий, сооруж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6181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ичие людей и угроз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х жизни.</w:t>
      </w:r>
    </w:p>
    <w:p>
      <w:pPr>
        <w:pStyle w:val="Normal"/>
        <w:tabs>
          <w:tab w:val="clear" w:pos="708"/>
          <w:tab w:val="left" w:pos="5062" w:leader="none"/>
        </w:tabs>
        <w:ind w:firstLine="360"/>
        <w:jc w:val="both"/>
        <w:rPr>
          <w:rFonts w:ascii="Times New Roman" w:hAnsi="Times New Roman" w:cs="Times New Roman"/>
          <w:b/>
          <w:b/>
          <w:i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1"/>
          <w:sz w:val="24"/>
          <w:szCs w:val="24"/>
        </w:rPr>
        <w:t>з) при получении сообщения о дорожно-транспортном происшеств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6181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чный адрес ДТП (магистраль, улица, проспект, переулок и т.п.,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омер  дома, корпуса, километр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6476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ид транспортного средства (легковой, грузовой, пассажирский и т.п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712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личие людей, угроза их жизни и необходимая экстренна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омощь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712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меется  утечка или розлив ЛВЖ, ГЖ и др. опасных груз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71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ид перевозимого груза, его характеристики (пожаро-взрывоопасность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диационная опасность, химико-биологическая опасность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.п.), характер повреждения транспортного средства и груза, опасность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распространения возможной чрезвычайной ситуации на жилую застройку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мышленные объекты и объекты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ссовым пребыванием люде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83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pacing w:val="-3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540"/>
      <w:jc w:val="both"/>
    </w:pPr>
    <w:rPr>
      <w:rFonts w:ascii="Times New Roman" w:hAnsi="Times New Roman" w:eastAsia="Times New Roman" w:cs="Times New Roman"/>
      <w:color w:val="000000"/>
      <w:spacing w:val="-3"/>
      <w:sz w:val="28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25:00Z</dcterms:created>
  <dc:creator>ЦУКС9</dc:creator>
  <dc:description/>
  <dc:language>en-US</dc:language>
  <cp:lastModifiedBy>yure5</cp:lastModifiedBy>
  <dcterms:modified xsi:type="dcterms:W3CDTF">2018-05-23T11:30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