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7"/>
        <w:gridCol w:w="993"/>
        <w:gridCol w:w="1417"/>
        <w:gridCol w:w="1134"/>
        <w:gridCol w:w="1559"/>
        <w:gridCol w:w="1134"/>
        <w:gridCol w:w="1417"/>
        <w:gridCol w:w="1277"/>
        <w:gridCol w:w="1559"/>
        <w:gridCol w:w="1276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ение пожарной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(ранг) пожар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Р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-БИ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52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асчетное время прибытия</w:t>
            </w:r>
          </w:p>
        </w:tc>
      </w:tr>
      <w:tr>
        <w:trPr>
          <w:trHeight w:val="20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ПСЧ 8 ОФ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ковское городское поселение, Красноя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  <w:r>
              <w:rPr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</w:rPr>
              <w:fldChar w:fldCharType="separate"/>
            </w:r>
            <w:r>
              <w:rPr>
                <w:sz w:val="18"/>
                <w:b/>
                <w:szCs w:val="18"/>
                <w:vanish/>
              </w:rPr>
              <w:t>0</w:t>
            </w:r>
            <w:r>
              <w:rPr>
                <w:sz w:val="18"/>
                <w:b/>
                <w:szCs w:val="18"/>
                <w:vanish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3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3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 ПСЧ 56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-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-5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-4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41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-11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-11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-1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-11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-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-180 мин.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7; АЛ-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10; АР-1; ПНС-1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-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У ВО «3 отряд ПС» филиал ПЧ 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гнут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ПСЧ 59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Ц ПСЧ 59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3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3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 ПСЧ 56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-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41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1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-13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-1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2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-1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-200 мин.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Ц-4;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7; АЛ-1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10; АР-1; ПНС-1;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-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ПСЧ 8 ОФ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</w:t>
            </w:r>
            <w:r>
              <w:rPr>
                <w:b/>
                <w:bCs/>
                <w:sz w:val="18"/>
                <w:szCs w:val="18"/>
              </w:rPr>
              <w:t>шетерн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9 (1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9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-2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9 (3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6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 ПСЧ 56 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39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41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С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-1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2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-12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160-200 мин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>
          <w:trHeight w:val="4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7; АЛ-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10; ПНС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-1; АЛ-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>
          <w:trHeight w:val="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ПСЧ 8 ОФ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Ёлк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9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3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Алеш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4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5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 ПСЧ 56 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Тормо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6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6 (1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Р ПСЧ 56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НС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-15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13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13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8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13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-15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-200 ми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3; Приспособленная-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5; АЛ-1; Приспособленная-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10; АР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-1; АЛ-1; Приспособленная-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>
          <w:trHeight w:val="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шк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кинское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Алешкин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ПД х. Тормос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4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3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 ПСЧ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5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6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Ц ПСЧ 41 (2)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3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-14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-1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-15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-15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-18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-240 ми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1; Приспособленная-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; Приспособленная-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5; АЛ-1; Приспособленная-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9; ПНС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-1; АЛ-1;Приспособленная-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моси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осин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Томосин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ПД х. </w:t>
            </w:r>
            <w:r>
              <w:rPr>
                <w:b/>
                <w:bCs/>
                <w:sz w:val="18"/>
                <w:szCs w:val="18"/>
              </w:rPr>
              <w:t>Алеш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4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3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 ПСЧ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5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6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Ц ПСЧ 41 (2)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3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-14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-1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-15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-15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-18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-240 мин.</w:t>
            </w:r>
          </w:p>
        </w:tc>
      </w:tr>
      <w:tr>
        <w:trPr>
          <w:trHeight w:val="5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1; Приспособленная-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; Приспособленная-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5; АЛ-1; Приспособленная-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10; ПНС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-1; АЛ-1;Приспособленная-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>
          <w:trHeight w:val="9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Д</w:t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си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Томосин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5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ПД х. </w:t>
            </w:r>
            <w:r>
              <w:rPr>
                <w:b/>
                <w:bCs/>
                <w:sz w:val="18"/>
                <w:szCs w:val="18"/>
              </w:rPr>
              <w:t>Прстин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5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4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3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Алешкин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 ПСЧ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-10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6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5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-11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Ц ПСЧ 41 (2)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3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-11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-15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-11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-1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-1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-11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-1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6 (1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-16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-11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-250 мин.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1; Приспособленная-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; Приспособленная-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4; АЛ-1; Приспособленная-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9; ПНС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-1; АЛ-1;Приспособленная-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>
          <w:trHeight w:val="9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Д</w:t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еновского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ен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Пристеновский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6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ПД х. </w:t>
            </w:r>
            <w:r>
              <w:rPr>
                <w:b/>
                <w:bCs/>
                <w:sz w:val="18"/>
                <w:szCs w:val="18"/>
              </w:rPr>
              <w:t>Тормо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6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5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3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Алешкин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 ПСЧ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-11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-75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-12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Ц ПСЧ 41 (2)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3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1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-1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-1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-18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-17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-1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-1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6 (1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-17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12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-260 мин.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1; Приспособленная-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; Приспособленная-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4; АЛ-1; Приспособленная-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9; ПНС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-1; АЛ-1;Приспособленная-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>
          <w:trHeight w:val="9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ПД </w:t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овского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ПД х. Сизов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-2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-4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ПД ООО «Волжский удар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3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ПД п. Басакин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ПД х. Нижнегутов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9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 ПСЧ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35 мин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3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-4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-7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ПД х. Верхнегутов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3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41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3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-8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-6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-4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-7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-15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-14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-7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-7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6 (1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-140 мин.</w:t>
            </w:r>
          </w:p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-75 мин.</w:t>
            </w:r>
          </w:p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-240 мин.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1; Приспособленная-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; Приспособленная-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3; АЛ-1; Приспособленная-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8; ПНС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-1; АЛ-1;Приспособленная-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>
          <w:trHeight w:val="10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П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сакинского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ак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ПД х. Басакин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-2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-4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ПД ООО «Волжский удар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3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ПД п. Сизов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ПД х. Нижнегутов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9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 ПСЧ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35 мин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4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-4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-7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ПД х. Верхнегутов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3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41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39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 ПСЧ 56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-8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-5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-5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-7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-14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-135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-70 мин.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-7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6 (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-135 мин.</w:t>
            </w:r>
          </w:p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-70 мин.</w:t>
            </w:r>
          </w:p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-235 мин.</w:t>
            </w:r>
          </w:p>
        </w:tc>
      </w:tr>
      <w:tr>
        <w:trPr>
          <w:trHeight w:val="6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true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1; Приспособленная-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; Приспособленная-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3; АЛ-1; Приспособленная-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8; ПНС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-1; АЛ-1;Приспособленная-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  <w:tr>
        <w:trPr>
          <w:trHeight w:val="10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ПСЧ 8 ОФ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keepLines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хнегнут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9 (1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9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-2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 ПСЧ 59 (3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Верхнегн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3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-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 ПСЧ 56 (2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 ПСЧ 56 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ПД х. ООО «Волжский удар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4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6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97 (1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56 (1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2)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Ц ГКУ ВО «3 отряд ПС» филиал ПЧ 85 (2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Р ПСЧ 56</w:t>
            </w:r>
          </w:p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НС ПСЧ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-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-16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-14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-14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-9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39 (1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Ц ПСЧ 41 (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А Краснослабодского 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-140 мин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-140 мин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-210 мин.</w:t>
            </w:r>
          </w:p>
        </w:tc>
      </w:tr>
      <w:tr>
        <w:trPr>
          <w:trHeight w:val="6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видам П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true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Ц-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3; Приспособленная-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5; АЛ-1; Приспособленная-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Ц-10; АР-1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С-1; АЛ-1; Приспособленная-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АЦ-2; АСА-1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right="-31" w:hanging="0"/>
        <w:rPr/>
      </w:pPr>
      <w:r>
        <w:rPr/>
        <w:t>Примечание:</w:t>
      </w:r>
    </w:p>
    <w:p>
      <w:pPr>
        <w:pStyle w:val="Normal"/>
        <w:ind w:right="-31" w:hanging="0"/>
        <w:jc w:val="both"/>
        <w:rPr/>
      </w:pPr>
      <w:r>
        <w:rPr/>
        <w:t>1.   Развертывание сил и средств опорных пунктов производится при крупных и затяжных пожарах по распоряжению руководства ГУ МЧС по Волгоградской области в установленном порядке.</w:t>
      </w:r>
    </w:p>
    <w:p>
      <w:pPr>
        <w:pStyle w:val="Normal"/>
        <w:ind w:right="-31" w:hanging="0"/>
        <w:jc w:val="both"/>
        <w:rPr/>
      </w:pPr>
      <w:r>
        <w:rPr/>
        <w:t xml:space="preserve">2. Пожарные поезда, филиала Федерального государственного предприятия ведомственной охраны, Министерства путей сообщения Российской Федерации направляются по требованию РТП на территорию железной дороги и объекты, непосредственно прилегающие к полосе железнодорожного отвода. </w:t>
      </w:r>
    </w:p>
    <w:p>
      <w:pPr>
        <w:pStyle w:val="Normal"/>
        <w:ind w:right="-31" w:hanging="0"/>
        <w:jc w:val="both"/>
        <w:rPr/>
      </w:pPr>
      <w:r>
        <w:rPr/>
        <w:t>3. При пожарах по рангу № 2 и выше, начальники подразделений обязаны в течение 1 часа обеспечить  дежурство  боевого  расчета на резервной технике.  Диспетчер ПСЧ контролирует ввод резервной техники, о чем докладывает руководителю смены  ЕДДС «01».</w:t>
      </w:r>
    </w:p>
    <w:p>
      <w:pPr>
        <w:pStyle w:val="Normal"/>
        <w:ind w:right="-31" w:hanging="0"/>
        <w:jc w:val="both"/>
        <w:rPr/>
      </w:pPr>
      <w:r>
        <w:rPr/>
        <w:t>4. При крупных и затяжных пожарах  руководители подразделений  пожарной охраны муниципального района, в срок не более 1 часа  40 минут обязаны организовать сбор личного состава, свободного от несения службы, и ввод резервной техники. Диспетчер ПСЧ контролирует сбор личного состава, о чем докладывает руководителю смены  ЕДДС «01».</w:t>
      </w:r>
    </w:p>
    <w:p>
      <w:pPr>
        <w:pStyle w:val="Normal"/>
        <w:ind w:right="-31" w:hanging="0"/>
        <w:jc w:val="both"/>
        <w:rPr/>
      </w:pPr>
      <w:r>
        <w:rPr/>
        <w:t>5. При пожарах на взрывопожароопасных объектах автоматически направляются силы и средства пожарной части и, дополнительно по требованию РТП, необходимые подразделения гарнизона пожарной охраны муниципального района</w:t>
      </w:r>
    </w:p>
    <w:p>
      <w:pPr>
        <w:pStyle w:val="Normal"/>
        <w:ind w:right="-31" w:hanging="0"/>
        <w:jc w:val="both"/>
        <w:rPr/>
      </w:pPr>
      <w:r>
        <w:rPr/>
        <w:t>6. Вызов оперативно-следственных групп   районных отделов внутренних дел, нарядов полиции осуществляется диспетчером ПСЧ через дежурные части РУ(О)ВД по указанию РТП.</w:t>
      </w:r>
    </w:p>
    <w:p>
      <w:pPr>
        <w:pStyle w:val="Normal"/>
        <w:ind w:right="-31" w:hanging="0"/>
        <w:jc w:val="both"/>
        <w:rPr/>
      </w:pPr>
      <w:r>
        <w:rPr/>
        <w:t>7. Вызов специальных служб муниципальных районов осуществляется диспетчером ПСЧ согласно инструкциям взаимодействия.</w:t>
      </w:r>
    </w:p>
    <w:p>
      <w:pPr>
        <w:pStyle w:val="Normal"/>
        <w:ind w:right="-31" w:hanging="0"/>
        <w:jc w:val="both"/>
        <w:rPr/>
      </w:pPr>
      <w:r>
        <w:rPr/>
        <w:t>8. Вызов воинских частей для участия в тушении пожаров осуществляется через оперативного дежурного ГУ МЧС по Волгоградской области.</w:t>
      </w:r>
    </w:p>
    <w:p>
      <w:pPr>
        <w:pStyle w:val="Normal"/>
        <w:ind w:right="-31" w:hanging="0"/>
        <w:jc w:val="both"/>
        <w:rPr/>
      </w:pPr>
      <w:r>
        <w:rPr/>
        <w:t>9. Вызов дежурной группы испытательной пожарной лаборатории на пожар осуществляется по распоряжению руководства ГУ МЧС России по Волгоградской области, СПТ ЦУС ФПС ГУ МЧС России по Волгоградской области.</w:t>
      </w:r>
    </w:p>
    <w:p>
      <w:pPr>
        <w:pStyle w:val="Normal"/>
        <w:ind w:right="-31" w:hanging="0"/>
        <w:jc w:val="both"/>
        <w:rPr/>
      </w:pPr>
      <w:r>
        <w:rPr/>
      </w:r>
    </w:p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0"/>
        <w:gridCol w:w="3389"/>
      </w:tblGrid>
      <w:tr>
        <w:trPr>
          <w:trHeight w:val="709" w:hRule="atLeast"/>
        </w:trPr>
        <w:tc>
          <w:tcPr>
            <w:tcW w:w="11920" w:type="dxa"/>
            <w:tcBorders/>
          </w:tcPr>
          <w:p>
            <w:pPr>
              <w:pStyle w:val="Normal"/>
              <w:tabs>
                <w:tab w:val="clear" w:pos="708"/>
                <w:tab w:val="left" w:pos="18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67" w:leader="none"/>
              </w:tabs>
              <w:rPr/>
            </w:pPr>
            <w:r>
              <w:rPr/>
              <w:t xml:space="preserve">Начальник Суровикинского  пожарно-спасательного гарнизона </w:t>
            </w:r>
          </w:p>
          <w:p>
            <w:pPr>
              <w:pStyle w:val="Normal"/>
              <w:tabs>
                <w:tab w:val="clear" w:pos="708"/>
                <w:tab w:val="left" w:pos="1899" w:leader="none"/>
              </w:tabs>
              <w:rPr/>
            </w:pPr>
            <w:r>
              <w:rPr/>
              <w:t>полковник внутренней службы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В. Коновалов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919"/>
        <w:gridCol w:w="5152"/>
      </w:tblGrid>
      <w:tr>
        <w:trPr/>
        <w:tc>
          <w:tcPr>
            <w:tcW w:w="45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щковского муниципального района Волгоград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А. Крыл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201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лавного управлени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С России по Волгоград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внутренней служб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В. Греб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201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писание выез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дразделений Суровикенск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жарно-спасательного гарнизона для тушения пожа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 проведения аварийно-спасательных работ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Чернышковского района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sectPr>
      <w:type w:val="nextPage"/>
      <w:pgSz w:orient="landscape" w:w="16838" w:h="11906"/>
      <w:pgMar w:left="1134" w:right="395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00"/>
    <w:family w:val="modern"/>
    <w:pitch w:val="default"/>
  </w:font>
  <w:font w:name="Calibri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zh-CN" w:eastAsia="zh-C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2"/>
      <w:szCs w:val="12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zh-CN" w:eastAsia="zh-CN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zh-CN" w:eastAsia="zh-CN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  <w:lang w:val="zh-CN"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17"/>
      <w:sz w:val="32"/>
      <w:szCs w:val="32"/>
      <w:shd w:fill="FFFFFF" w:val="clear"/>
      <w:lang w:eastAsia="ru-RU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34"/>
      <w:szCs w:val="3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zh-CN" w:eastAsia="zh-CN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imes New Roman"/>
      <w:sz w:val="16"/>
      <w:szCs w:val="16"/>
      <w:lang w:val="zh-CN" w:eastAsia="zh-C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  <w:lang w:val="zh-CN" w:eastAsia="zh-CN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ind w:right="-410" w:firstLine="702"/>
      <w:jc w:val="center"/>
    </w:pPr>
    <w:rPr>
      <w:b/>
      <w:bCs/>
      <w:color w:val="000000"/>
      <w:spacing w:val="-17"/>
      <w:sz w:val="32"/>
      <w:szCs w:val="32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zh-C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zh-C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zh-CN" w:eastAsia="zh-CN"/>
    </w:rPr>
  </w:style>
  <w:style w:type="paragraph" w:styleId="Style91">
    <w:name w:val="Style9"/>
    <w:basedOn w:val="Normal"/>
    <w:qFormat/>
    <w:pPr>
      <w:autoSpaceDE w:val="false"/>
      <w:spacing w:lineRule="exact" w:line="245"/>
      <w:ind w:firstLine="77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40" w:before="0" w:after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211">
    <w:name w:val="Основной текст 21"/>
    <w:basedOn w:val="Normal"/>
    <w:qFormat/>
    <w:pPr>
      <w:widowControl/>
      <w:tabs>
        <w:tab w:val="clear" w:pos="708"/>
        <w:tab w:val="left" w:pos="426" w:leader="none"/>
        <w:tab w:val="left" w:pos="567" w:leader="none"/>
        <w:tab w:val="left" w:pos="1134" w:leader="none"/>
      </w:tabs>
      <w:jc w:val="both"/>
    </w:pPr>
    <w:rPr>
      <w:lang w:eastAsia="ar-SA"/>
    </w:rPr>
  </w:style>
  <w:style w:type="paragraph" w:styleId="Style51">
    <w:name w:val="Style5"/>
    <w:basedOn w:val="Normal"/>
    <w:qFormat/>
    <w:pPr>
      <w:autoSpaceDE w:val="false"/>
      <w:spacing w:lineRule="exact" w:line="232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23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exact" w:line="235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tyle41">
    <w:name w:val="Style4"/>
    <w:basedOn w:val="Normal"/>
    <w:qFormat/>
    <w:pPr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autoSpaceDE w:val="false"/>
      <w:spacing w:lineRule="exact" w:line="2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0:08:00Z</dcterms:created>
  <dc:creator>HOME</dc:creator>
  <dc:description/>
  <dc:language>en-US</dc:language>
  <cp:lastModifiedBy>yure5</cp:lastModifiedBy>
  <dcterms:modified xsi:type="dcterms:W3CDTF">2018-06-07T14:26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