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2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2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ind w:hanging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й, на которые при получении первого сообщения направляются </w:t>
      </w:r>
    </w:p>
    <w:p>
      <w:pPr>
        <w:pStyle w:val="Normal"/>
        <w:ind w:hanging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илы и средства пожарной охраны и аварийно-спасательных формирований </w:t>
      </w:r>
    </w:p>
    <w:p>
      <w:pPr>
        <w:pStyle w:val="Normal"/>
        <w:ind w:hanging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вышенному номеру (рангу) пожа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53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830"/>
        <w:gridCol w:w="3392"/>
        <w:gridCol w:w="127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 выез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шковский  район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МКОУ </w:t>
            </w:r>
            <w:r>
              <w:rPr>
                <w:b w:val="false"/>
                <w:lang w:val="en-US" w:eastAsia="ru-RU"/>
              </w:rPr>
              <w:t>«</w:t>
            </w:r>
            <w:r>
              <w:rPr>
                <w:b w:val="false"/>
                <w:lang w:val="ru-RU" w:eastAsia="ru-RU"/>
              </w:rPr>
              <w:t>Чернышковская СШ №1</w:t>
            </w:r>
            <w:r>
              <w:rPr>
                <w:b w:val="false"/>
                <w:lang w:val="en-US" w:eastAsia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ул. Цимлянская,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58" w:leader="none"/>
              </w:tabs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КОУ</w:t>
            </w:r>
            <w:r>
              <w:rPr>
                <w:b w:val="false"/>
                <w:lang w:val="en-US" w:eastAsia="ru-RU"/>
              </w:rPr>
              <w:t xml:space="preserve"> </w:t>
            </w:r>
            <w:r>
              <w:rPr>
                <w:b w:val="false"/>
                <w:lang w:val="en-US" w:eastAsia="ru-RU"/>
              </w:rPr>
              <w:t>«</w:t>
            </w:r>
            <w:r>
              <w:rPr>
                <w:b w:val="false"/>
                <w:lang w:val="ru-RU" w:eastAsia="ru-RU"/>
              </w:rPr>
              <w:t>Чернышковская СШ №2</w:t>
            </w:r>
            <w:r>
              <w:rPr>
                <w:b w:val="false"/>
                <w:lang w:val="en-US" w:eastAsia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ул. 2-я Гвардейская,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ПАО </w:t>
            </w:r>
            <w:r>
              <w:rPr>
                <w:b w:val="false"/>
                <w:lang w:val="en-US" w:eastAsia="ru-RU"/>
              </w:rPr>
              <w:t>«</w:t>
            </w:r>
            <w:r>
              <w:rPr>
                <w:b w:val="false"/>
                <w:lang w:val="ru-RU" w:eastAsia="ru-RU"/>
              </w:rPr>
              <w:t>Чернышковский элеватор</w:t>
            </w:r>
            <w:r>
              <w:rPr>
                <w:b w:val="false"/>
                <w:lang w:val="en-US" w:eastAsia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ер. Попов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ГБ ССУ СО ГПВИ «Суровикинский ПНИ» Нижнегнутовское отделе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х. Нижнегн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 № 45 ООО «ЛУКОЙЛ-Нижневолжскнефтепродукт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Техническая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 № 119 ООО «ЛУКОЙЛ-Нижневолжскнефтепродукт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 «Волгоград-Каменск-Шахтинск» 184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 «СГ Трейдинг» АГЗ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ярски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ернышковская ЦРБ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Восточная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ернышковская ЦР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Советская,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ернышковская ЦР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нутовская амбулатор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-Гну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ернышковская ЦР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кинская участковая больниц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аса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Центральная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ернышковская ЦР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синовская участковая больниц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Тормос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шкинский филиал 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мосиновской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Алеш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енов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Присте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аров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Зах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лкин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Ёл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тернов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-Терн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ц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оло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гнутов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-Гн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пришкольный интернат 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мосинов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Тормос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пришкольный интернат 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акин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са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мосинов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ое подразделение детский са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Тормос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Басакинский детский сад «Тополёк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аса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Центральн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ц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ое подразделение детский са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оло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дошкольная группа 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гнутов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-Гну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акин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ая группа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из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ышковского муниципального  райо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ская,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ышковского городского посел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Советская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МРЭСК Юга – «Волгоградэнерго» производственное отделение правобережные электрические сети  Чернышковский РЭС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Победы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станция «Чернышков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Красногвард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ВОП «Вокзал –Авто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Красногвард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мунальщ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котельна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2-ой Гвардейской Армии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газ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Радеж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Советская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ковский районный су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Техническа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МВД России по Чернышковскому району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Мира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Чернышковского райо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ул.Цимлянская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Сбербанк №8621/0042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Советская,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нсионного фонда в Чернышковском район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Восточная,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гнутовский СД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ижний Гн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зовский СД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акинский СД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са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МК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Благоустройство и ДО</w:t>
            </w:r>
            <w:r>
              <w:rPr>
                <w:spacing w:val="-1"/>
                <w:sz w:val="24"/>
                <w:szCs w:val="24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ерхний Гн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МЦККи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цкий СД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оло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енов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Присте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терновской СД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етерн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МК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Благоустройство и ДО</w:t>
            </w:r>
            <w:r>
              <w:rPr>
                <w:spacing w:val="-1"/>
                <w:sz w:val="24"/>
                <w:szCs w:val="24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Ёл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шкин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Алёш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Д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мосинов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Тормо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аров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Зах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МЦККи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бовский СД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ер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Волгоградтоппро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Техническ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ПСЧ 8 ОФПС по Волгоградской области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Чернышков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 2-я гвардейск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 (ДОСААФ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пер. Школьный,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Филиал по работе с заявителями Чернышковского района ВО ГКУ Волгоградской области «Многофункциональный центр предоставления государственных и муниципальных услуг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Чернышков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ГСН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Советская,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амерлан» сеть магазинов «Покупочка» магазин № 14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Советская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П «Волгоградавтодор» филиал Чершыковское ДРСУ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Техническ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Волгоградоблэлектро» филиал Суровикинские МЭС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Больничная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ЧМР «Коммунальное хозяйство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Техническ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мунальщик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нышковский Ул. Красногвардейская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 Чернышк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Ц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Чернышков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2-ой  Гвардейской Армии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 ИП Юмагулова Я.С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мосинов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Тормо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гнутов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ижнегн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акинская С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аса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Чернышковского района Волгоградской обла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8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>
          <w:trHeight w:val="5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ДОУ Чернышковский детский сад №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ныш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имлянская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ДОУ Чернышковский детский сад №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ныш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2-ой  Гвардейской Армии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Ц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Волгофарм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гоградская, 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ков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 СП УФССП по Волгоградской обла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гвардейская,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Еланский маслосыркомбинат» Чернышковс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П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гвардейская,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ЦЗН по Чернышковскому району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гоградск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Чернышковская ЦР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ликлиник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ЧМР Редакция газет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имлянская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Чернышковского муниципального района «Чернышковская детская школа искусств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ПС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та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фе-ба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 Владимиров А.Г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-за им.19 Партсъезд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оло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КУ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СО «Чернышковский КЦСОН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имлянская,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, 33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 Шевку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, 33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 Иль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имлянская,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ка  ОО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та - 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Советская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 мелоч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Юмагулова Я.С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гвардейская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й магаз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узырьков В.В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хническ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яр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Ёлкин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Ёл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ёшкин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Алёш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рмосинов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Тормо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харов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Зах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гнутов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ижнегн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сакин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са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изов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гнутов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ерхний Гн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истенов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Присте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терновского с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етерн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газин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 -Марк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Магнит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Красногвардейская,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Храм прихода Рождества Иоанна Предтеч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р.п. Чернышковский, ул.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и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м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-ой  Гвардейской Армии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орсковский С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х. Мор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Филатовский С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х. Фил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оповский С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х. По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72" w:leader="none"/>
              </w:tabs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околовский С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32" w:leader="none"/>
                <w:tab w:val="left" w:pos="612" w:leader="none"/>
                <w:tab w:val="left" w:pos="792" w:leader="none"/>
                <w:tab w:val="left" w:pos="1152" w:leader="none"/>
                <w:tab w:val="left" w:pos="1332" w:leader="none"/>
                <w:tab w:val="left" w:pos="1440" w:leader="none"/>
                <w:tab w:val="left" w:pos="4320" w:leader="none"/>
              </w:tabs>
              <w:ind w:right="-108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х. Сок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Ч-5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1"/>
    <w:family w:val="roman"/>
    <w:pitch w:val="default"/>
  </w:font>
  <w:font w:name="Trebuchet MS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Times New Roman" w:hAnsi="Times New Roman" w:eastAsia="Times New Roman" w:cs="Times New Roman"/>
      <w:b/>
      <w:bCs/>
      <w:szCs w:val="24"/>
      <w:lang w:eastAsia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color w:val="000000"/>
      <w:spacing w:val="-3"/>
      <w:sz w:val="28"/>
      <w:szCs w:val="24"/>
      <w:lang w:val="ru-RU" w:eastAsia="ru-RU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color w:val="000000"/>
      <w:spacing w:val="-3"/>
      <w:sz w:val="28"/>
      <w:szCs w:val="24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30"/>
      <w:szCs w:val="3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32">
    <w:name w:val="Основной текст (3)_"/>
    <w:qFormat/>
    <w:rPr>
      <w:b/>
      <w:bCs/>
      <w:sz w:val="23"/>
      <w:szCs w:val="23"/>
      <w:shd w:fill="FFFFFF" w:val="clear"/>
    </w:rPr>
  </w:style>
  <w:style w:type="character" w:styleId="FontStyle68">
    <w:name w:val="Font Style68"/>
    <w:qFormat/>
    <w:rPr>
      <w:rFonts w:ascii="Times New Roman" w:hAnsi="Times New Roman" w:cs="Times New Roman"/>
      <w:sz w:val="24"/>
      <w:szCs w:val="24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sz w:val="36"/>
      <w:szCs w:val="20"/>
      <w:lang w:eastAsia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eastAsia="ru-RU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557"/>
      <w:jc w:val="both"/>
    </w:pPr>
    <w:rPr>
      <w:rFonts w:ascii="Times New Roman" w:hAnsi="Times New Roman" w:eastAsia="Times New Roman" w:cs="Times New Roman"/>
      <w:spacing w:val="-2"/>
      <w:sz w:val="28"/>
      <w:szCs w:val="24"/>
      <w:lang w:eastAsia="ru-RU"/>
    </w:rPr>
  </w:style>
  <w:style w:type="paragraph" w:styleId="Style14">
    <w:name w:val="Текст примечания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hd w:fill="FFFFFF" w:val="clear"/>
      <w:ind w:firstLine="540"/>
      <w:jc w:val="both"/>
    </w:pPr>
    <w:rPr>
      <w:color w:val="000000"/>
      <w:spacing w:val="-3"/>
      <w:sz w:val="28"/>
      <w:szCs w:val="24"/>
      <w:lang w:eastAsia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0" w:after="0"/>
      <w:ind w:left="1066" w:firstLine="352"/>
    </w:pPr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Style15">
    <w:name w:val="Название объекта"/>
    <w:basedOn w:val="Normal"/>
    <w:next w:val="Normal"/>
    <w:qFormat/>
    <w:pPr>
      <w:spacing w:before="240" w:after="0"/>
      <w:ind w:left="1020" w:hanging="0"/>
      <w:jc w:val="left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Цитата"/>
    <w:basedOn w:val="Normal"/>
    <w:qFormat/>
    <w:pPr>
      <w:ind w:left="-57" w:right="-57" w:hanging="0"/>
    </w:pPr>
    <w:rPr>
      <w:rFonts w:ascii="Times New Roman" w:hAnsi="Times New Roman" w:eastAsia="Times New Roman" w:cs="Times New Roman"/>
      <w:color w:val="993300"/>
      <w:sz w:val="24"/>
      <w:szCs w:val="24"/>
      <w:lang w:eastAsia="ru-RU"/>
    </w:rPr>
  </w:style>
  <w:style w:type="paragraph" w:styleId="34">
    <w:name w:val="Основной текст 3"/>
    <w:basedOn w:val="Normal"/>
    <w:qFormat/>
    <w:pPr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23">
    <w:name w:val="Основной текст с отступом 2"/>
    <w:basedOn w:val="Normal"/>
    <w:qFormat/>
    <w:pPr>
      <w:shd w:fill="FFFFFF" w:val="clear"/>
      <w:ind w:left="19" w:firstLine="538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4"/>
      <w:lang w:eastAsia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1"/>
      <w:szCs w:val="21"/>
      <w:lang w:eastAsia="ru-RU"/>
    </w:rPr>
  </w:style>
  <w:style w:type="paragraph" w:styleId="C">
    <w:name w:val="c"/>
    <w:basedOn w:val="Normal"/>
    <w:qFormat/>
    <w:pPr/>
    <w:rPr>
      <w:rFonts w:ascii="Times New Roman" w:hAnsi="Times New Roman" w:eastAsia="Times New Roman" w:cs="Times New Roman"/>
      <w:color w:val="000000"/>
      <w:lang w:eastAsia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  <w:lang w:eastAsia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eastAsia="Times New Roman" w:cs="Times New Roman"/>
      <w:color w:val="000000"/>
      <w:lang w:eastAsia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41">
    <w:name w:val=" 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  <w:jc w:val="left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ЦУКС9</dc:creator>
  <dc:description/>
  <dc:language>en-US</dc:language>
  <cp:lastModifiedBy>yure5</cp:lastModifiedBy>
  <cp:lastPrinted>2012-04-12T09:28:00Z</cp:lastPrinted>
  <dcterms:modified xsi:type="dcterms:W3CDTF">2018-06-07T12:49:47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