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3395</wp:posOffset>
                </wp:positionV>
                <wp:extent cx="288036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22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9pt;mso-wrap-distance-left:9pt;mso-wrap-distance-right:0pt;mso-wrap-distance-top:0pt;mso-wrap-distance-bottom:0pt;margin-top:38.85pt;mso-position-vertical-relative:page;margin-left:2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22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селенных пунктов, подъезд к которым может быть невозможен в паводковый период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Чернышко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населенных пунктов, подъезд к которым может быть невозможен в паводковый период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имеются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36:00Z</dcterms:created>
  <dc:creator>ЦУКС9</dc:creator>
  <dc:description/>
  <cp:keywords/>
  <dc:language>en-US</dc:language>
  <cp:lastModifiedBy>Администратор</cp:lastModifiedBy>
  <dcterms:modified xsi:type="dcterms:W3CDTF">2002-07-30T20:54:00Z</dcterms:modified>
  <cp:revision>49</cp:revision>
  <dc:subject/>
  <dc:title/>
</cp:coreProperties>
</file>