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6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TextBody"/>
        <w:keepNext w:val="true"/>
        <w:keepLines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 районного бюджета по разделам и подразделам классификации расходов районного бюджета  на 2018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276"/>
        <w:gridCol w:w="1276"/>
        <w:gridCol w:w="127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9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0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776,4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0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</w:tr>
      <w:tr>
        <w:trPr>
          <w:trHeight w:val="1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57,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1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0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5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0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0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1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5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36,8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5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4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5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327,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67,7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13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8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6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82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701,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4:00Z</dcterms:created>
  <dc:creator>Бугаева А.А.</dc:creator>
  <dc:description/>
  <cp:keywords/>
  <dc:language>en-US</dc:language>
  <cp:lastModifiedBy>Бугаева А.А.</cp:lastModifiedBy>
  <dcterms:modified xsi:type="dcterms:W3CDTF">2017-11-13T14:25:00Z</dcterms:modified>
  <cp:revision>8</cp:revision>
  <dc:subject/>
  <dc:title/>
</cp:coreProperties>
</file>