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Нормативы отчислений   от уплаты налогов, пошлин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ов и иных платежей  в районный бюджет и бюджеты  городского и сельских поселений на 2018 год и на плановый период  2019 и 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0"/>
        <w:gridCol w:w="1559"/>
        <w:gridCol w:w="1416"/>
      </w:tblGrid>
      <w:tr>
        <w:trPr>
          <w:trHeight w:val="165" w:hRule="atLeast"/>
          <w:cantSplit w:val="true"/>
        </w:trPr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668" w:hanging="0"/>
              <w:rPr/>
            </w:pPr>
            <w:r>
              <w:rPr/>
              <w:t xml:space="preserve">          </w:t>
            </w:r>
            <w:r>
              <w:rPr/>
              <w:t>Наименование дохода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 отчислений, проценты</w:t>
            </w:r>
          </w:p>
        </w:tc>
      </w:tr>
      <w:tr>
        <w:trPr>
          <w:trHeight w:val="390" w:hRule="atLeast"/>
          <w:cantSplit w:val="true"/>
        </w:trPr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 сельских  поселений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прибыль, доходы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диный сельскохозяйственный налог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актами Российской Федерации на совершение нотариальных действий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ая  пошлина за совершение нотариальных действий  должностными лицами  органов местного самоуправления, уполномоченными в соответствии  с законодательными актами  Российской Федерации на совершение нотариальных действ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олженность и перерасчеты по отмененным  налогам, сборам и иным налогов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углеводородного сыр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других полезных ископаем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пред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с прод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 имущества, находящегося 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 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 находящегося  в оперативном  управлении  органов управления муниципальных районов 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город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сель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 пользовании  природ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 возмещения расходов, понесенных в  связи с эксплуатацией имущества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 от компенсации затрат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материальных 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тивные  платежи и сбо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город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сель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 недр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собо охраняемых природны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хране и использовани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0:00Z</dcterms:created>
  <dc:creator>СВЕТА</dc:creator>
  <dc:description/>
  <cp:keywords/>
  <dc:language>en-US</dc:language>
  <cp:lastModifiedBy>Бойко В.В.</cp:lastModifiedBy>
  <cp:lastPrinted>2015-11-05T13:21:00Z</cp:lastPrinted>
  <dcterms:modified xsi:type="dcterms:W3CDTF">2017-11-11T08:52:00Z</dcterms:modified>
  <cp:revision>32</cp:revision>
  <dc:subject/>
  <dc:title>ПРОЕКТ</dc:title>
</cp:coreProperties>
</file>