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ЛОЖЕНИЕ №8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 _________2017 г. № 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8"/>
      </w:tblGrid>
      <w:tr>
        <w:trPr>
          <w:trHeight w:val="1095" w:hRule="atLeast"/>
        </w:trPr>
        <w:tc>
          <w:tcPr>
            <w:tcW w:w="10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на реализацию муниципальных программ                                 Чернышковского муниципального района на 2018 год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на плановый период 2019 и 2020 год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ыс. рублей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95" w:type="dxa"/>
        <w:jc w:val="left"/>
        <w:tblInd w:w="-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1843"/>
        <w:gridCol w:w="1134"/>
        <w:gridCol w:w="1276"/>
        <w:gridCol w:w="1417"/>
      </w:tblGrid>
      <w:tr>
        <w:trPr>
          <w:trHeight w:val="276" w:hRule="atLeast"/>
        </w:trPr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статья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  2018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  2019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  2020 г.</w:t>
            </w:r>
          </w:p>
        </w:tc>
      </w:tr>
      <w:tr>
        <w:trPr>
          <w:trHeight w:val="1260" w:hRule="atLeast"/>
        </w:trPr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42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"Противодействие коррупции в Чернышковском муниципальном районе Волгоградской области на 2017-2019 гг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36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Противодействие коррупции в Чернышковском муниципальном районе Волгоградской области на 2017-2019 гг.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9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«Поддержка социально ориентированных некоммерческих организаций в Чернышковском  муниципальном районе на 2018-2020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335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 «Поддержка социально ориентированных некоммерческих организаций в Чернышковском  муниципальном районе на 2018-2020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373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«Реализация молодежной политики на территории  Чернышковского  муниципального района на 2018-2020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82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эффективной социализации молодежи Чернышковского муниципального района" на 2018-2020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Гражданско-патриотическое воспитание граждан Чернышковского муниципального района" на 2018-2020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 2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"Организация отдыха и оздоровления  детей, проживающих в  Чернышковском муниципальном районе на 2018-2020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1298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Организация отдыха и оздоровления  детей, проживающих в  Чернышковском муниципальном районе на 2018-2020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1615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"Профилактика правонарушений  и обеспечение общественной  безопасности  на территории Чернышковского муниципального района на 2017-2019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86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Профилактика правонарушений  и обеспечение общественной  безопасности  на территории Чернышковского муниципального района на 2017-2019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9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 «Развитие системы профилактики немедицинского потребления наркотиков, алкоголя и других  психотропных  веществ на 2017-2019 годы"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62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 «Развитие системы профилактики немедицинского потребления наркотиков, алкоголя и других  психотропных  веществ на 2017-2019 годы"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08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«Укрепление единства российской нации и  развитие казачества на  территории   Чернышковского  муниципального  района на 2017-2019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362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«Укрепление единства российской нации и  развитие казачества на  территории   Чернышковского  муниципального  района на 2017-2019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40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"Развитие  физической культуры и спорта в Чернышковском  муниципальном районе на 2018-2020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 "Развитие  физической культуры и спорта в Чернышковском  муниципальном районе на 2018-2020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869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 "Развитие культуры и туризма в  Чернышковском муниципальном   районе  на 2018-2020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8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80,3</w:t>
            </w:r>
          </w:p>
        </w:tc>
      </w:tr>
      <w:tr>
        <w:trPr>
          <w:trHeight w:val="731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ультуры в  Чернышковском   муниципальном  районе на 2018-2020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6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65,3</w:t>
            </w:r>
          </w:p>
        </w:tc>
      </w:tr>
      <w:tr>
        <w:trPr>
          <w:trHeight w:val="663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 "Развитие туризма в  Чернышковском   муниципальном  районе на 2018-2020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958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"Развитие образования Чернышковского   муниципального  района  на 2018-2020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42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138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0127,8</w:t>
            </w:r>
          </w:p>
        </w:tc>
      </w:tr>
      <w:tr>
        <w:trPr>
          <w:trHeight w:val="846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 «Обеспечение функционирования муниципальной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3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57,7</w:t>
            </w:r>
          </w:p>
        </w:tc>
      </w:tr>
      <w:tr>
        <w:trPr>
          <w:trHeight w:val="845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функционирования муниципальной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1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19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113,0</w:t>
            </w:r>
          </w:p>
        </w:tc>
      </w:tr>
      <w:tr>
        <w:trPr>
          <w:trHeight w:val="403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 дополнительного 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7,1</w:t>
            </w:r>
          </w:p>
        </w:tc>
      </w:tr>
      <w:tr>
        <w:trPr>
          <w:trHeight w:val="1262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1154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1316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и поддержка малого и среднего предпринимательства в Чернышковском муниципальном районе на 2018-2020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52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и поддержка малого и среднего предпринимательства в Чернышковском муниципальном районе на 2018-2020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5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Формирование доступной среды жизнедеятельности для инвалидов и маломобильных  групп населения  Чернышковского  муниципального района на 2017-2020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ормирование доступной среды жизнедеятельности для инвалидов и маломобильных  групп населения  Чернышковского  муниципального района на 2017-2020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53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22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975,8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48:00Z</dcterms:created>
  <dc:creator>Бугаева А.А.</dc:creator>
  <dc:description/>
  <cp:keywords/>
  <dc:language>en-US</dc:language>
  <cp:lastModifiedBy>Бойко В.В.</cp:lastModifiedBy>
  <cp:lastPrinted>2014-11-12T12:00:00Z</cp:lastPrinted>
  <dcterms:modified xsi:type="dcterms:W3CDTF">2017-11-14T14:00:00Z</dcterms:modified>
  <cp:revision>20</cp:revision>
  <dc:subject/>
  <dc:title/>
</cp:coreProperties>
</file>