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9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районного бюджета  на 2018 год и на плановый период 2019 и 2020 год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10945" w:type="dxa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5"/>
        <w:gridCol w:w="567"/>
        <w:gridCol w:w="567"/>
        <w:gridCol w:w="1701"/>
        <w:gridCol w:w="709"/>
        <w:gridCol w:w="1276"/>
        <w:gridCol w:w="1275"/>
        <w:gridCol w:w="1306"/>
      </w:tblGrid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рнышковская районная Ду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 государственной власти и 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1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4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6,3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 Чернышко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95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66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3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66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54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08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7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г.г.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противодействия коррупции в Чернышковском муниципальном  районе  на 2017-2019г.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2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7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7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7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2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 районн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 программы 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Волгоградской области на 2014-2016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гражданско - патриотическому воспитанию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Комплексные меры противодействия злоупотреблению наркотическими  средствами и их незаконному обороту"  на 2014-2016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 средствами и их незаконному оборо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 0 00 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"Развитие культуры в  Чернышковском   муниципальном 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9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2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5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9,3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41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4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8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0,4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образованию, опеке и  попечительству администрации  Чернышко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0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228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0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1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2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429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22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49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06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5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5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10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5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69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22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37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0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31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92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1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 муниципальными общеобразовательными организациям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94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32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54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716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5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3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5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3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0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0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0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4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8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ознаграждение за труд,  причитающегося 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финансов администрации Чернышковского муниципального района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3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13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1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10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5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5,5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 иных межбюджетных трансфертов  бюджетам сельских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6 15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8 220,8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3 701,7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Бугаева А.А.</dc:creator>
  <dc:description/>
  <dc:language>en-US</dc:language>
  <cp:lastModifiedBy/>
  <cp:lastPrinted>2017-12-05T09:24:00Z</cp:lastPrinted>
  <dcterms:modified xsi:type="dcterms:W3CDTF">2017-12-05T06:39:03Z</dcterms:modified>
  <cp:revision>16</cp:revision>
  <dc:subject/>
  <dc:title/>
</cp:coreProperties>
</file>