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273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04.12.2017 № 46/10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Нормативы отчислений от уплаты налогов, пошлин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ов и иных платежей  в районный бюджет и бюджеты  городского и сельских поселений на 2018 год и на плановый период 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1559"/>
        <w:gridCol w:w="1436"/>
      </w:tblGrid>
      <w:tr>
        <w:trPr>
          <w:trHeight w:val="165" w:hRule="atLeast"/>
          <w:cantSplit w:val="true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-1668" w:hanging="0"/>
              <w:rPr/>
            </w:pPr>
            <w:r>
              <w:rPr/>
              <w:t xml:space="preserve">          </w:t>
            </w:r>
            <w:r>
              <w:rPr/>
              <w:t>Наименование дохода</w:t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 город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 сельских  поселений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прибыль, доходы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 пошлина за совершение нотариальных действий  должностными лицами  органов местного самоуправления, уполномоченными в соответствии  с законодательными актами  Российской Федерации на совершение нотариаль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углеводородного сыр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других полезных ископаем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с прод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 имущества, находящегося 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 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 находящегося  в оперативном  управлении  органов управления муниципальных районов 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город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сель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 пользовании 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 возмещения расходов, понесенных в  связи с эксплуатацией имущества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тивные  платежи и сб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город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сель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 недр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собо охраняемых природны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хране и использовани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0:00Z</dcterms:created>
  <dc:creator>СВЕТА</dc:creator>
  <dc:description/>
  <dc:language>en-US</dc:language>
  <cp:lastModifiedBy/>
  <cp:lastPrinted>2017-12-05T09:09:00Z</cp:lastPrinted>
  <dcterms:modified xsi:type="dcterms:W3CDTF">2017-12-05T06:10:25Z</dcterms:modified>
  <cp:revision>34</cp:revision>
  <dc:subject/>
  <dc:title>ПРОЕКТ</dc:title>
</cp:coreProperties>
</file>