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>
          <w:trHeight w:val="1363" w:hRule="atLeast"/>
        </w:trPr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№5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поступлений по налогам, сборам, платежа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оступлений из других бюджетов бюджетной системы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ой Федерации в районный бюдж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8 год 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 2019 и 2020 годов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275"/>
        <w:gridCol w:w="1276"/>
        <w:gridCol w:w="1438"/>
      </w:tblGrid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4 34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5 498,6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6 779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 27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 286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 98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3 27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 286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 98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828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633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7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41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991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119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783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1 05 04000 01 0000 1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32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657,6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027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0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33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7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1 11 05035 05 0000 12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ежи при  пользовании 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3 03050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4 06000 00 0000 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1 16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9 912,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2 722,2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6 922,1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2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 поступления от других  бюджетов 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9 912,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2 722,2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6 922,1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1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431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305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386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15001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муниципальных районов на выравнивание  бюджетной 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431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305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386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 2 02 2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81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97,2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97,2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2999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81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97,2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97,2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2 3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5 790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9 711,1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4 83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2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2 648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6 743,8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2 059,3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7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12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9,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,7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93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72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93,2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87,9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4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4 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 220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 701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Times New Roman"/>
      <w:color w:val="21798E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vvj</dc:creator>
  <dc:description/>
  <dc:language>en-US</dc:language>
  <cp:lastModifiedBy/>
  <cp:lastPrinted>2017-12-05T09:16:00Z</cp:lastPrinted>
  <dcterms:modified xsi:type="dcterms:W3CDTF">2017-12-05T06:17:35Z</dcterms:modified>
  <cp:revision>28</cp:revision>
  <dc:subject/>
  <dc:title/>
</cp:coreProperties>
</file>