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2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от 22.11.2017 № 42/9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рмативы отчислений по налогу  на доходы физических лиц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на 2018 год и на плановый период 2019 и 2020 год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375"/>
        <w:gridCol w:w="1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юджет 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ы посел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шковский муниципальный район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шковское город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шкин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сакин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терн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хнегнут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кин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яр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негнут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тен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з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мосин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ind w:left="0" w:right="-42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left="0" w:right="0"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48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right="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right="0" w:hanging="283"/>
    </w:pPr>
    <w:rPr/>
  </w:style>
  <w:style w:type="paragraph" w:styleId="32">
    <w:name w:val="Список 3"/>
    <w:basedOn w:val="Normal"/>
    <w:qFormat/>
    <w:pPr>
      <w:ind w:left="849" w:right="0" w:hanging="283"/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Красная строка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9:00Z</dcterms:created>
  <dc:creator>СВЕТА</dc:creator>
  <dc:description/>
  <dc:language>en-US</dc:language>
  <cp:lastModifiedBy/>
  <cp:lastPrinted>2017-11-27T15:18:00Z</cp:lastPrinted>
  <dcterms:modified xsi:type="dcterms:W3CDTF">2017-11-27T12:18:35Z</dcterms:modified>
  <cp:revision>14</cp:revision>
  <dc:subject/>
  <dc:title>ПРОЕКТ</dc:title>
</cp:coreProperties>
</file>