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>
          <w:trHeight w:val="1363" w:hRule="atLeast"/>
        </w:trPr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ЛОЖЕНИЕ №5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 22.11.2017 № 42/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 поступлений по налогам, сборам, платежа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поступлений из других бюджетов бюджетной системы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оссийской Федерации в районный бюдже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2018 год 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на плановый период  2019 и 2020 годов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275"/>
        <w:gridCol w:w="1276"/>
        <w:gridCol w:w="1428"/>
      </w:tblGrid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.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4 347,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5 498,6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6 779,6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3 27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5 286,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5 98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3 27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5 286,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5 98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 828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633,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85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05 02000 01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70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841,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991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119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783,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85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00 1 05 04000 01 0000 11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,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0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00,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0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327,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657,6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027,6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11 05010 00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 00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 330,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 70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00 1 11 05035 05 0000 12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27,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27,6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27,6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тежи при  пользовании 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0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00,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0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12 01000 01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0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00,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0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13 03050 05 0000 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722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722,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722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14 06000 00 0000 4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0,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0 1 16 00000 00 0000 00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0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00,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0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00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9 912,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2 722,2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6 922,1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0 2 02 00000 00 0000 00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 поступления от других  бюджетов 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9 912,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2 722,2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6 922,1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10000 00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9 431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8 305,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 386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15001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бюджетам муниципальных районов на выравнивание  бюджетной 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9 431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305,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7 386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0 2 02 20000 00 0000 15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9 281,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9 297,2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9 297,2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29999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9 281,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9 297,2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9 297,2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0 2 02 30000 00 0000 15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 бюджетам субъектов Российской 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5 790,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9 711,1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4 83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0022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85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850,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85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0024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2 648,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6 743,8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2 059,3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0027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 295,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 295,4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 295,4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0029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14,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14,7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14,7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5120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9,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4,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2,7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5930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172,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193,2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87,9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40000 00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5 408,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5 408,9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5 408,9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0014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5 408,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5 408,9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5 408,9   </w:t>
            </w:r>
          </w:p>
        </w:tc>
      </w:tr>
      <w:tr>
        <w:trPr>
          <w:trHeight w:val="4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4 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8 220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3 701,7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2DA2BF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2DA2BF"/>
    </w:rPr>
  </w:style>
  <w:style w:type="character" w:styleId="Style12">
    <w:name w:val="Слабая ссылка"/>
    <w:qFormat/>
    <w:rPr>
      <w:smallCaps/>
      <w:color w:val="DA1F28"/>
      <w:u w:val="single"/>
    </w:rPr>
  </w:style>
  <w:style w:type="character" w:styleId="Style13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eastAsia="Times New Roman" w:cs="Times New Roman"/>
      <w:color w:val="21798E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38:00Z</dcterms:created>
  <dc:creator>vvj</dc:creator>
  <dc:description/>
  <dc:language>en-US</dc:language>
  <cp:lastModifiedBy/>
  <cp:lastPrinted>2017-11-27T15:26:00Z</cp:lastPrinted>
  <dcterms:modified xsi:type="dcterms:W3CDTF">2017-11-27T12:29:29Z</dcterms:modified>
  <cp:revision>27</cp:revision>
  <dc:subject/>
  <dc:title/>
</cp:coreProperties>
</file>