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грамме «Реализация молодежной            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литики на территории     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рнышковского муниципального       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 2018-2020 годы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 муниципальной программы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26"/>
        <w:gridCol w:w="2085"/>
        <w:gridCol w:w="2012"/>
        <w:gridCol w:w="1848"/>
        <w:gridCol w:w="1849"/>
        <w:gridCol w:w="1849"/>
      </w:tblGrid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   показател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7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оценк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Целевые показатели п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8"/>
                <w:szCs w:val="28"/>
                <w:lang w:val="ru-RU"/>
              </w:rPr>
              <w:t>од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8"/>
                <w:szCs w:val="28"/>
              </w:rPr>
              <w:t>программ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8"/>
                <w:szCs w:val="28"/>
                <w:lang w:val="ru-RU"/>
              </w:rPr>
              <w:t>ы «Обеспечение эффективной социализации молодёжи Чернышковского муниципального района на 2018 - 2020 годы»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участников мероприятий, которые будут способствовать социально-культурному, информационному   развитию  молодых лиц от общего количества молодежи, проживающих на территории муниципального образования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167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чел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0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00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33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67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членов волонтерского движения, детских и общественных организаци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130 чел.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Целевые показатели п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8"/>
                <w:szCs w:val="28"/>
                <w:lang w:val="ru-RU"/>
              </w:rPr>
              <w:t>од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8"/>
                <w:szCs w:val="28"/>
              </w:rPr>
              <w:t>программ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6"/>
                <w:sz w:val="28"/>
                <w:szCs w:val="28"/>
                <w:lang w:val="ru-RU"/>
              </w:rPr>
              <w:t>ы «Гражданско - патриотическое воспитание граждан Чернышковского муниципального района на 2018 – 2020 годы»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участников мероприятий, которые будут способствовать  патриотическому воспитанию молодых лиц от общего количества молодежи, проживающих на территории муниципального образования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167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чел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00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33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67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вновь созданных клубов, секций, кружков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Шт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вновь созданных отделений «Юнарми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(1 шт.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09:00Z</dcterms:created>
  <dc:creator>sport2</dc:creator>
  <dc:description/>
  <dc:language>en-US</dc:language>
  <cp:lastModifiedBy>User</cp:lastModifiedBy>
  <cp:lastPrinted>2018-01-16T09:37:00Z</cp:lastPrinted>
  <dcterms:modified xsi:type="dcterms:W3CDTF">2018-01-16T06:08:3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