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З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ЕРАТИВНО-СЛУЖБНОЙ ДЕЯТЕЛЬНОСТ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ЕНИЯ МВД РОССИИ ПО  ЧЕРНЫШКОВСКОМУ  </w:t>
      </w:r>
      <w:r>
        <w:rPr>
          <w:b/>
          <w:sz w:val="26"/>
          <w:szCs w:val="26"/>
          <w:lang w:val="en-US"/>
        </w:rPr>
        <w:t>РАЙОНУ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ЗА 12 МЕСЯЦЕВ  2016 ГОДА</w:t>
      </w:r>
    </w:p>
    <w:p>
      <w:pPr>
        <w:pStyle w:val="Normal"/>
        <w:tabs>
          <w:tab w:val="clear" w:pos="709"/>
          <w:tab w:val="left" w:pos="4962" w:leader="none"/>
        </w:tabs>
        <w:ind w:left="3261" w:right="0" w:firstLine="993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12 месяцев 2016 года  личным составом ОМВД России по Чернышковскому  району  проделан значительный объем работы по обеспечению общественного порядка и сохранению общественной безопасности на обслуживаемой территории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служебные приоритеты были направлены на укрепление учетно-регистрационной дисциплины, поддержание служебной дисциплины и законности, укрепление законности в сфере уголовно-процессуального законодательства, активизацию профилактической деятельности, улучшение качества решения  задач оперативно-розыскной деятельности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и работы свидетельствуют, что своевременное принятие  соответствующих управленческих решений, направленных на повышение эффективности оперативно-служебной деятельности, повышение открытости деятельности и уровня взаимодействия с гражданским обществом, позволило добиться определенных положительных результатов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района не допущено групповых нарушений общественного порядка и хулиганства,  что позволяет говорить о сохранности контроля в целом за оперативной обстановко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ными  профилактическими мерами по  предупреждению, пресечению преступлений добиться сокращения  зарегистрированных преступлений  не удалось в связи, с чем  число зарегистрированных преступлений выросло на 5,6% (с 216 до 228), произошло  увеличение зарегистрированных краж скота на  25% (с 4 до 5)  преступлений. Произошло увеличение зарегистрированных преступлений связанных </w:t>
      </w:r>
      <w:r>
        <w:rPr>
          <w:rFonts w:eastAsia="Calibri"/>
          <w:sz w:val="26"/>
          <w:szCs w:val="26"/>
          <w:lang w:eastAsia="en-US"/>
        </w:rPr>
        <w:t>с незаконным оборотом оружия на 25% (с 4 до 5), количество зарегистрированных  преступлений, связанных с незаконным оборотом наркотиков увеличилось на 66,7% (с 6 до 10), мошенничеств на 400% (с 4 до 20), грабежей на 166,7 % (с 3 до 8),</w:t>
      </w:r>
      <w:r>
        <w:rPr>
          <w:sz w:val="26"/>
          <w:szCs w:val="26"/>
        </w:rPr>
        <w:t xml:space="preserve"> краж из квартир на 22,2% (с  9 до 11), увеличилось число зарегистрированных тяжких и особо тяжких преступлений на -  28,6 % ( с 21 до 27)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текущий период 2016 г. на  территории Чернышковского района уменьшилось количество зарегистрированных  краж на 17,4 % (с 92 до 76), уменьшилось к</w:t>
      </w:r>
      <w:r>
        <w:rPr>
          <w:rFonts w:eastAsia="Calibri"/>
          <w:sz w:val="26"/>
          <w:szCs w:val="26"/>
          <w:lang w:eastAsia="en-US"/>
        </w:rPr>
        <w:t>оличество причинений умышленного тяжкого вреда здоровью –  с 4 до 1 (на – 75.0%),  неправомерное завладение транспортным средством уменьшилось на 60% (с 5 до 2).</w:t>
      </w:r>
    </w:p>
    <w:p>
      <w:pPr>
        <w:pStyle w:val="Normal"/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жена нагрузка на сотрудников ОМВД по рассмотрению сообщений о происшествиях, преступлениях.  Как показывает анализ, из года в год сохраняется динамика снижения количества зарегистрированных заявлений, сообщений и иной информации о происшествиях, так за аналогичный период прошлого года зарегистрировано 1908, в 2016 г – 1677 динамика составила  - 231.  По результатам их рассмотрения возбуждено 207 уголовных дел, вынесено 496 постановлений об отказе в возбуждении уголовного дела и по 161 сообщению материалы переданы по подследственности или территориальности.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сего за текущий период было раскрыто, расследовано и направлено в суд 145 преступлений, что на 8,8 % меньше аналогичного периода прошлого года.</w:t>
      </w:r>
    </w:p>
    <w:p>
      <w:pPr>
        <w:pStyle w:val="Normal"/>
        <w:tabs>
          <w:tab w:val="clear" w:pos="709"/>
          <w:tab w:val="left" w:pos="8930" w:leader="none"/>
          <w:tab w:val="left" w:pos="9214" w:leader="none"/>
        </w:tabs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общей структуре преступности увеличился остаток нераскрытых преступлений  всего  с 60 до 72, из них  по преступлениям, предварительное следствие по которым обязательно с 43 до 56, предварительное следствие по которым необязательно с 17 до 21 преступления. В структуре нераскрытых преступлений преобладают имущественные составы, прежде всего кражи, их доля в числе нераскрытых преступлений составляет 47%.</w:t>
      </w:r>
    </w:p>
    <w:p>
      <w:pPr>
        <w:pStyle w:val="Normal"/>
        <w:tabs>
          <w:tab w:val="clear" w:pos="709"/>
          <w:tab w:val="left" w:pos="8930" w:leader="none"/>
          <w:tab w:val="left" w:pos="9214" w:leader="none"/>
        </w:tabs>
        <w:ind w:left="0" w:righ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Количество расследованных преступлений органами предварительного следствия уменьшилось на 25,8 % с 62 до 46, органами дознания  увеличилось на 2,1% (с 97 до 99 преступления).</w:t>
      </w:r>
    </w:p>
    <w:p>
      <w:pPr>
        <w:pStyle w:val="Normal"/>
        <w:tabs>
          <w:tab w:val="clear" w:pos="709"/>
          <w:tab w:val="left" w:pos="8930" w:leader="none"/>
          <w:tab w:val="left" w:pos="921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ошедший период текущего года достигнута 100 % раскрываемость по таким преступлениям как незаконный оборот наркотиков,  ДТП, незаконное завладение транспортным средством, взяточничество. В целом по итогам 12 месяцев снизился общий процент раскрываемости с 72,6% до 65,3 %. </w:t>
      </w:r>
    </w:p>
    <w:p>
      <w:pPr>
        <w:pStyle w:val="Normal"/>
        <w:ind w:left="0" w:right="0"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Ситуация, связанная с незаконным оборотом наркотиков, претерпела определенные положительные изменения, но продолжает оставаться сложной. </w:t>
      </w:r>
      <w:r>
        <w:rPr>
          <w:rFonts w:eastAsia="Calibri"/>
          <w:sz w:val="26"/>
          <w:szCs w:val="26"/>
          <w:lang w:eastAsia="en-US"/>
        </w:rPr>
        <w:t xml:space="preserve">Всего выявлено и поставлено на учет за 12 месяцев 2016 г. 10 преступлений в данной сфере  (АППГ- 6). </w:t>
      </w:r>
      <w:r>
        <w:rPr>
          <w:sz w:val="26"/>
          <w:szCs w:val="26"/>
        </w:rPr>
        <w:t>Данная цифра не в полной мере отражает той массовости распространения наркотических средств и психотропных веществ на обслуживаемой территории, которые есть на самом деле и в этом направлении необходимо вести более жесткую работу не только со стороны подразделений ОВД, но и всех заинтересованных ведомств  района.</w:t>
      </w:r>
    </w:p>
    <w:p>
      <w:pPr>
        <w:pStyle w:val="Normal"/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фере незаконного оборота оружия, боеприпасов и взрывчатых веществ выявлено 5 преступления (АППГ-4). </w:t>
      </w:r>
    </w:p>
    <w:p>
      <w:pPr>
        <w:pStyle w:val="Normal"/>
        <w:tabs>
          <w:tab w:val="clear" w:pos="709"/>
          <w:tab w:val="left" w:pos="9214" w:leader="none"/>
        </w:tabs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итогам работы текущего года выявлено 4 преступления коррупционно-экономической направленности (АППГ-4). Направлено в суд - 4 уголовных дела указанной категории. Выявлено - 4 преступления тяжких и особо тяжких,  взяточничества - 1.  </w:t>
      </w:r>
    </w:p>
    <w:p>
      <w:pPr>
        <w:pStyle w:val="Normal"/>
        <w:tabs>
          <w:tab w:val="clear" w:pos="709"/>
          <w:tab w:val="left" w:pos="9214" w:leader="none"/>
        </w:tabs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одимые профилактические мероприятия по предупреждению, пресечению преступлений и правонарушений позволили добиться  положительных тенденций в охране общественного порядка. Однако  допущен рост преступлений, совершенных на улицах  района с 20 до 28.</w:t>
      </w:r>
    </w:p>
    <w:p>
      <w:pPr>
        <w:pStyle w:val="Normal"/>
        <w:tabs>
          <w:tab w:val="clear" w:pos="709"/>
          <w:tab w:val="left" w:pos="9214" w:leader="none"/>
        </w:tabs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буждающим фактором к совершению противоправных деяний, как и прежде, продолжает оставаться употребление алкоголя. Рост преступности, совершаемой в состоянии алкогольного опьянения,  составил 23,1 %, с 52 до 64.</w:t>
      </w:r>
    </w:p>
    <w:p>
      <w:pPr>
        <w:pStyle w:val="Normal"/>
        <w:tabs>
          <w:tab w:val="clear" w:pos="709"/>
          <w:tab w:val="left" w:pos="9214" w:leader="none"/>
        </w:tabs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дной из приоритетных задач, стоящих перед Отделением, является профилактика правонарушений и преступлений, совершенных несовершеннолетними. За отчетный период на территории Чернышковского района было зарегистрировано 4 преступления совершенных несовершеннолетними, что на 9  преступлений меньше  аналогичного периода прошлого года. В целях  проведения профилактической работы сотрудниками ПДН в школах района в рамках проведения профилактических мероприятий с учащимися проведены лекции и беседы. По месту жительства посещались подростки, состоящие на профилактическом учете ПДН и неблагополучные семьи. При выявлении правонарушений на родителей и подростков составлялись административные протоколы, которые впоследствии рассматривались на КДН и ЗП.  При наличии оснований использовались возможности ЦВСНП ГУ МВД России по Волгоградской области и специальных учебных заведений закрытого типа, как меру профилактического характера.</w:t>
      </w:r>
    </w:p>
    <w:p>
      <w:pPr>
        <w:pStyle w:val="Normal"/>
        <w:tabs>
          <w:tab w:val="clear" w:pos="709"/>
          <w:tab w:val="left" w:pos="9214" w:leader="none"/>
        </w:tabs>
        <w:ind w:left="0" w:righ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собое внимание обращается на деятельность подразделения ОГИБДД.  Из анализа аварийности следует, что за 12 месяцев 2016 г. на территории Чернышковского района совершено 23 ДТП (АППГ- 15), в них погибло 5 (АППГ-3), ранено 31 (АППГ-24), имеет место 3 ДТП с участием детей, в котором 5 подростков получили травмы. Основными видами нарушений ПДД, из-за которых произошли дорожно-транспортные происшествия явились: превышение скорости, не соблюдение дистанции, очередность проезда перекрестка и прочие нарушения. В целях снижения количества ДТП и пострадавших в них граждан необходимо активизировать профилактическую работу с применением мер административного законодательства. В течение 12 месяцев 2016 года сотрудниками ОГИБДД составлено 1559 административных протокола за нарушения ПДД (АППГ – 869). </w:t>
      </w:r>
    </w:p>
    <w:p>
      <w:pPr>
        <w:pStyle w:val="Normal"/>
        <w:tabs>
          <w:tab w:val="clear" w:pos="709"/>
          <w:tab w:val="left" w:pos="921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ыше сказанного следует, что Отделение МВД России по Чернышковскому району по итогам 12 месяцев 2016г. занимает </w:t>
      </w:r>
      <w:r>
        <w:rPr>
          <w:b/>
          <w:sz w:val="26"/>
          <w:szCs w:val="26"/>
        </w:rPr>
        <w:t xml:space="preserve">16 </w:t>
      </w:r>
      <w:r>
        <w:rPr>
          <w:sz w:val="26"/>
          <w:szCs w:val="26"/>
        </w:rPr>
        <w:t xml:space="preserve">место в областном рейтинге в соответствии с приказом ГУ МВД России по Волгоградской области от 28.02.2014 г. №  230, 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место в соответствии с  требованиями приказа МВД РФ № 1040 из 35 оцениваемых отделов области. </w:t>
      </w:r>
    </w:p>
    <w:p>
      <w:pPr>
        <w:pStyle w:val="Normal"/>
        <w:ind w:left="0" w:right="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е смотря на имеющиеся просчеты в оперативно-служебной деятельности в работе Отделения ОМВД России по Чернышковскому району явно имеются определенные положительные изменения,  которые позволили  стабилизировать оперативную обстановку в районе и достичь стабильных показателей по основным направлениям деятельности. 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ение МВД России по Чернышковскому району</w:t>
      </w:r>
    </w:p>
    <w:sectPr>
      <w:type w:val="nextPage"/>
      <w:pgSz w:w="11906" w:h="16838"/>
      <w:pgMar w:left="950" w:right="505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0" w:firstLine="142"/>
      <w:jc w:val="both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hruti" w:hAnsi="Shruti" w:cs="Shruti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color w:val="0000FF"/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b/>
      <w:color w:val="000000"/>
      <w:sz w:val="28"/>
      <w:szCs w:val="28"/>
    </w:rPr>
  </w:style>
  <w:style w:type="paragraph" w:styleId="Style18">
    <w:name w:val="Цитата"/>
    <w:basedOn w:val="Normal"/>
    <w:qFormat/>
    <w:pPr>
      <w:shd w:fill="FFFFFF" w:val="clear"/>
      <w:spacing w:lineRule="exact" w:line="278"/>
      <w:ind w:left="24" w:right="29" w:firstLine="355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ind w:left="0" w:right="0" w:firstLine="709"/>
      <w:jc w:val="right"/>
    </w:pPr>
    <w:rPr>
      <w:color w:val="000000"/>
      <w:sz w:val="20"/>
      <w:szCs w:val="20"/>
      <w:lang w:val="en-GB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ind w:left="0" w:right="0" w:firstLine="709"/>
      <w:jc w:val="right"/>
    </w:pPr>
    <w:rPr>
      <w:color w:val="000000"/>
      <w:sz w:val="20"/>
      <w:szCs w:val="20"/>
      <w:lang w:val="en-GB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37:00Z</dcterms:created>
  <dc:creator>none</dc:creator>
  <dc:description/>
  <dc:language>en-US</dc:language>
  <cp:lastModifiedBy/>
  <cp:lastPrinted>2017-02-14T15:43:00Z</cp:lastPrinted>
  <dcterms:modified xsi:type="dcterms:W3CDTF">2017-04-19T11:02:16Z</dcterms:modified>
  <cp:revision>6</cp:revision>
  <dc:subject/>
  <dc:title>Анализ состояния правопорядка и результаты борьбы с преступностью в г</dc:title>
</cp:coreProperties>
</file>