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Чернышковско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ной Думы «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ернышк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2/4 от «29» мая 2015 г. </w:t>
      </w:r>
    </w:p>
    <w:p>
      <w:pPr>
        <w:pStyle w:val="Normal"/>
        <w:ind w:right="-11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доходов бюджета Чернышковского муниципального района з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кодам классификации доходов бюджетов 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976"/>
        <w:gridCol w:w="1560"/>
        <w:gridCol w:w="1415"/>
        <w:gridCol w:w="979"/>
        <w:gridCol w:w="15"/>
      </w:tblGrid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по бюджету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 выполнения</w:t>
            </w:r>
          </w:p>
        </w:tc>
      </w:tr>
      <w:tr>
        <w:trPr>
          <w:trHeight w:val="61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806,3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 645,3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53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 89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335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79,0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35,4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2000 02 0000 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4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6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, сборы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0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,3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00,0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63,4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8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11 05013 10 000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6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11 05025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и созданных ими учреждений (за исключением земельных участков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75 05 000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2 00000 00 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7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0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7,0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9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государства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5,3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14,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>
          <w:trHeight w:val="68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868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877,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14 02053 05 0000 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9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4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599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52 05 0000 4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14 06013 1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25 05 0000 4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6 00000 00 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95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01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6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 028,7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 022,7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000 2 02 00000 00 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 028,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 904,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1000 00 0000 1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969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969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4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3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субъектов РФ и муниципальных образ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2000 00 0000 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84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4 471,6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3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77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65,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4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204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0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0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215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999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77,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3000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 582,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 69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</w:tr>
      <w:tr>
        <w:trPr>
          <w:trHeight w:val="21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03 05 0000 1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7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7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22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24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648,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54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12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27 05 0000 1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12,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4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49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29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39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4000 0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31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7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12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14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61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81 05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4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7 00000 00 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 и субвенций прошлых л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000 2 1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83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3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 835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 668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spacing w:lineRule="exact" w:line="240"/>
        <w:ind w:hanging="993"/>
        <w:rPr/>
      </w:pPr>
      <w:r>
        <w:rPr/>
      </w:r>
    </w:p>
    <w:p>
      <w:pPr>
        <w:pStyle w:val="Normal"/>
        <w:tabs>
          <w:tab w:val="clear" w:pos="720"/>
          <w:tab w:val="left" w:pos="8505" w:leader="none"/>
        </w:tabs>
        <w:ind w:hanging="993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  <w:tab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/>
      </w:pPr>
      <w:r>
        <w:rPr/>
      </w:r>
    </w:p>
    <w:p>
      <w:pPr>
        <w:pStyle w:val="Normal"/>
        <w:tabs>
          <w:tab w:val="clear" w:pos="720"/>
          <w:tab w:val="left" w:pos="9735" w:leader="none"/>
        </w:tabs>
        <w:ind w:hanging="99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Чернышковско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ной Думы «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ернышк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за 2014 год»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2/4 от «29» мая 2015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сполнение доходов бюджета Чернышковского муниципального района по кодам видов доходов, подвидов доходов, классификации операций сектора государственного управления, относящихся к доходам бюджета Чернышковского муниципального района за 2014</w:t>
      </w:r>
      <w:r>
        <w:rPr/>
        <w:t xml:space="preserve"> год</w:t>
      </w:r>
    </w:p>
    <w:tbl>
      <w:tblPr>
        <w:tblW w:w="107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118"/>
        <w:gridCol w:w="1276"/>
        <w:gridCol w:w="1276"/>
        <w:gridCol w:w="1276"/>
      </w:tblGrid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до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по бюдже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8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33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0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1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01 0202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9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35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 227.1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4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34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79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5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3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000 1 05 02000 00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8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2010 02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2020 02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000 1 05 03000 00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1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, сбор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0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63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8</w:t>
            </w:r>
          </w:p>
        </w:tc>
      </w:tr>
      <w:tr>
        <w:trPr>
          <w:trHeight w:val="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11 05013 1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14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5 05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05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и созданных ими учреждений (за исключением земельных участков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75 05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7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0,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2</w:t>
            </w:r>
          </w:p>
        </w:tc>
      </w:tr>
      <w:tr>
        <w:trPr>
          <w:trHeight w:val="40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2 01000 01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10 01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20 01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30 01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9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40 01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50 01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000 1 13 01995 05 0000 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>
          <w:trHeight w:val="342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89,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65 05 0000 130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000 1 14 02053 05 0000 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65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000 1 14 02052 05 0000 4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14 06013 10 0000 43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25 05 0000 43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5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01,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9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301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4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303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600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95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501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502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505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506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16 25085 05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16 28000 01 000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за административные правонарушения в области дорожного движ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16 3003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>
          <w:trHeight w:val="10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35030 05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4300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50 05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806,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645,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 02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 02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9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000 2 02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 0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 9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</w:tr>
      <w:tr>
        <w:trPr>
          <w:trHeight w:val="35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2 02 01000 00 0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9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9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3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субъектов РФ и муниципальных образова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2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8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4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3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убсидия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77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0 3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7 6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204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6 7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6 7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215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00 2 02 02999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2 9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9 3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3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 5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 6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03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0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0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22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7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7 0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24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39 6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31 7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1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27 05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2 7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1 0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29 05 0000 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4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43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4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12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14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9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 9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61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81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7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 и субвенций прошлых лет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000 2 19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 8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 6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Чернышковско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ной Думы «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ернышк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за 2014 год»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2/4 от «29» мая 2015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расходов районного бюджета по разделам и подразделам классификации расходов бюджетов за 2014 год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75"/>
        <w:gridCol w:w="1573"/>
        <w:gridCol w:w="1445"/>
        <w:gridCol w:w="1537"/>
      </w:tblGrid>
      <w:tr>
        <w:trPr>
          <w:trHeight w:val="7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по бюджету на 2014 год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14 год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10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009,1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235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02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03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5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</w:tr>
      <w:tr>
        <w:trPr>
          <w:trHeight w:val="74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04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местных администраций субъектов Российской Федерации, местных администраци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8,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8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>
          <w:trHeight w:val="17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В том числе: субвенция на реализацию Закона Волгоградской области от 27 июля 2006 года №1249-ОД "О наделении органов местного самоуправления отдельными государственными полномочиями Волгоградской области по созданию, исполнению функций и обеспечению деятельности муниципальных комиссий по делам несовершеннолетних и защите их прав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В том числе: на реализацию Закона Волгоградской области от 02 декабря 2008 года №1792-ОД «О наделении органов местного самоуправления муниципальных образований в Волгоградской области государственными полномочиями по созданию, исполнению функций и организации деятельности территориальных административных комиссий муниципальных образований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06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9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2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11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13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6,2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3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реализацию Закона Волгоградской области от 12.12.2005г. № 1140-ОД «О делегировании органам местного самоуправления муниципальных районов и городских округов государственных полномочий на регистрацию актов гражданского состояния»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1007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В том числе: субвенция на реализацию Закона Волгоградской области от 21 ноября 2008 № 1772-ОД "О наделении органов местного самоуправления муниципальных районов государственными полномочиями по хранению, комплектованию, учету и использованию архивных документов и архивных фондов, отнесенных к составу архивного фонда Волгоградской области" фонд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40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,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58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412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50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921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60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502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21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0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60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8,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8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603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,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0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953,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10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701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7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25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702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78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875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В том числе: субвенция на выполнение государственных полномочий в соответствии с Законом Волгоградской области от 12 декабря 2005 г. №1143-ОД "О порядке определения нормативов формирования общеобразовательных учреждений в части расходов на реализацию общеобразовательных программ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11,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19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17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В том числе: субвенция на организацию питания детей из малообеспеченных семей и детей , находящихся на учете у фтизиатра , обучающихся в общеобразовательных учреждениях в соответствии с Законом Волгоградской области от 10 ноября 2005 г. №1111-ОД "Об организации питания обучающихся (1-11 классы) в общеобразовательных учреждениях Волгоградской области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9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3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</w:tr>
      <w:tr>
        <w:trPr>
          <w:trHeight w:val="34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707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9,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7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709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39,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1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154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В том числе: на реализацию Закона Волгоградской области от 15.11.2007 года №1557-ОД«О наделении органов местного самоуправления отдельными государственными полномочиями Волгоградской области по созданию, исполнению функций, обеспечению деятельности органов опеки и попечительства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80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91,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57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801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3,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47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804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8,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95,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008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6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,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</w:tr>
      <w:tr>
        <w:trPr>
          <w:trHeight w:val="34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6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</w:tr>
      <w:tr>
        <w:trPr>
          <w:trHeight w:val="269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В том числе: субвенция на предоставление субсидий гражданам на оплату жилья и коммунальных услуг в соответствии с Законом Волгоградской области от 12 декабря 2005 г. №1145-ОД "О наделении органов местного самоуправления муниципальных районов и городских округов государственными полномочиями Волгоградской области по оказанию мер социальной поддержки населению по оплате жилья и коммунальных услуг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5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9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 на обеспечение мер социальной поддержки по оплате жилья и коммунальных услуг отдельным категориям граждан, работающим и проживающим в сельской местности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2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248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В том числе: субвенция на реализацию Закона Волгоградской области от 13 августа 2007 г. №1518-ОД "О мерах социальной поддержки по оплате жилья, коммунальных услуг и электрического отопления жилья педагогических работников образовательных учреждений, работающих и проживающих в сельской местности, рабочих поселках (поселках городского типа) на территории Волгоградской области"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8,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1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</w:tr>
      <w:tr>
        <w:trPr>
          <w:trHeight w:val="16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6,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</w:tr>
      <w:tr>
        <w:trPr>
          <w:trHeight w:val="129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убвенция на реализацию Закона Волгоградской области от12.12. 2005 года № 1144-ОД "О наделении органов местного самоуправления отдельными государственными полномочиями по социальной поддержке детей-сирот и детей, оставшихся без попечения родителей, лиц из числа детей-сирот и детей, оставшихся без попечения родителей, по выплате вознаграждения за труд, причитающегося приемным родителям (патронатному воспитателю), предоставлению приемным родителям мер социальной поддержки" На выплату пособий по опеке и попечительству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8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1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убвенция на реализацию Закона Волгоградской области от12.12. 2005 года № 1144-ОД . На вознаграждение за труд, причитающееся приемным родителям и предоставление им мер социальной поддержк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3,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4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В том числе: субвенция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соответствии с Законом Волгоградской области от 01.11. 2007 года №1536-О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9,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58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иодическая печать и издательства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,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Т О Г О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573,8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9475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Чернышков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ернышк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за 2014 год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2/4 от «29» мая 2015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полнение расходов районного бюджета по ведомствен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е расходов районного бюджета за 2014год</w:t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720"/>
        <w:gridCol w:w="567"/>
        <w:gridCol w:w="567"/>
        <w:gridCol w:w="1276"/>
        <w:gridCol w:w="708"/>
        <w:gridCol w:w="1418"/>
        <w:gridCol w:w="1276"/>
        <w:gridCol w:w="992"/>
      </w:tblGrid>
      <w:tr>
        <w:trPr>
          <w:trHeight w:val="276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тверждено по бюджету на 201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за 201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 исполнение</w:t>
            </w:r>
          </w:p>
        </w:tc>
      </w:tr>
      <w:tr>
        <w:trPr>
          <w:trHeight w:val="276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ышковская районная Ду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</w:tr>
      <w:tr>
        <w:trPr>
          <w:trHeight w:val="51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</w:tr>
      <w:tr>
        <w:trPr>
          <w:trHeight w:val="234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133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87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290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36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12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10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17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14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6</w:t>
            </w:r>
          </w:p>
        </w:tc>
      </w:tr>
      <w:tr>
        <w:trPr>
          <w:trHeight w:val="272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1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42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152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2</w:t>
            </w:r>
          </w:p>
        </w:tc>
      </w:tr>
      <w:tr>
        <w:trPr>
          <w:trHeight w:val="225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77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3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поощрение победителей конкурса на лучшую организацию работы в представительных органах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99 0 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>Администрация Чернышк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9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3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3</w:t>
            </w:r>
          </w:p>
        </w:tc>
      </w:tr>
      <w:tr>
        <w:trPr>
          <w:trHeight w:val="41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9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8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9</w:t>
            </w:r>
          </w:p>
        </w:tc>
      </w:tr>
      <w:tr>
        <w:trPr>
          <w:trHeight w:val="7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1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0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137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</w:tr>
      <w:tr>
        <w:trPr>
          <w:trHeight w:val="90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165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91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3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7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90 0 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6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1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35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7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2</w:t>
            </w:r>
          </w:p>
        </w:tc>
      </w:tr>
      <w:tr>
        <w:trPr>
          <w:trHeight w:val="212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Противодействие коррупции в Чернышковском муниципальном районе Волгоградской области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2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роприятия в рамках Программы противодействия коррупции в Чернышковском муниципальном районе Волгоградской области на 2014 - 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 0 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 0 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Обеспечение безопасности населения в местах массового отдыха на водных объектах Чернышковского муниципального района" на 2014-2016 год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.02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</w:t>
            </w:r>
          </w:p>
        </w:tc>
      </w:tr>
      <w:tr>
        <w:trPr>
          <w:trHeight w:val="13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рограммы обеспечение безопасности населения в местах массового отдыха на водных объект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 0 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9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 0 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5 9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59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59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8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5</w:t>
            </w:r>
          </w:p>
        </w:tc>
      </w:tr>
      <w:tr>
        <w:trPr>
          <w:trHeight w:val="10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3</w:t>
            </w:r>
          </w:p>
        </w:tc>
      </w:tr>
      <w:tr>
        <w:trPr>
          <w:trHeight w:val="11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>
          <w:trHeight w:val="85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</w:tr>
      <w:tr>
        <w:trPr>
          <w:trHeight w:val="31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</w:tr>
      <w:tr>
        <w:trPr>
          <w:trHeight w:val="13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приватизации, 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9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</w:tr>
      <w:tr>
        <w:trPr>
          <w:trHeight w:val="61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>
          <w:trHeight w:val="43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питальный ремонт пожарного депо х. Нижнегну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86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муниципального имущества - пожарного депо х. Нижнегну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2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</w:tr>
      <w:tr>
        <w:trPr>
          <w:trHeight w:val="308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52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0</w:t>
            </w:r>
          </w:p>
        </w:tc>
      </w:tr>
      <w:tr>
        <w:trPr>
          <w:trHeight w:val="7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52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91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создание и развитие сети многофункциональных центров предоставление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53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53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1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Поощрение за особые заслуги перед Чернышковским муниципальным районн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ские взносы в Совет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3</w:t>
            </w:r>
          </w:p>
        </w:tc>
      </w:tr>
      <w:tr>
        <w:trPr>
          <w:trHeight w:val="36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44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9</w:t>
            </w:r>
          </w:p>
        </w:tc>
      </w:tr>
      <w:tr>
        <w:trPr>
          <w:trHeight w:val="4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9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бытового обслуживания населения Чернышковского муниципального района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рограммы развития бытового обслуживания населения Чернышк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7</w:t>
            </w:r>
          </w:p>
        </w:tc>
      </w:tr>
      <w:tr>
        <w:trPr>
          <w:trHeight w:val="64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6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8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80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</w:tr>
      <w:tr>
        <w:trPr>
          <w:trHeight w:val="4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6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</w:tr>
      <w:tr>
        <w:trPr>
          <w:trHeight w:val="5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</w:tr>
      <w:tr>
        <w:trPr>
          <w:trHeight w:val="9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развитию газификации в сельской местности за счет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2</w:t>
            </w:r>
          </w:p>
        </w:tc>
      </w:tr>
      <w:tr>
        <w:trPr>
          <w:trHeight w:val="77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6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роприятия, осуществляемые за счет межбюджетных трансфертов прошлых лет из федерального бюджета (Газификация х. Елкино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58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2</w:t>
            </w:r>
          </w:p>
        </w:tc>
      </w:tr>
      <w:tr>
        <w:trPr>
          <w:trHeight w:val="6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зификация х. Елкино за счет остатка целевых средств на 01.01.2014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4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4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Расходы за счет субсидии муниципальным образованиям на развитие общественной инфраструктуры муниципаль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7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9</w:t>
            </w:r>
          </w:p>
        </w:tc>
      </w:tr>
      <w:tr>
        <w:trPr>
          <w:trHeight w:val="12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12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Расходы за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2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0</w:t>
            </w:r>
          </w:p>
        </w:tc>
      </w:tr>
      <w:tr>
        <w:trPr>
          <w:trHeight w:val="5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</w:tr>
      <w:tr>
        <w:trPr>
          <w:trHeight w:val="10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Строительство и реконструкция дошко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5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5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1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на строительство и реконструкция дошко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7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23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нструкция и строительство объектов муниципальной собственности - учреждений образования Чернышк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9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Софинансирование мероприятий по реконструкции и строительству учреждений образования, в которых планируется открытие групп дошкольного образ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6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5</w:t>
            </w:r>
          </w:p>
        </w:tc>
      </w:tr>
      <w:tr>
        <w:trPr>
          <w:trHeight w:val="77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нструкция и строительство объектов муниципальной собственности - учреждений образования Чернышк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141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124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на реализацию мероприятий федеральной целевой программы"Культура России (2012-2018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5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3</w:t>
            </w:r>
          </w:p>
        </w:tc>
      </w:tr>
      <w:tr>
        <w:trPr>
          <w:trHeight w:val="8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5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рамках муниципальной программы организация отдыха, оздоровления и занятости детей и подрост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 0 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 0 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на обеспечение полномочий органами местного самоуправления по организации отдыха детей в каникуляр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 0 7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 0 7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проведение новогодних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8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29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56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15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</w:t>
            </w:r>
          </w:p>
        </w:tc>
      </w:tr>
      <w:tr>
        <w:trPr>
          <w:trHeight w:val="4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>
          <w:trHeight w:val="12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1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8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1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3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езервный фонд Правительства Волгогра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8</w:t>
            </w:r>
          </w:p>
        </w:tc>
      </w:tr>
      <w:tr>
        <w:trPr>
          <w:trHeight w:val="97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8</w:t>
            </w:r>
          </w:p>
        </w:tc>
      </w:tr>
      <w:tr>
        <w:trPr>
          <w:trHeight w:val="7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20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73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20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204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8"/>
                <w:szCs w:val="28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9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6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68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4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0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2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175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образования Чернышковского муниципального района 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14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205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66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услуг в сфере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6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2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6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183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7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2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7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7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5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Субсидия на повышение оплаты труда медицинских работников, муниципальных дошкольных образовательных организаций Волгогра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7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6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7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7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9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е образова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5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7</w:t>
            </w:r>
          </w:p>
        </w:tc>
      </w:tr>
      <w:tr>
        <w:trPr>
          <w:trHeight w:val="18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образования Чернышковского муниципального района 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8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7</w:t>
            </w:r>
          </w:p>
        </w:tc>
      </w:tr>
      <w:tr>
        <w:trPr>
          <w:trHeight w:val="146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8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7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</w:tr>
      <w:tr>
        <w:trPr>
          <w:trHeight w:val="17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100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финансирование мероприятий по капитальному ремонту спортивного зала КМОУ Чернышковская СОШ №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1 2 20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9</w:t>
            </w:r>
          </w:p>
        </w:tc>
      </w:tr>
      <w:tr>
        <w:trPr>
          <w:trHeight w:val="83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20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99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региональных систем общего образования за счет средств район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50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50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7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6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9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6</w:t>
            </w:r>
          </w:p>
        </w:tc>
      </w:tr>
      <w:tr>
        <w:trPr>
          <w:trHeight w:val="17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7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7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7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3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7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158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7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4</w:t>
            </w:r>
          </w:p>
        </w:tc>
      </w:tr>
      <w:tr>
        <w:trPr>
          <w:trHeight w:val="80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7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407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7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9</w:t>
            </w:r>
          </w:p>
        </w:tc>
      </w:tr>
      <w:tr>
        <w:trPr>
          <w:trHeight w:val="191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7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323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Расходы за счет субсидии на приобретение зданий, проведение капитального ремонта и оснащение оборудованием образовательных организаций, в которых планируется открытие групп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7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2</w:t>
            </w:r>
          </w:p>
        </w:tc>
      </w:tr>
      <w:tr>
        <w:trPr>
          <w:trHeight w:val="8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7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9</w:t>
            </w:r>
          </w:p>
        </w:tc>
      </w:tr>
      <w:tr>
        <w:trPr>
          <w:trHeight w:val="42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86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1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нструкция и строительство объектов муниципальной собственности - учреждений образования Чернышк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6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44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8</w:t>
            </w:r>
          </w:p>
        </w:tc>
      </w:tr>
      <w:tr>
        <w:trPr>
          <w:trHeight w:val="249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7</w:t>
            </w:r>
          </w:p>
        </w:tc>
      </w:tr>
      <w:tr>
        <w:trPr>
          <w:trHeight w:val="225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ероприятия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201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7</w:t>
            </w:r>
          </w:p>
        </w:tc>
      </w:tr>
      <w:tr>
        <w:trPr>
          <w:trHeight w:val="91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2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315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за счет субсидии,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7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4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139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11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</w:tr>
      <w:tr>
        <w:trPr>
          <w:trHeight w:val="278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102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123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Организация и осуществление деятельности по опеке и попечительству за счет 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7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4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7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7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6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237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98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Предоставление услуг по отоплению и техническому обслуживанию в сфере образования МБУ УЖК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1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2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9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</w:tr>
      <w:tr>
        <w:trPr>
          <w:trHeight w:val="75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</w:tr>
      <w:tr>
        <w:trPr>
          <w:trHeight w:val="247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7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4</w:t>
            </w:r>
          </w:p>
        </w:tc>
      </w:tr>
      <w:tr>
        <w:trPr>
          <w:trHeight w:val="60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32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7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44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02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Расходы за счет субвенции на предоставление субсидий гражданам на оплату жилья и коммунальных услуг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7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7</w:t>
            </w:r>
          </w:p>
        </w:tc>
      </w:tr>
      <w:tr>
        <w:trPr>
          <w:trHeight w:val="6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7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7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1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асходы на обеспечение деятельности органов местного самоуправления, в связи с осуществлением переданных им государственных полномочий по предоставлению гражданам субсидий на оплату жилья и коммунальных услу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2 7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2 7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85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327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Субвенции на выплату компенсации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9 0 7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7</w:t>
            </w:r>
          </w:p>
        </w:tc>
      </w:tr>
      <w:tr>
        <w:trPr>
          <w:trHeight w:val="55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99 0 7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55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выплату пособий по опеке и попечитель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7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>
          <w:trHeight w:val="5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9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Субвенции на вознаграждение за труд, причитающееся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7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3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дел по управлению финансами, налоговой политике, и муниципальному заказу администрации Чернышковского муниципального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9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8</w:t>
            </w:r>
          </w:p>
        </w:tc>
      </w:tr>
      <w:tr>
        <w:trPr>
          <w:trHeight w:val="41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</w:tr>
      <w:tr>
        <w:trPr>
          <w:trHeight w:val="147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</w:tr>
      <w:tr>
        <w:trPr>
          <w:trHeight w:val="15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</w:tr>
      <w:tr>
        <w:trPr>
          <w:trHeight w:val="106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</w:tr>
      <w:tr>
        <w:trPr>
          <w:trHeight w:val="277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105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 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8</w:t>
            </w:r>
          </w:p>
        </w:tc>
      </w:tr>
      <w:tr>
        <w:trPr>
          <w:trHeight w:val="5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8</w:t>
            </w:r>
          </w:p>
        </w:tc>
      </w:tr>
      <w:tr>
        <w:trPr>
          <w:trHeight w:val="1824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за счет субвенции на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7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8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1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7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е образова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</w:t>
            </w:r>
          </w:p>
        </w:tc>
      </w:tr>
      <w:tr>
        <w:trPr>
          <w:trHeight w:val="243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Поддержка учреждений культуры и дополнительного образования детей в сфере культуры в Чернышковском муниципальном районе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услуг в сфере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6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6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18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Реализация социальных гарантий, установленных Законом Волгоградской области от 26 ноября 2004 г. № 964-ОД "О государственных социальных гарантиях молодым специалистам, работающим в областных государственных и муниципальных учреждениях, расположенных в сельских поселениях и рабочих поселках Волгоград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7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</w:tr>
      <w:tr>
        <w:trPr>
          <w:trHeight w:val="33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97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повышение оплаты труда педагогических работников муниципальных учреждений дополнительного образования детей Волгоградской области, подведомственных органам управления культуро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70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70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Реализация молодежной политики на территории Чернышковского муниципального района Волгоградской области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2</w:t>
            </w:r>
          </w:p>
        </w:tc>
      </w:tr>
      <w:tr>
        <w:trPr>
          <w:trHeight w:val="215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1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молодеж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 1 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104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 1 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07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 2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9</w:t>
            </w:r>
          </w:p>
        </w:tc>
      </w:tr>
      <w:tr>
        <w:trPr>
          <w:trHeight w:val="100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ероприятия по гражданско-патриотическому воспитанию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 2 6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9</w:t>
            </w:r>
          </w:p>
        </w:tc>
      </w:tr>
      <w:tr>
        <w:trPr>
          <w:trHeight w:val="100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 2 6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1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"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6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ероприятия в рамках муниципальной программы -комплексные меры противодействия злоупотреблению наркотическими средствами и их незаконному оборо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6 0 6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6 0 6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3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Предоставление услуг (работ) в сфере молодеж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6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3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6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236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Сохранение и развитие культуры и искусства Чернышковского муниципального района Волгоградской области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9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Предоставление услуг (работ) в сфере деятельности дворцов, домов культуры, други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5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Предоставление услуг (работ) в сфере деятельности музе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6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6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130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на повышение оплаты труда работников муниципальных учреждений культуры Волгогра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0 707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48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 707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 707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62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,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 707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2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финансирование мероприятий по федеральной целевой программе "Культура России (2012-2018 гг.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2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2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99 0 80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211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7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ероприятия в рамках 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6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7</w:t>
            </w:r>
          </w:p>
        </w:tc>
      </w:tr>
      <w:tr>
        <w:trPr>
          <w:trHeight w:val="64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6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79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9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87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3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99 0 80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19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6</w:t>
            </w:r>
          </w:p>
        </w:tc>
      </w:tr>
      <w:tr>
        <w:trPr>
          <w:trHeight w:val="46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6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7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6</w:t>
            </w:r>
          </w:p>
        </w:tc>
      </w:tr>
      <w:tr>
        <w:trPr>
          <w:trHeight w:val="69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7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42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</w:tr>
      <w:tr>
        <w:trPr>
          <w:trHeight w:val="208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ссовой физической культуры, спорта в Чернышковском муниципальном районе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08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</w:tr>
      <w:tr>
        <w:trPr>
          <w:trHeight w:val="113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ероприятия в рамках программы развития массовой физической культуры и спорт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 0 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114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8 0 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6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22 573,8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99 475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</w:tr>
    </w:tbl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Чернышков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ернышк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за 2014 год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/4 от «29» мая 2015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Чернышковского муниципального района 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3402"/>
        <w:gridCol w:w="1559"/>
        <w:gridCol w:w="1701"/>
      </w:tblGrid>
      <w:tr>
        <w:trPr>
          <w:trHeight w:val="78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по бюджету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4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7,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7,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3 8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 668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43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475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Чернышков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Чернышк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за 2014 год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2/4 от «29» мая 2015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Чернышковского муниципальн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3402"/>
        <w:gridCol w:w="1559"/>
        <w:gridCol w:w="1701"/>
      </w:tblGrid>
      <w:tr>
        <w:trPr>
          <w:trHeight w:val="78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по бюджету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7,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7,7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3 8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 668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43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475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6" w:gutter="0" w:header="720" w:top="776" w:footer="0" w:bottom="3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Normal1">
    <w:name w:val="LO-Normal"/>
    <w:qFormat/>
    <w:pPr>
      <w:widowControl w:val="false"/>
      <w:bidi w:val="0"/>
    </w:pPr>
    <w:rPr>
      <w:rFonts w:ascii="Times New Roman;Times" w:hAnsi="Times New Roman;Times" w:eastAsia="Times New Roman;Times" w:cs="Times New Roman;Times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Times" w:cs="Arial"/>
      <w:b/>
      <w:color w:val="auto"/>
      <w:sz w:val="4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;Times" w:hAnsi="Times New Roman;Times" w:eastAsia="Times New Roman;Times" w:cs="Times New Roman;Times"/>
      <w:color w:val="auto"/>
      <w:sz w:val="56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ind w:left="-567" w:hanging="0"/>
    </w:pPr>
    <w:rPr>
      <w:b/>
      <w:sz w:val="24"/>
    </w:rPr>
  </w:style>
  <w:style w:type="paragraph" w:styleId="BlockText">
    <w:name w:val="Block Text"/>
    <w:basedOn w:val="Normal1"/>
    <w:qFormat/>
    <w:pPr>
      <w:ind w:left="-567" w:right="-284" w:hanging="0"/>
    </w:pPr>
    <w:rPr>
      <w:sz w:val="28"/>
    </w:rPr>
  </w:style>
  <w:style w:type="paragraph" w:styleId="BodyTextIndent2">
    <w:name w:val="Body Text Indent 2"/>
    <w:basedOn w:val="Normal1"/>
    <w:qFormat/>
    <w:pPr>
      <w:ind w:left="-567" w:hanging="0"/>
    </w:pPr>
    <w:rPr>
      <w:b/>
      <w:sz w:val="24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;Times" w:cs="Arial"/>
      <w:color w:val="auto"/>
      <w:sz w:val="4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;Times" w:cs="Arial"/>
      <w:color w:val="auto"/>
      <w:sz w:val="4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851" w:hanging="851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" w:cs="Courier New;Courier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47:00Z</dcterms:created>
  <dc:creator>ОЕМ Пользователь</dc:creator>
  <dc:description/>
  <cp:keywords/>
  <dc:language>en-US</dc:language>
  <cp:lastModifiedBy>zampolit</cp:lastModifiedBy>
  <cp:lastPrinted>2015-06-01T16:43:00Z</cp:lastPrinted>
  <dcterms:modified xsi:type="dcterms:W3CDTF">2015-07-06T13:47:00Z</dcterms:modified>
  <cp:revision>2</cp:revision>
  <dc:subject/>
  <dc:title>                                                                             </dc:title>
</cp:coreProperties>
</file>