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8</w:t>
      </w:r>
    </w:p>
    <w:p>
      <w:pPr>
        <w:pStyle w:val="Normal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Решению Чернышковской </w:t>
      </w:r>
    </w:p>
    <w:p>
      <w:pPr>
        <w:pStyle w:val="Normal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йонной Думы</w:t>
      </w:r>
    </w:p>
    <w:p>
      <w:pPr>
        <w:pStyle w:val="Normal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 бюджете Чернышковского</w:t>
      </w:r>
    </w:p>
    <w:p>
      <w:pPr>
        <w:pStyle w:val="Normal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района на 2015год</w:t>
      </w:r>
    </w:p>
    <w:p>
      <w:pPr>
        <w:pStyle w:val="Normal"/>
        <w:ind w:right="-1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на плановый период  2016 и 2017 годов»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1095" w:hRule="atLeast"/>
        </w:trPr>
        <w:tc>
          <w:tcPr>
            <w:tcW w:w="10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на реализацию муниципальных программ                                 Чернышковского муниципального района на 2015 год и на плановый период 2016 и 2017 годов </w:t>
            </w:r>
          </w:p>
        </w:tc>
      </w:tr>
    </w:tbl>
    <w:tbl>
      <w:tblPr>
        <w:tblW w:w="10737" w:type="dxa"/>
        <w:jc w:val="left"/>
        <w:tblInd w:w="-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1275"/>
        <w:gridCol w:w="2284"/>
        <w:gridCol w:w="1116"/>
        <w:gridCol w:w="998"/>
        <w:gridCol w:w="959"/>
      </w:tblGrid>
      <w:tr>
        <w:trPr>
          <w:trHeight w:val="285" w:hRule="atLeast"/>
        </w:trPr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оциально-значимого результат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5 г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6 г.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7 г.</w:t>
            </w:r>
          </w:p>
        </w:tc>
      </w:tr>
      <w:tr>
        <w:trPr>
          <w:trHeight w:val="1260" w:hRule="atLeast"/>
        </w:trPr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963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"Обеспечение безопасности населения в местах массового отдыха на водных объектах Чернышковского муниципального района" на 2014-2016 го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безопасности населения в местах массового отдыха на водных объектах Чернышковского муниципального района на 2014-2016 годы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ьшить количество погибших на водных объектах Чернышковского муниципального район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еализации молодежной политики на территории Чернышковского муниципального района Волгоградской области на 2014-2016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1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успешной социализации и эффективной самореализации молодеж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2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гражданско-патриотического сознания у детей и молодежи Чернышковского муниципального район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37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рганизация отдыха, оздоровления и занятости детей и подростков Чернышковского муниципального района"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отдыха и оздоровления детей, проживающих в Чернышковском муниципальном район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бытового обслуживания населения Чернышковского муниципального района на 2014-2016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бытового обслуживания населения Чернышковского муниципального района на 2014-2016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объема бытовых услуг на одного жителя, удовлетворение жителей качественными бытовыми услугам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" на 2014-2016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Комплексные меры противодействия злоупотреблению наркотическими средствами и их незаконному обороту" на 2014-2016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ация и повышение эффективности профилактических и реабилитационных мероприятий связанных с проблемой распространения наркоман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Поддержка и развитие казачества на  территории Чернышковского муниципального района" на 2014-2016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9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оддержка и развитие казачества на территории Чернышковского муниципального района" на 2014-2016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массовой физической культуры, спорта в Чернышковском муниципальном районе"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массовой физической культуры, спорта в Чернышковском муниципальном районе"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ассовой физической культуры среди всех возрастных групп и категорий населения района, развитие отдельных видов спорта, семейного спор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учреждений культуры и дополнительного образования детей в сфере культуры в Чернышковском муниципальном районе"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15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14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ддержка учреждений дополнительного образования детей в сфере культуры в Чернышковском муниципальном районе"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дополнительного образования детей в детской школе искусств, путем поддержки учреждений куль туры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,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4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Сохранение и развитие культуры и искусства Чернышковского муниципального района Волгоградской области"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76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6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хранение и развитие культуры и искусства Чернышковского муниципального района Волгоградской области"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76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образования Чернышковского муниципального района" на 2014-2016 г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211,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313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 жителей Чернышковского муниципального района на получение общедоступного и бесплатного образования в муниципальных казенных дошкольных образовательных учрежд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08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00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 жителей Чернышковского муниципального района на получение общедоступного и бесплатного образования в муниципальных казенных образовательных учрежд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02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44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1840,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730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8:00Z</dcterms:created>
  <dc:creator>Бугаева А.А.</dc:creator>
  <dc:description/>
  <cp:keywords/>
  <dc:language>en-US</dc:language>
  <cp:lastModifiedBy>duma</cp:lastModifiedBy>
  <cp:lastPrinted>2014-12-16T15:03:00Z</cp:lastPrinted>
  <dcterms:modified xsi:type="dcterms:W3CDTF">2014-12-16T11:04:00Z</dcterms:modified>
  <cp:revision>5</cp:revision>
  <dc:subject/>
  <dc:title/>
</cp:coreProperties>
</file>